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Cs w:val="24"/>
        </w:rPr>
        <w:t>Приложение № 5 к муниципальной программе Тюхтетского района «Управление муниципальными финансами</w:t>
      </w:r>
      <w:r>
        <w:rPr>
          <w:rFonts w:cs="Times New Roman" w:ascii="Times New Roman" w:hAnsi="Times New Roman"/>
          <w:bCs/>
          <w:szCs w:val="24"/>
        </w:rPr>
        <w:t xml:space="preserve">» на 2014 − 2016 годы, утвержденной постановлением администрации Тюхтетского района </w:t>
      </w:r>
    </w:p>
    <w:p>
      <w:pPr>
        <w:pStyle w:val="Normal"/>
        <w:autoSpaceDE w:val="false"/>
        <w:ind w:left="4820" w:hanging="0"/>
        <w:jc w:val="left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от 14.10.2013 № 363-п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униципального финансового контроля в Тюхтетском районе» 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3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униципального финансового контроля в Тюхтетском районе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и финансами Тюхтетского района» на 2014-2016 годы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Тюхтетского района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уществление предварительного и текущего контроля в процессе санкционирования оплаты денежных обязательств получателей средств краевого и районного бюджетов и расходов муниципальных бюджет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соблюдения бюджетного законодательства Российской Федерации,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результативности муниципального финансового контроля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отношение суммы зарегистрированных бюджетных обязательств к сумме предъявленных на регистрацию (2014 год – не менее 90%, 2015 год – не менее 95%, 2016 год – не менее 97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оотношение оплаченных денежных обязательств к зарегистрированным (2014 год – не менее 80%, 2015 год – не менее 85%, 2016 год – не менее 90%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отношение объема проверенных средств районного бюджета к общему объему расходов районного бюджета (2014 год – не менее 52%, 2015 год – не менее 53%, 2016 год – не менее 54%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Соотношение количества вступивших в законную силу решений су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предписания финансового контроля об устранении выявленных нарушений, в том числе о возмещении бюджетных средств, недействительными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общему количеству предписаний, вынесенных по результатам контрольных мероприятий (не более 5% ежегод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. 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 (100% ежегодно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14 - 31.12.2016 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ов финансирования по годам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 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 тыс. рублей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Тюхтетского район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 с 2001 года в Красноярском крае осуществлен поэтапный переход на финансирование расходов краевого и районного бюджетов  по казначейской системе исполнения бюджета. С 2004 года в Красноярском крае создана единая казначейская система исполнения краевого бюджета и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 Управлением Федерального казначейства по Красноярскому края через открытие и ведение лицевого счета районного бюджета финансовому управлению администрации Тюхтетского района. Исполнение местных бюджетов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Тюхтетскому району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альный отдел казначейства Красноярского края по Тюхтетскому району наделен полномочиями по осуществлению внутреннего муниципального финансового контроля, в том числе при регистрации денежных обязательств местных бюджетов, при осуществлении санкционирования операций, при обращении взысканий на средства бюджетов и бюджетных учреждений. В результате в Тюхтетском район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При подтверждении принятых бюджетных обязательств территориальный отдел казначейства Красноярского края по Тюхтетскому району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существующей схеме, финансовое управление может ежегодно отслеживать остаток денежных средств на едином счете бюджета, для оперативного управления финансами Тюхтет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постоянное развитие системы казначейского исполнения бюджета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управление администрации Тюхтетского района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исполнительной власти Тюхтетского района, который осуществляет последующий муниципальный финансовый контроль в финансово-бюджетной сфере района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я, законов края, правовых актов Губернатора края и Правительства края, а также правовых актов администрации Тюхтетского район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 w:val="24"/>
          <w:szCs w:val="24"/>
        </w:rPr>
        <w:t>обеспечение контроля за соблюдением законодательства в финансово-бюджетной сфер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редварительного и текущего контроля в процессе санкционирования оплаты денежных обязательств получателей средств местных бюджетов и расходов муниципальных бюджет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еспечение соблюдения бюджетного законодательств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оплаченных денежных обязательств к зарегистрирован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отношение объема проверенных средств районного бюджета к общему объему расходов районного бюджет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отношение количества вступивших в законную силу решений суда о признании предписания финансового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местных бюджетов) к плановому знач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на реализацию подпрограммы является финансовое управление администрации Тюхтет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. Финансовые ресурсы, необходимые для реализации подпрограммы, соответствуют объему финансового обеспечения деятельности финансового управ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ия и ведения лицевых сч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нкционирования сплошным методом оплаты денежных обязательств получателей средств местных бюджетов и расходов муниципальных бюджет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,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боре объектов контроля финансовое управление исходит из следующих критериев (принципов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 исходя из соотношения затрат на его проведение и объема средств районного бюджета, планируемых для проведения контрольного мероприяти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резерва времени для выполнения внеплановых контрольных мероприят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еализации Программы участвуют муниципальные служащие финансового управления на принципах распределения должностных обязанностей между ним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осуществления контрольных мероприятий определен в постановлении Правительства Красноярского края от 18.01.2011 № 6-п «Об утверждении Порядка и форм осуществления государственного финансового контроля, в том числе за деятельностью краевых государственных бюджетных и автономных учреждений, органами, созданными Правительством Красноярского края» и постановлении администрации Тюхтетского района от 30.09.2011 № 291-п «Об утверждении Порядка осуществления муниципального финансового контроля финансовым управлением администрации Тюхтетского района Красноярского края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>Текущий контроль за ходом реализации подпрограммы осуществляет финансовое управлени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и утверждение необходимых правовых актов для совершенствования законодательства в области муниципального финансового контроля, з</w:t>
      </w:r>
      <w:r>
        <w:rPr>
          <w:rFonts w:cs="Times New Roman" w:ascii="Times New Roman" w:hAnsi="Times New Roman"/>
          <w:sz w:val="24"/>
          <w:szCs w:val="24"/>
        </w:rPr>
        <w:t>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одпрограммных мероприятий представл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Обоснование финансовых, материальных и трудовых затрат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ом финансирования подпрограммных мероприятий являются средства районного бюдже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ые ресурсы, необходимые для реализации подпрограммы, соответствуют объему финансового обеспечения деятельности финансового управления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40" w:right="705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  <w:szCs w:val="22"/>
    </w:rPr>
  </w:style>
  <w:style w:type="character" w:styleId="Style15">
    <w:name w:val=" Знак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yperlink" Target="consultantplus://offline/ref=1F15C676703A9EEFD4E018157F7EC63A8FC9389323F858956C6220DB9581A8C8MDk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34:00Z</dcterms:created>
  <dc:creator>Назаров</dc:creator>
  <dc:description/>
  <cp:keywords/>
  <dc:language>en-US</dc:language>
  <cp:lastModifiedBy>user</cp:lastModifiedBy>
  <cp:lastPrinted>2013-07-30T18:11:00Z</cp:lastPrinted>
  <dcterms:modified xsi:type="dcterms:W3CDTF">2013-11-13T03:32:00Z</dcterms:modified>
  <cp:revision>58</cp:revision>
  <dc:subject/>
  <dc:title>ПРОЕКТ</dc:title>
</cp:coreProperties>
</file>