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0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к подпрограмме «Управление муниципальным долгом Тюхтетского района» на 2014 – 2016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чень целевых индикаторов подпрограммы «Управление муниципальным долгом Тюхтетского района» на 2014 – 2016 год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491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043"/>
        <w:gridCol w:w="1411"/>
        <w:gridCol w:w="2693"/>
        <w:gridCol w:w="805"/>
        <w:gridCol w:w="880"/>
        <w:gridCol w:w="880"/>
        <w:gridCol w:w="880"/>
        <w:gridCol w:w="880"/>
        <w:gridCol w:w="880"/>
      </w:tblGrid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5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,    </w:t>
              <w:br/>
              <w:t>целевые индикаторы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 xml:space="preserve"> измер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</w:t>
            </w:r>
          </w:p>
        </w:tc>
        <w:tc>
          <w:tcPr>
            <w:tcW w:w="5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  <w:br/>
              <w:t>год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  <w:br/>
              <w:t>год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  <w:br/>
              <w:t>год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  <w:br/>
              <w:t>год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  <w:br/>
              <w:t>год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  <w:br/>
              <w:t>год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3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управление муниципальным долгом Тюхтетского района</w:t>
            </w:r>
          </w:p>
        </w:tc>
      </w:tr>
      <w:tr>
        <w:trPr>
          <w:trHeight w:val="12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муниципального долга Тюхтетского района к доходам районного бюджета без учета утвержденного объема безвозмездных поступлен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  <w:b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я районного Совета депутатов об исполнении районного бюджета, о районном бюджете на очередной финансовый год и плановый период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=5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=5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=50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годовой суммы платежей на погашение и обслуживание муниципального долга Тюхтетского района к доходам районного бюджет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я районного Совета депутатов об исполнении районного бюджета, о районном бюджете на очередной финансовый год и плановый период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1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1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15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на обслуживание муниципального долга Тюхтетского района в объеме расходов</w:t>
              <w:br/>
              <w:t xml:space="preserve">районного бюджет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я районного Совета депутатов об исполнении районного бюджета, о районном бюджете на очередной финансовый год и плановый период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1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1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15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сроченная задолженность по долговым обязательствам Тюхтетского района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долговая книга Тюхтетского района 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=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=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=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6:00Z</dcterms:created>
  <dc:creator>ConsultantPlus</dc:creator>
  <dc:description/>
  <cp:keywords/>
  <dc:language>en-US</dc:language>
  <cp:lastModifiedBy>user</cp:lastModifiedBy>
  <cp:lastPrinted>2013-08-07T08:36:00Z</cp:lastPrinted>
  <dcterms:modified xsi:type="dcterms:W3CDTF">2013-11-13T03:29:00Z</dcterms:modified>
  <cp:revision>5</cp:revision>
  <dc:subject/>
  <dc:title>Распоряжение Правительства РФ от 04.03.2013 N 293-р&lt;Об утверждении государственной программы Российской Федерации "Управление государственными финансами"&gt;</dc:title>
</cp:coreProperties>
</file>