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 к Муниципальной программе Тюхтетского района «Управление муниципальными финансами» на 2014 − 2016 годы, утвержденной постановлением администрации Тюхтетского района от 14.10.2013 № 363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4"/>
          <w:szCs w:val="28"/>
        </w:rPr>
        <w:t xml:space="preserve"> муниципальной программы Тюхтетского района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476"/>
        <w:gridCol w:w="1536"/>
        <w:gridCol w:w="1476"/>
        <w:gridCol w:w="1548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10,1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58,2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08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76,5 </w:t>
            </w:r>
          </w:p>
        </w:tc>
      </w:tr>
      <w:tr>
        <w:trPr>
          <w:trHeight w:val="1719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10,1 </w:t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58,2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08,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76,5 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0,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8,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8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6,5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8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8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6,5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Тюхтет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Тюхтет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,0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,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3-07-03T15:12:00Z</cp:lastPrinted>
  <dcterms:modified xsi:type="dcterms:W3CDTF">2013-11-13T03:16:00Z</dcterms:modified>
  <cp:revision>6</cp:revision>
  <dc:subject/>
  <dc:title/>
</cp:coreProperties>
</file>