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7797" w:hanging="0"/>
        <w:outlineLvl w:val="2"/>
        <w:rPr/>
      </w:pPr>
      <w:r>
        <w:rPr>
          <w:rFonts w:cs="Times New Roman" w:ascii="Times New Roman" w:hAnsi="Times New Roman"/>
        </w:rPr>
        <w:t>Приложение № 1муниципальной программе Тюхтетского района «Управление муниципальными финансами</w:t>
      </w:r>
      <w:r>
        <w:rPr>
          <w:rFonts w:cs="Times New Roman" w:ascii="Times New Roman" w:hAnsi="Times New Roman"/>
          <w:bCs/>
        </w:rPr>
        <w:t xml:space="preserve">» на 2014 − 2016 годы, утвержденной постановлением администрации Тюхтетского района </w:t>
      </w:r>
    </w:p>
    <w:p>
      <w:pPr>
        <w:pStyle w:val="Normal"/>
        <w:autoSpaceDE w:val="false"/>
        <w:ind w:left="7797" w:hanging="0"/>
        <w:rPr>
          <w:bCs/>
          <w:sz w:val="20"/>
          <w:szCs w:val="28"/>
        </w:rPr>
      </w:pPr>
      <w:r>
        <w:rPr>
          <w:bCs/>
          <w:sz w:val="20"/>
          <w:szCs w:val="28"/>
        </w:rPr>
        <w:t>от 14.10.2013 № 363-п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еречень целевых показателей и показателей результативности программы с расшифровкой плановых значений по годам ее реализ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3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2790"/>
        <w:gridCol w:w="1395"/>
        <w:gridCol w:w="1530"/>
        <w:gridCol w:w="2655"/>
        <w:gridCol w:w="1035"/>
        <w:gridCol w:w="1080"/>
        <w:gridCol w:w="1080"/>
        <w:gridCol w:w="1080"/>
        <w:gridCol w:w="1080"/>
      </w:tblGrid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и,    </w:t>
              <w:br/>
              <w:t xml:space="preserve">задачи,   </w:t>
              <w:br/>
              <w:t xml:space="preserve">показатели </w:t>
              <w:br/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  <w:br/>
              <w:t>измерения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с показателя 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</w:t>
              <w:br/>
              <w:t>информации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 год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од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</w:t>
            </w:r>
          </w:p>
        </w:tc>
        <w:tc>
          <w:tcPr>
            <w:tcW w:w="1372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: обеспечение долгосрочной сбалансированности и устойчивости бюджетной системы Тюхтетского района, повышение качества и прозрачности управления муниципальными финансами  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инимальный размер бюджетной обеспеченности поселений Тюхтетского района после выравнивания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5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статистика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3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3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3,0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расходов на обслуживание муниципального</w:t>
              <w:br/>
              <w:t>долга Тюхтетского района в объеме расходов</w:t>
              <w:br/>
              <w:t xml:space="preserve">районного бюджета, за исключением объема </w:t>
              <w:br/>
              <w:t xml:space="preserve">расходов, которые осуществляются за счет </w:t>
              <w:br/>
              <w:t xml:space="preserve">субвенций, предоставляемых из бюджетов бюджетной </w:t>
              <w:br/>
              <w:t>системы Российской Федерации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5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районного Совета депутатов об исполнении районного бюджета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ошение суммы зарегистрированных бюджетных обязательств к сумме предъявленных на регистрацию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5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статистика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менее 8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менее 8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менее 9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менее 9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менее 97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ошение количества вступивших в законную силу решений суда о признании предписания финансового контроля об устранении выявленных нарушений, в том числе о возмещении бюджетных средств, недействительными, к общему количеству предписаний, вынесенных по результатам контрольных мероприятий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5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о контрольной деятельности по итогам года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5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оля расходов районного бюджета, формируемых в рамках муниципальных программ Тюхтетского района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овой </w:t>
              <w:br/>
              <w:t>отчет об исполнении бюджета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е менее 80%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е менее 85%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е менее 90%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2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: Обеспечение равных условий для устойчивого и эффективного исполнения расходных обязательств поселений, обеспечение сбалансированности и повышение финансовой самостоятельности бюджетов поселений;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2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1.1 Создание условий для эффективного и ответственного управления муниципальными финансами, повышения устойчивости бюджетов поселений Тюхтетского района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инимальный размер бюджетной обеспеченности поселений Тюхтетского района после выравнивания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статистика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ъем налоговых и неналоговых доходов местных бюджетов в общем объеме доходов местных бюджетов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н. рублей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ой отчет об исполнении бюджета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оличество поселений, в которых отдельные государственные полномочия исполняются надлежащим образом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информация об оценке качества выполнения органами местного самоуправления муниципальных образований Красноярского края отдельных государственных полномочий, переданных в соответствии с законами края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тсутствие в местных бюджетах просроченной кредиторской задолженности по выплате заработной платы с начислениями работникам бюджетной сферы и по исполнению обязательств перед гражданами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ыс. рублей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годовой отчет об исполнении бюджета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372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2: Эффективное управление муниципальным долгом Тюхтетского района;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2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2.1 Управление муниципальным долгом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Отношение муниципального долга Тюхтетского района к доходам районного бюджета за исключением безвозмездных поступлений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4"/>
                <w:szCs w:val="24"/>
              </w:rPr>
              <w:t>процент</w:t>
              <w:br/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5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Решение районного Совета депутатов Тюхтетского района об исполнении районного бюджета, о районном бюджете на очередной финансовый год и плановый период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ношение годовой суммы платежей на погашение и обслуживание муниципального долга Тюхтетского района к доходам районного бюджета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5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Решение районного Совета депутатов Тюхтетского района об исполнении районного бюджета, о районном бюджете на очередной финансовый год и плановый период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Доля расходов на обслуживание муниципального</w:t>
              <w:br/>
              <w:t>долга Тюхтетского района в объеме расходов</w:t>
              <w:br/>
              <w:t xml:space="preserve">районного бюджета, за исключением объема </w:t>
              <w:br/>
              <w:t xml:space="preserve">расходов, которые осуществляются за счет </w:t>
              <w:br/>
              <w:t xml:space="preserve">субвенций, предоставляемых из бюджетов бюджетной </w:t>
              <w:br/>
              <w:t>системы Российской Федерации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5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Решение районного Совета депутатов Тюхтетского района об исполнении районного бюджета, о районном бюджете на очередной финансовый год и плановый период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сроченная задолженность по долговым </w:t>
              <w:br/>
              <w:t>обязательствам Тюхтетского района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лей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5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долговая книга Тюхтетского района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2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 3: Обеспечение контроля за соблюдением законодательства в финансово-бюджетной сфере;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2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3.1 Организация и осуществление муниципального финансового контроля в Тюхтетском районе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ошение суммы зарегистрированных бюджетных обязательств к сумме предъявленных на регистрацию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5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статистика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8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8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9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9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97</w:t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ошение оплаченных денежных обязательств к зарегистрированным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5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статистика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8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8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8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8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90</w:t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ошение количества фактически проведенных контрольных мероприятий к количеству запланированных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5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о контрольной деятельности по итогам года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ошение объема проверенных средств районного бюджета к общему объему расходов районного бюджета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5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о контрольной деятельности по итогам года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4</w:t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ошение количества вступивших в законную силу решений суда о признании предписания финансового контроля об устранении выявленных нарушений, в том числе о возмещении бюджетных средств, недействительными, к общему количеству предписаний, вынесенных по результатам контрольных мероприятий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о контрольной деятельности по итогам года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5</w:t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6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ошение поступившей суммы администрируемых доходов районного бюджета в части денежных взысканий, налагаемых в возмещение ущерба, причиненного в результате незаконного или нецелевого использования бюджетных средств к плановому значению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о контрольной деятельности по итогам года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2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 4: 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, а также оптимизации и повышения эффективности расходов районного бюджета;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2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4.1 Обеспечение реализации муниципальной программы и прочие мероприятия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оля расходов районного бюджета, формируемых в рамках муниципальных программ Тюхтетского района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овой </w:t>
              <w:br/>
              <w:t>отчет об исполнении бюджета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менее 80%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менее 85%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менее 90%</w:t>
            </w:r>
          </w:p>
        </w:tc>
      </w:tr>
      <w:tr>
        <w:trPr>
          <w:trHeight w:val="302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еспечение исполнения расходных обязательств района (за исключением безвозмездных поступлений)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овой </w:t>
              <w:br/>
              <w:t>отчет об исполнении бюджета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менее 9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менее 9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менее 95</w:t>
            </w:r>
          </w:p>
        </w:tc>
      </w:tr>
      <w:tr>
        <w:trPr>
          <w:trHeight w:val="302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оля органов местного самоуправления района, обеспеченных возможностью работы в информационных системах планирования и исполнения районного бюджета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отчетность финансового управления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0</w:t>
            </w:r>
          </w:p>
        </w:tc>
      </w:tr>
      <w:tr>
        <w:trPr>
          <w:trHeight w:val="302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оля полученных заключений Контрольного органа, осуществляющего проведение публичной независимой экспертизы проектов решений района в области бюджетной и налоговой политики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отчетность финансового управления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0</w:t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5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оля рассмотренных на комиссии при администрации района проектов нормативных правовых актов, касающихся принятия районного бюджета, внесения в него изменений, а также утверждения отчета об его исполнении, подготавливаемых финансовым управлением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отчетность финансового управления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0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/>
      </w:r>
    </w:p>
    <w:sectPr>
      <w:type w:val="nextPage"/>
      <w:pgSz w:orient="landscape" w:w="16838" w:h="11906"/>
      <w:pgMar w:left="1440" w:right="998" w:gutter="0" w:header="0" w:top="89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rFonts w:ascii="Times New Roman" w:hAnsi="Times New Roman" w:cs="Times New Roman"/>
      <w:sz w:val="24"/>
      <w:szCs w:val="24"/>
    </w:rPr>
  </w:style>
  <w:style w:type="character" w:styleId="1">
    <w:name w:val=" Знак Знак1"/>
    <w:basedOn w:val="Style14"/>
    <w:qFormat/>
    <w:rPr>
      <w:rFonts w:ascii="Times New Roman" w:hAnsi="Times New Roman" w:cs="Times New Roman"/>
      <w:sz w:val="24"/>
      <w:szCs w:val="24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7">
    <w:name w:val="Схема документа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05:01:00Z</dcterms:created>
  <dc:creator>verhoturova</dc:creator>
  <dc:description/>
  <cp:keywords/>
  <dc:language>en-US</dc:language>
  <cp:lastModifiedBy>user</cp:lastModifiedBy>
  <cp:lastPrinted>2013-08-05T10:10:00Z</cp:lastPrinted>
  <dcterms:modified xsi:type="dcterms:W3CDTF">2013-11-13T03:14:00Z</dcterms:modified>
  <cp:revision>8</cp:revision>
  <dc:subject/>
  <dc:title>Приложение № 1</dc:title>
</cp:coreProperties>
</file>