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 подпрограмме «Управление муниципальным долгом Тюхтетского района» на 2014 – 2016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Управление муниципальным долгом Тюхтетского района» на 2014 – 2016 годы </w:t>
        <w:br/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701"/>
        <w:gridCol w:w="851"/>
        <w:gridCol w:w="850"/>
        <w:gridCol w:w="992"/>
        <w:gridCol w:w="721"/>
        <w:gridCol w:w="1264"/>
        <w:gridCol w:w="1276"/>
        <w:gridCol w:w="1275"/>
        <w:gridCol w:w="1276"/>
        <w:gridCol w:w="2747"/>
      </w:tblGrid>
      <w:tr>
        <w:trPr>
          <w:trHeight w:val="67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долгом Тюхт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муниципального долга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ыплат из районн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объема и структуры муниципального долга Тюхтетского район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и программы муниципальных гарантий Тюхтетского района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покрытия дефицита районн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ограничений по объему муниципального долга Тюхтетского район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муниципального долга Тюхтет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расходов на обслуживание муниципального долга Тюхтет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278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Тюхтетского района в полном объеме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203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Тюхт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муниципального долга Тюхтетского район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0" w:top="155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6:00Z</dcterms:created>
  <dc:creator>ConsultantPlus</dc:creator>
  <dc:description/>
  <cp:keywords/>
  <dc:language>en-US</dc:language>
  <cp:lastModifiedBy>user</cp:lastModifiedBy>
  <cp:lastPrinted>2013-08-07T08:36:00Z</cp:lastPrinted>
  <dcterms:modified xsi:type="dcterms:W3CDTF">2013-11-13T03:30:00Z</dcterms:modified>
  <cp:revision>5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