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48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 к Муниципальной программе Тюхтетского района «Управление муниципальными финансами» на 2014 − 2016 годы, утвержденной постановлением администрации Тюхтетского района от 14.10.2013 № 363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Тюхтетского района с учетом источников финансирования, в том числе средств федерального, краевого </w:t>
      </w:r>
      <w:r>
        <w:rPr>
          <w:rFonts w:cs="Times New Roman" w:ascii="Times New Roman" w:hAnsi="Times New Roman"/>
          <w:sz w:val="24"/>
          <w:szCs w:val="28"/>
          <w:lang w:eastAsia="ru-RU"/>
        </w:rPr>
        <w:t>бюджета и бюджетов муниципальных образований Тюхтет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0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58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08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76,5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9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7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7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4,7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50,6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50,6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00,6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01,8 </w:t>
            </w:r>
          </w:p>
        </w:tc>
      </w:tr>
      <w:tr>
        <w:trPr>
          <w:trHeight w:val="256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ов поселений  Тюхтетского района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0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8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8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6,5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9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7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7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4,7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50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50,6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50,6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51,8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80"/>
        <w:gridCol w:w="1316"/>
        <w:gridCol w:w="1416"/>
        <w:gridCol w:w="1416"/>
        <w:gridCol w:w="1476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Тюхтетского района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осуществление муниципального финансового контроля в Тюхтетском районе 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3-11-12T16:34:00Z</cp:lastPrinted>
  <dcterms:modified xsi:type="dcterms:W3CDTF">2013-11-13T03:17:00Z</dcterms:modified>
  <cp:revision>8</cp:revision>
  <dc:subject/>
  <dc:title/>
</cp:coreProperties>
</file>