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 к подпрограмме «Создание условий для эффективного и ответственного управления муниципальными финансами, повышения устойчивости бюджетов поселений Тюхтетского района» на 2014-2016 годы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1061"/>
        <w:gridCol w:w="782"/>
        <w:gridCol w:w="1417"/>
        <w:gridCol w:w="1337"/>
        <w:gridCol w:w="1240"/>
        <w:gridCol w:w="1276"/>
        <w:gridCol w:w="2434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обеспечение равных условий для устойчивого и эффективного исполнения расходных обязательств поселений, обеспечение сбалансированности и повышение финансовой самостоятельности бюджетов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30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финансовой устойчивости бюджетов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таций на выравнивание бюджетной обеспеченности поселений за счет средств краевого бюджет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71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9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7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4,7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бюджетной обеспеченности поселений Тюхтетского района после выравнивания не менее 3,0 тыс. рублей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таций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71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25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25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76,5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бюджетной обеспеченности поселений Тюхтетского района после выравнивания не менее 3,0 тыс. рублей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иных межбюджетных трансфертов до выравнивания бюджетной обеспеченности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71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2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2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6,3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иных межбюджетных трансфертов бюджетам поселений, входящим в состав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71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9,0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и техническое обслуживание биотермической ямы для уничтожения трупов животных в с. Тюхтет</w:t>
            </w:r>
          </w:p>
        </w:tc>
      </w:tr>
      <w:tr>
        <w:trPr>
          <w:trHeight w:val="360" w:hRule="atLeast"/>
        </w:trPr>
        <w:tc>
          <w:tcPr>
            <w:tcW w:w="1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интересованности органов местного самоуправления в росте налогового потенциала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хранение единых нормативов отчислений в местные бюджеты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ога на доходы физических ли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объема налоговых и неналоговых доходов местных бюджетов в общем объеме доходов местных бюджетов (8,5 млн.рублей в 2013 году, 9,0 млн.рублей в 2014 году, 9,5 млн.рублей в 2015 году, 10,0 млн.рублей в 2016 году)</w:t>
            </w:r>
          </w:p>
        </w:tc>
      </w:tr>
      <w:tr>
        <w:trPr>
          <w:trHeight w:val="360" w:hRule="atLeast"/>
        </w:trPr>
        <w:tc>
          <w:tcPr>
            <w:tcW w:w="1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: Повышение качества реализации органами местного самоуправления закрепленных за ними полномочий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качества реализации органами местного самоуправления переданных государственных полномоч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лений, в которых отдельные государственные полномочия исполняются надлежащим образом (10 в 2013 году, 10 в 2014 году, 10 в 2015 году, 10 в 2016 году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: Отсутствие в местных бюджетах просроченной кредиторской задолженности по исполнению обязательств перед гражданами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егулярного и оперативного мониторинга финансовой ситуации в муниципальных образованиях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54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verhoturova</dc:creator>
  <dc:description/>
  <cp:keywords/>
  <dc:language>en-US</dc:language>
  <cp:lastModifiedBy>user</cp:lastModifiedBy>
  <cp:lastPrinted>2013-07-29T15:15:00Z</cp:lastPrinted>
  <dcterms:modified xsi:type="dcterms:W3CDTF">2013-11-13T03:23:00Z</dcterms:modified>
  <cp:revision>14</cp:revision>
  <dc:subject/>
  <dc:title/>
</cp:coreProperties>
</file>