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9781" w:hanging="0"/>
        <w:rPr/>
      </w:pPr>
      <w:r>
        <w:rPr>
          <w:rFonts w:cs="Times New Roman" w:ascii="Times New Roman" w:hAnsi="Times New Roman"/>
          <w:sz w:val="20"/>
          <w:szCs w:val="28"/>
        </w:rPr>
        <w:t>Приложение № 1 к подпрограмме «Обеспечение реализации муниципальной программы и прочие мероприятия» на 2014-2016 год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еречень целевых индикаторов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876"/>
        <w:gridCol w:w="1276"/>
        <w:gridCol w:w="1559"/>
        <w:gridCol w:w="1701"/>
        <w:gridCol w:w="1701"/>
        <w:gridCol w:w="1559"/>
        <w:gridCol w:w="1559"/>
        <w:gridCol w:w="1701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2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3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4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: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районного бюджета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оля расходов районного бюджета, формируемых в рамках муниципальных программ Тюхтетского район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</w:t>
              <w:br/>
              <w:t>отчет об исполнении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 менее 80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 менее 8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 менее 90%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исполнения расходных обязательств района (без безвозмездных поступлений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</w:t>
              <w:br/>
              <w:t>отчет об исполнении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2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0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 менее 95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 менее 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 менее 95%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оля органов местного самоуправления района, обеспеченных возможностью работы в информационных системах планирования и исполнения районного 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 финансового у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0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0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0%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оля полученных заключений Контрольного органа, осуществляющего проведение публичной независимой экспертизы проектов решений района в области бюджетной и налоговой полити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 финансового у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0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0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0%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оля рассмотренных на заседаниях комиссии при администрации района проектов нормативных правовых актов, касающихся принятия районного бюджета, внесения в него изменений, а также утверждения отчета об его исполнении, подготавливаемых финансовым управление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 финансового у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0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0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0%</w:t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993" w:right="1134" w:gutter="0" w:header="0" w:top="1618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>
      <w:rFonts w:ascii="Tahoma" w:hAnsi="Tahoma" w:cs="Tahoma"/>
      <w:sz w:val="16"/>
      <w:szCs w:val="16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0:28:00Z</dcterms:created>
  <dc:creator>verhoturova</dc:creator>
  <dc:description/>
  <cp:keywords/>
  <dc:language>en-US</dc:language>
  <cp:lastModifiedBy>user</cp:lastModifiedBy>
  <cp:lastPrinted>2013-07-30T20:29:00Z</cp:lastPrinted>
  <dcterms:modified xsi:type="dcterms:W3CDTF">2013-11-13T03:37:00Z</dcterms:modified>
  <cp:revision>5</cp:revision>
  <dc:subject/>
  <dc:title/>
</cp:coreProperties>
</file>