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6 Муниципальной программе Тюхтетского района «Управление муниципальными финансами» на 2014 − 2016 годы, утвержденной постановлением администрации Тюхтетского района от 14.10.2013 № 363-п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реализации муниципальной программы и прочие мероприятия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14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Тюхтетского района» на 2014-2016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Тюхтет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  <w:b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Тюхтет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планирования и исполнения районного бюджета и содействие автоматизации планирования бюджетов поселений рай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 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Доля расходов районного бюджета, формируемых в рамках муниципальных программ Тюхтетского района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 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 Доля полученных заключений Контрольного органа, осуществляющего проведение публичной независимой экспертизы проектов решений района в области бюджетной и налоговой политики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 Доля рассмотренных на комиссии при администрации района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 (100% ежегодно);</w:t>
            </w:r>
          </w:p>
        </w:tc>
      </w:tr>
      <w:tr>
        <w:trPr>
          <w:trHeight w:val="1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составляет 15050,0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90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00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150,0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Тюхтетск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настоящее время в сфере руководства и управления финансовыми ресурсами Тюхтетского района (далее – район)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Тюхтет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Тюхтет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Тюхтет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печение реализации стратегических направлений единой государственной политики в финансовой сфере, но и от деятельности других органов местного самоуправления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лизация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средств районного бюджета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в Тюхтетском районе Федерального закона от 08.05.2010 года № 83-ФЗ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финансовым управлением </w:t>
      </w:r>
      <w:r>
        <w:rPr>
          <w:rFonts w:cs="Times New Roman" w:ascii="Times New Roman" w:hAnsi="Times New Roman"/>
          <w:sz w:val="24"/>
          <w:szCs w:val="24"/>
        </w:rPr>
        <w:t>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Планируется, что реализации мероприятия «Организация и координация работы по размещению учреждениями требуемой информации на официальном сайте для размещения информации об учреждениях» позволит обеспечить к концу 2016 года 100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бюджетных расходов планируется проведение анализа сет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Автоматизация планирования и исполнения районного бюджета и содействие автоматизации планирования бюджетов поселений район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ий момент средства автоматизации бюджетного процесса внедрены и успешно используются в бюджетном процессе на муниципальном уровне. В 2011-2012 годах проведена модернизация автоматизированной системы управления финансовыми ресурсами районного бюджета и бюджетов поселений, что позволило решить две задач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ить исполнение бюджетов и кассового обслуживания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поселений» будет осуществлено информационно-аналитическое и методологическое обеспечение бюджетного процесса Тюхтетского района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деятельности органов исполнительной власти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органами местного самоуправления закрепленных за ними задач и функций надлежащим образом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Решение районного Совета депутатов от 27.09.2013 № 8-174 «О внесении изменений в решение Тюхтетского районного Совета депутатов от 23.12.2008 № 17-231 «Об утверждении Положения о бюджетном процессе в Тюхтетск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Тюхтетского района 19.08.2013 № 279-п «Об утверждении Положения о порядке разработки проекта бюджета Тюхтетского района на 2014 год и плановый период 2015-2016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Тюхтетского района от 09.08.2013 № 269-п «Об утверждении Порядка принятия решений о разработке муниципальных программ Тюхтетского района Красноярского края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Тюхтетского района от 18.06.2012 № 178-п «Об утверждении порядка проведения мониторинга и оценки качества финансового менеджмента главных распорядителей бюджетных средств муниципального образования «Тюхтетский район» и методики оценки качества финансового менеджмента главных распорядителей бюджетных средст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 районного Совета депутатов от 27.09.2013 № 8-174 «О внесении изменений в решение Тюхтетского районного Совета депутатов от 23.12.2008 № 17-231 «Об утверждении Положения о бюджетном процессе в Тюхтетском районе» 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решения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постановлением администрации Тюхтетского района «Об утверждении Порядка принятия решений о разработке муниципальных программ Тюхтетского района Красноярского края, их формировании и реализации» планируется утвердить муниципальные программы района, охватывающие основные сферы деятельности органов исполнительной власти района. Утвержденные муниципальные программы подлежат реализации с 2014 года. В 2015-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дготовка проектов решений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нансовым управлением при формировании прогноза расходов консолидированного бюджета Тюхтет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В этой связи, согласно Программе поэтапного совершенствования системы оплаты труда в муниципальных учреждениях на 2012 - 2018 годы, утверждённой распоряжением Правительства Российской Федерации от 26.11.2012 № 2190-р, планируется актуализация (разработка) и утверждение типовых норм труда федеральными органами исполнительной власти, осуществляющими функции по выработке и реализации государственной политики и нормативно-правовому регулированию в соответствующе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</w:rPr>
        <w:t>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поселений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мещение информации на официальном сайте министерства финансов производится в соответствии с требованиями законодательства Российской Федерации, Красноярского края, решениями органов местного самоуправления рай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ходом реализации подпрограммы,  целевым и эффективным расходованием средств районного бюджета, 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я расходов районного бюджета, формируемых в рамках муниципальных программ Тюхтетского района (не менее 80% в 2014 году, 85% в 2015 году, 90% в 2016 году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(не более 5%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щему годовому объему доходов местного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4"/>
          <w:szCs w:val="24"/>
        </w:rPr>
        <w:t xml:space="preserve"> и (или) поступлений налоговых доходов по дополнительным нормативам отчислен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е исполнения расходных обязательств района (без федеральных и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квалификации муниципальных служащих, работающих в финансовом управлении (не менее 25% ежегодно)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доля рассмотренных на комиссии при администрации района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4"/>
          <w:szCs w:val="24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составляет 15050,0 тыс. рублей, в том числе по годам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4900,0 тыс. рублей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5000,0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5150,0 тыс. рублей. </w:t>
      </w:r>
    </w:p>
    <w:sectPr>
      <w:footerReference w:type="default" r:id="rId2"/>
      <w:type w:val="nextPage"/>
      <w:pgSz w:w="11906" w:h="16838"/>
      <w:pgMar w:left="162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8:00Z</dcterms:created>
  <dc:creator>Картавцев Максим Васильевич</dc:creator>
  <dc:description/>
  <cp:keywords/>
  <dc:language>en-US</dc:language>
  <cp:lastModifiedBy>user</cp:lastModifiedBy>
  <cp:lastPrinted>2013-08-06T11:35:00Z</cp:lastPrinted>
  <dcterms:modified xsi:type="dcterms:W3CDTF">2013-11-13T03:37:00Z</dcterms:modified>
  <cp:revision>9</cp:revision>
  <dc:subject/>
  <dc:title/>
</cp:coreProperties>
</file>