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4820" w:hanging="0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3 к муниципальной программе Тюхтетского района «Управление муниципальными финансами» на 2014 − 2016 годы, утвержденной постановлением администрации Тюхтетского района                                от 14.10.2013 № 363-п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8"/>
        </w:rPr>
        <w:t xml:space="preserve">Подпрограм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«Создание условий для эффективного и ответственного управления муниципальными финансами, повышения устойчивости бюджетов поселений Тюхтетского района» на 2014-2016 годы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Cell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1. Паспорт подпрограммы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00"/>
        <w:gridCol w:w="7320"/>
      </w:tblGrid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Наименование подпрограммы 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«Создание условий для эффективного и ответственного управления муниципальными финансами, повышения устойчивости бюджетов поселений Тюхтетского района» на 2014-2016 годы (далее - подпрограмма)</w:t>
            </w:r>
          </w:p>
        </w:tc>
      </w:tr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«Управление муниципальными финансами» на 2014-2016 годы </w:t>
            </w:r>
          </w:p>
        </w:tc>
      </w:tr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Исполнитель подпрограммы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Финансовое управление администрации района (далее – финансовое управление)</w:t>
            </w:r>
          </w:p>
        </w:tc>
      </w:tr>
      <w:tr>
        <w:trPr>
          <w:trHeight w:val="705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Цель 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беспечение равных условий для устойчивого и эффективного исполнения расходных обязательств поселений, обеспечение сбалансированности и повышение финансовой самостоятельности бюджетов поселений</w:t>
            </w:r>
          </w:p>
        </w:tc>
      </w:tr>
      <w:tr>
        <w:trPr>
          <w:trHeight w:val="416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Задачи 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Создание условий для обеспечения финансовой устойчивости бюджетов поселений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Повышение заинтересованности органов местного самоуправления в росте налогового потенциала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Повышение качества реализации органами местного самоуправления закрепленных за ними полномочий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Повышение качества управления муниципальными финансами</w:t>
            </w:r>
          </w:p>
        </w:tc>
      </w:tr>
      <w:tr>
        <w:trPr>
          <w:trHeight w:val="1124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Целевые </w:t>
              <w:br/>
              <w:t>индикаторы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Минимальный размер бюджетной обеспеченности поселений Тюхтетского района после выравнивания не менее 3,0 тыс.рублей ежегодно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бъем налоговых и неналоговых доходов местных бюджетов в общем объеме доходов местных бюджетов (8,5 млн.рублей в 2013 году, 9,0 млн.рублей в 2014 году, 9,5 млн.рублей в 2015 году, 10,0 млн.рублей в 2016 году)</w:t>
            </w: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Количество поселений, в которых отдельные государственные полномочия исполняются надлежащим образом (10 в 2013 году, 10 в 2014 году, 10 в 2015 году, 10 в 2016 году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тсутствие в местных бюджетах просроченной кредиторской задолженности по выплате заработной платы с начислениями работникам бюджетной сферы и по исполнению обязательств перед гражданами</w:t>
            </w:r>
          </w:p>
        </w:tc>
      </w:tr>
      <w:tr>
        <w:trPr>
          <w:trHeight w:val="349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Сроки </w:t>
              <w:br/>
              <w:t xml:space="preserve">реализации 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01.01.2014 - 31.12.2016</w:t>
            </w:r>
          </w:p>
        </w:tc>
      </w:tr>
      <w:tr>
        <w:trPr>
          <w:trHeight w:val="416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бъемы и источники финансирования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Источник финансирования: средства краевого и районного бюджетов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бщий объем бюджетных ассигнований на реализацию подпрограммы по годам составляет 85326,5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4974,7 тыс. рублей – средства краев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70351,8 тыс. рублей – средства районного бюджет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бъем финансирования по годам реализации муниципальной программы: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014 год – 29210,1 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5759,5 тыс.рублей – средства краев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3450,6 тыс. рублей - средства районного бюджета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015 год – 28058,2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607,6 тыс.рублей – средства краев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3450,6 тыс. рублей - средства районного бюджета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016 год – 28058,2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607,6 тыс.рублей – средства краевого бюджета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3450,6 тыс. рублей - средства районного бюджета.</w:t>
            </w:r>
          </w:p>
        </w:tc>
      </w:tr>
      <w:tr>
        <w:trPr>
          <w:trHeight w:val="416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Финансовое управление</w:t>
            </w:r>
          </w:p>
        </w:tc>
      </w:tr>
    </w:tbl>
    <w:p>
      <w:pPr>
        <w:pStyle w:val="ConsPlusCel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2. Постановка общерайонной проблемы и обоснование необходимости разработки подпрограммы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сегодняшний день выстраивание эффективной системы межбюджетных отношений является одной из самых трудных задач в области бюджетного регулирования. В соответствии со статьей 130 Конституции Российской Федерации органы местного самоуправления обеспечивают самостоятельное решение населением вопросов местного значения, перечень которых содержится в Федеральном законе от 06.10.2003 № 131-ФЗ «Об общих принципах организации местного самоуправления в Российской Федерации». В целях реализации органами местного самоуправления закрепленных за ними полномочий Бюджетным кодексом Российской Федерации предусмотрен перечень налоговых и неналоговых доходов, поступающих в местные бюджеты. При этом совокупный объем собственных доходов в значительной степени не покрывает общий объем расходных обязательств местных бюджетов. Кроме того, реализация отдельных полномочий органов местного самоуправления требует целевого финансового участия со стороны регионального бюджета, а отдельные полномочия органов государственной власти субъектов Российской Федерации возможно реализовать только на уровне органов местного самоуправления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2007 году в Красноярском крае был принят Закон края от 10.07.2007 № 2-317 «О межбюджетных отношениях в Красноярском крае» (далее – Закон края). В целях обеспечения равной возможности граждан к получению базовых муниципальных услуг органам местного самоуправления поселений предоставляются дотации на выравнивание бюджетной обеспеченности, объем которых определяется по единой Методике, утвержденной Решением районного Совета депутатов от 03.04.2009 № 18-254 «О методике распределения средств районного фонда финансовой поддержки поселений Тюхтетского района» (далее - Методика). Дотации на выравнивание бюджетной обеспеченности поселений предоставляются бюджетам поселений из бюджета района за счет средств субвенций в соответствии с Законом </w:t>
      </w:r>
      <w:r>
        <w:rPr>
          <w:rFonts w:eastAsia="Calibri" w:cs="Times New Roman" w:ascii="Times New Roman" w:hAnsi="Times New Roman"/>
          <w:sz w:val="24"/>
          <w:szCs w:val="24"/>
        </w:rPr>
        <w:t>Красноярского края от 29.11.2005 № 16-4081 «О наделении органов местного самоуправления муниципальных районов края отдельными государственными полномочиями по расчету и предоставлению дотаций поселениям, входящим в состав муниципального района края»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целях формирования собственной налоговой базы местных бюджетов Законом края были закреплены следующие налоговые источники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единый норматив отчислений от налога на доходы физических лиц в бюджеты поселений в размере 10 процентов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единый сельскохозяйственный налог в бюджеты поселений в размере 50 процентов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лог на имущество физических лиц, взимаемым по ставкам, применяемым к объектам налогообложения, расположенным в границах поселений 100 процентов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емельный налог, взимаемый по ставкам, применяемым к объектам налогообложения, расположенным в границах поселений 100 процентов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траивание эффективной системы межбюджетных отношений между региональным и местными бюджетами в значительной степени определяется стабильностью доходных источников и расходных обязательств бюджетов бюджетной системы. Перераспределение полномочий между субъектами Российской Федерации и муниципальными образованиями в соответствии с федеральным законодательством приводит к необходимости изменения доходных источников между уровнями бюджетной системы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</w:t>
      </w:r>
      <w:r>
        <w:rPr>
          <w:rFonts w:eastAsia="Calibri" w:cs="Times New Roman" w:ascii="Times New Roman" w:hAnsi="Times New Roman"/>
          <w:sz w:val="24"/>
          <w:szCs w:val="24"/>
        </w:rPr>
        <w:t xml:space="preserve">Федеральным законом от 03.12.2012 № 244-ФЗ «О внесении изменений в Бюджетный кодекс Российской Федерации и отдельные законодательные акты Российской Федерации» был утвержден перечень источников формирования дорожных фондов субъектов Российской Федерации. В целях обеспечения баланса доходов и расходов, формируемых в рамках дорожного фонда края, бюджетам поселений начиная с 2012 года предоставляются субсидии </w:t>
      </w:r>
      <w:r>
        <w:rPr>
          <w:rFonts w:cs="Times New Roman" w:ascii="Times New Roman" w:hAnsi="Times New Roman"/>
          <w:sz w:val="24"/>
          <w:szCs w:val="24"/>
        </w:rPr>
        <w:t>на содержание и ремонт улично-дорожной сети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екабре 2012 года вступил в силу Федеральный закон от 03.12.2012 № 244-ФЗ «О внесении изменений в Бюджетный кодекс Российской Федерации и отдельные законодательные акты Российской Федерации», который предусматривает значительные изменения в организации межбюджетный отношений на уровне «субъект Российской Федерации – муниципальные образования». Указанные изменения учтены при разработке данной подпрограммы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ффективность реализации органами местного самоуправления закрепленных за ними полномочий напрямую зависит от выстроенной в субъекте Российской Федерации системы межбюджетных отношений, обеспечивающей стабильность при формировании доходной части местного бюджета и стимулирующей органы местного самоуправления к наращиванию налогового потенциала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3. Основная цель, задачи, этапы и сроки выполнения подпрограммы, целевые индикаторы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ю подпрограммы является обеспечение равных условий для устойчивого и эффективного исполнения расходных обязательств муниципальных образований, обеспечение сбалансированности и повышение финансовой самостоятельности поселений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достижения поставленной цели финансовым управлением планируется решение следующих задач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 Создание условий для обеспечения финансовой устойчивости бюджетов поселений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амках данной задачи бюджетам поселений района будут предоставляться дотации на выравнивание бюджетной обеспеченности. Объем дотаций на выравнивание бюджетной обеспеченности планируется определять исходя из необходимости достижения критерия выравнивания финансовых возможностей поселений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ланируется утверждение на плановый период не распределенного между поселениями района объема дотаций на выравнивание бюджетной обеспеченности в размере не более 20 процентов общего объема указанных дотаций, утвержденного на первый год планового периода, и не более 20 процентов общего объема указанных дотаций, утвержденного на второй год планового периода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целях обеспечения сбалансированности местных бюджетов поселениям района предоставляются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тации на поддержку мер по обеспечению сбалансированности бюджетов за счет средств районного бюджета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убсидии бюджетам поселений для софинансирования расходных обязательств, возникающих при выполнении полномочий органов местного самоуправления по вопросам местного значения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 Повышение качества реализации органами местного самоуправления закрепленных за ними полномочий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ланируется внедрить практику проведения оценки качества переданных полномочий с учетом расширения перечня дополнительных показателей, характеризующих качество реализации каждого отдельного переданного муниципального полномочия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вышение качества управления муниципальными финансами.</w:t>
      </w:r>
    </w:p>
    <w:p>
      <w:pPr>
        <w:pStyle w:val="Normal"/>
        <w:tabs>
          <w:tab w:val="clear" w:pos="708"/>
          <w:tab w:val="left" w:pos="748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рамках данной задачи финансовым управлением будет проводиться мониторинг финансовой ситуации в муниципальных образованиях района. Особое внимание будет уделено динамике кредиторской задолженности бюджетов муниципальных образований края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ей района ежегодно представляются данные в Министерство финансов для</w:t>
      </w:r>
      <w:r>
        <w:rPr>
          <w:rFonts w:cs="Times New Roman" w:ascii="Times New Roman" w:hAnsi="Times New Roman"/>
          <w:iCs/>
          <w:sz w:val="24"/>
          <w:szCs w:val="24"/>
        </w:rPr>
        <w:t xml:space="preserve"> оценки качества организации осуществления бюджетного процесса, а также соблюдения требований Бюджетного кодекса Российской Федерации. В результате проведения данного мониторинга повышается эффективность планирования и расходования средств местных бюджетов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реализации подпрограммы производится по целевым индикаторам, представленным в приложении 1 к подпрограмме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4. Механизм реализации подпрограммы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Предоставление дотаций на выравнивание бюджетной обеспеченности поселений производится ежемесячно в соответствии со сводной бюджетной росписью, если иное не предусмотрено решением о районном бюджете на очередной финансовый год и плановый период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5. Управление подпрограммой и контроль за ходом ее выполнения</w:t>
      </w:r>
    </w:p>
    <w:p>
      <w:pPr>
        <w:pStyle w:val="ConsPlusCel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ий контроль за ходом реализации подпрограммы осуществляет финансовое управление.</w:t>
      </w:r>
    </w:p>
    <w:p>
      <w:pPr>
        <w:pStyle w:val="ConsPlusCel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ий контроль за целевым и эффективным расходованием средств районного бюджета осуществляет финансовое управление администрации Тюхтетского района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за законностью, результативностью (эффективностью и экономностью) использования средств районного бюджета осуществляет Финансовое управление.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6. Оценка социально-экономической эффективности от реализации подпрограммы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ставленные цели и задачи подпрограммы соответствуют социально-экономическим приоритетам Тюхтетского района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ализация программных мероприятий приведет к следующему изменению значений показателей, характеризующих качество планирования и управления муниципальными финансами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 Минимальный размер бюджетной обеспеченности не менее 3,0 тыс.рублей ежегодно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 Объем налоговых и неналоговых доходов местных бюджетов в общем объеме доходов местных бюджетов (8,5 млн.рублей в 2013 году, 9,0 млн.рублей в 2014 году, 9,5 млн.рублей в 2015 году, 10,0 млн.рублей в 2016 году)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 Количество поселений, в которых отдельные государственные полномочия исполняются надлежащим образом (10 в 2013 году, 10 в 2014 году, 10 в 2015 году, 10 в 2016 году)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тсутствие в местных бюджетах просроченной кредиторской задолженности по выплате заработной платы с начислениями работникам бюджетной сферы и по исполнению обязательств перед гражданами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Отсутствие в местных бюджетах просроченной кредиторской задолженности по бюджетным кредитам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7. Мероприятия программ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Перечень подпрограммных мероприятий представлен в приложении № 2 к подпрограмме.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8. Обоснование финансовых, материальных и трудовых затрат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точником финансирования программных мероприятий являются средства краевого и районного бюджетов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сего на реализацию подпрограммных мероприятий потребуется 85326,5 тыс. рублей, в том числе: 29210,1 тыс. рублей в 2014 году, 28058,2  - в 2015 году, 28058,2 - в 2016 году.</w:t>
      </w:r>
    </w:p>
    <w:sectPr>
      <w:footerReference w:type="default" r:id="rId2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basedOn w:val="Style14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Style14"/>
    <w:qFormat/>
    <w:rPr>
      <w:rFonts w:cs="Times New Roman"/>
      <w:i/>
      <w:iCs/>
    </w:rPr>
  </w:style>
  <w:style w:type="character" w:styleId="2">
    <w:name w:val=" Знак Знак2"/>
    <w:basedOn w:val="Style14"/>
    <w:qFormat/>
    <w:rPr>
      <w:rFonts w:eastAsia="Times New Roman"/>
      <w:sz w:val="20"/>
      <w:szCs w:val="20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1">
    <w:name w:val=" Знак Знак1"/>
    <w:basedOn w:val="Style14"/>
    <w:qFormat/>
    <w:rPr>
      <w:rFonts w:eastAsia="Times New Roman"/>
    </w:rPr>
  </w:style>
  <w:style w:type="character" w:styleId="Style15">
    <w:name w:val=" Знак Знак"/>
    <w:basedOn w:val="Style14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harChar1">
    <w:name w:val="Char Char1 Знак Знак 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10:22:00Z</dcterms:created>
  <dc:creator>Картавцев Максим Васильевич</dc:creator>
  <dc:description/>
  <cp:keywords/>
  <dc:language>en-US</dc:language>
  <cp:lastModifiedBy>user</cp:lastModifiedBy>
  <cp:lastPrinted>2013-07-30T18:01:00Z</cp:lastPrinted>
  <dcterms:modified xsi:type="dcterms:W3CDTF">2013-11-13T03:19:00Z</dcterms:modified>
  <cp:revision>11</cp:revision>
  <dc:subject/>
  <dc:title/>
</cp:coreProperties>
</file>