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иложение к постановлению  администрации Тюхтетского район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от 14.10.2013 № 363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Тюхтетского района 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4"/>
          <w:szCs w:val="24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аспорт муниципальной программы Тюхтет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32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 на 2014-2016 годы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юхтетского района от 09.08.2013 № 269-п «Об утверждении Порядка принятия решений о разработке муниципальных программ Тюхтетского района Красноярского края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Тюхтетского района  об утверждении перечня муниципальных программ Тюхтетского района.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вление муниципальным долг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осуществление муниципального финансового контроля в Тюхтет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6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бюджетной системы Тюхтетского района, повышение качества и прозрачности управления мунм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ффективное управление муниципальным долгом Тюхтет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своевременного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– 2014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– 2015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– 2016 год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в приложении 1 к муниципальной 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в приложении 2 к муниципальной программе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по годам составляет 100376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4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1,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4110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5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50,6 тыс.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305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,6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0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320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,6 тыс. рублей -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,6 тыс.рублей –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Тюхтет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имеет существенные отличия от большинства других муниципальных программ Тюхтетского района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униципальной власти в Тюхтетском районе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ыпальными финансами в Тюхтет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осуществление муниципальной 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дление темпов экономического развития района.  В данной ситуации возможно снижение поступлений налоговых и неналоговых доходов в бюджет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цели и задачи программы соответствуют социально-экономическим приоритетам Тюхтет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 программы является обеспечение долгосрочной сбалансированности и устойчивости бюджетной системы Тюхтетского района, повышение качества и прозрачности управления муниципальными 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ффективное управление муниципальным долгом Тюхтет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Тюхтет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йонного Совета депутатов от 23.12.2008 №17-231 «Об утверждении Положения о бюджетном процессе в Тюхтетском район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района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 количества поселений, в которых отдельные муниципаль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объема муниципального долга Тюхтет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ткрытие и ведение лицевых счетов получателей средств краевого и местного бюджетов, а также для осуществления расходов краевых государственных  и муниципальных бюджетных, автономных учреждений, и</w:t>
      </w:r>
      <w:r>
        <w:rPr>
          <w:rFonts w:cs="Times New Roman" w:ascii="Times New Roman" w:hAnsi="Times New Roman"/>
          <w:sz w:val="24"/>
          <w:szCs w:val="24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краевого и местного бюджетов и расходов краевых государственных 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жение объема выявленных нарушений бюджетного законодательства к общему объему расходов краев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жение объема повторных нарушений бюджетного законодательства (2014  год - не более чем 15% повторных нарушений, 2015 год – не более чем 10% повторных нарушений, 2016 год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зорных материалов по итогам контрольных проверок в бюджетных учреждениях и поселениях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доли расходов районного бюджета, формируемых в рамках муниципальных программ Тюхтет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квалификации муниципальных служащих, работающих в финансовом управлении администрации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доли органов муниципальной  власти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ие заключений Министерства Финансов Красноярского края, Тюхтетского контрольного органа  осуществляющего проведение публичной независимой экспертизы проектов законов района в области бюджетной и налоговой политики – 100 процентов ежегодн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размещение на официальном сайте администрации района всей информации об исполнении бюджета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3-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8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25:00Z</dcterms:created>
  <dc:creator>verhoturova</dc:creator>
  <dc:description/>
  <cp:keywords/>
  <dc:language>en-US</dc:language>
  <cp:lastModifiedBy>user</cp:lastModifiedBy>
  <cp:lastPrinted>2013-07-03T15:10:00Z</cp:lastPrinted>
  <dcterms:modified xsi:type="dcterms:W3CDTF">2013-11-13T03:12:00Z</dcterms:modified>
  <cp:revision>12</cp:revision>
  <dc:subject/>
  <dc:title>Приложение </dc:title>
</cp:coreProperties>
</file>