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autoSpaceDE w:val="false"/>
        <w:ind w:left="5387" w:hanging="0"/>
        <w:rPr>
          <w:szCs w:val="28"/>
        </w:rPr>
      </w:pPr>
      <w:r>
        <w:rPr>
          <w:szCs w:val="28"/>
        </w:rPr>
        <w:t xml:space="preserve">к постановлению Администрации  Тюхтетского района </w:t>
      </w:r>
    </w:p>
    <w:p>
      <w:pPr>
        <w:pStyle w:val="Normal"/>
        <w:autoSpaceDE w:val="false"/>
        <w:ind w:left="5387" w:hanging="0"/>
        <w:rPr/>
      </w:pPr>
      <w:r>
        <w:rPr>
          <w:szCs w:val="28"/>
        </w:rPr>
        <w:t>От 27.10.2014 № 364-п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numPr>
          <w:ilvl w:val="0"/>
          <w:numId w:val="0"/>
        </w:numPr>
        <w:ind w:left="5387" w:hanging="0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 5</w:t>
      </w:r>
    </w:p>
    <w:p>
      <w:pPr>
        <w:pStyle w:val="Normal"/>
        <w:autoSpaceDE w:val="false"/>
        <w:ind w:left="5387" w:hanging="0"/>
        <w:rPr/>
      </w:pPr>
      <w:r>
        <w:rPr>
          <w:szCs w:val="28"/>
        </w:rPr>
        <w:t>к муниципальной программе Тюхтетского района «Управление муниципальными финансами</w:t>
      </w:r>
      <w:r>
        <w:rPr>
          <w:bCs/>
          <w:szCs w:val="28"/>
        </w:rPr>
        <w:t xml:space="preserve">»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bookmarkStart w:id="0" w:name="Par1739"/>
      <w:bookmarkStart w:id="1" w:name="Par29"/>
      <w:bookmarkEnd w:id="0"/>
      <w:bookmarkEnd w:id="1"/>
      <w:r>
        <w:rPr>
          <w:b/>
          <w:sz w:val="24"/>
          <w:szCs w:val="24"/>
        </w:rPr>
        <w:t>Подпрограмма</w:t>
        <w:br/>
        <w:t>«Организация и осуществление внутреннего муниципального финансового контроля и контроля в сфере закупок в Тюхтетском районе» на 2014–2016 годы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2" w:name="Par1744"/>
      <w:bookmarkEnd w:id="2"/>
      <w:r>
        <w:rPr>
          <w:sz w:val="24"/>
          <w:szCs w:val="24"/>
        </w:rPr>
        <w:t>1. Паспорт подпрограммы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79"/>
        <w:gridCol w:w="7513"/>
      </w:tblGrid>
      <w:tr>
        <w:trPr>
          <w:trHeight w:val="600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Наименование подпрограммы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4"/>
              </w:rPr>
              <w:t>«Организация и осуществление внутреннего муниципального финансового контроля и контроля в сфере закупок в Тюхтетском районе» на 2014–2016 годы (далее – подпрограмма)</w:t>
            </w:r>
          </w:p>
        </w:tc>
      </w:tr>
      <w:tr>
        <w:trPr>
          <w:trHeight w:val="1200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4"/>
              </w:rPr>
              <w:t xml:space="preserve">Наименование муниципальной программы, в рамках которой реализуется подпрограмм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4"/>
              </w:rPr>
              <w:t>«Управление муниципальными финансами»</w:t>
            </w:r>
          </w:p>
        </w:tc>
      </w:tr>
      <w:tr>
        <w:trPr>
          <w:trHeight w:val="800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Исполнители подпрограммы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инансовое управление администрации Тюхтетского района</w:t>
            </w:r>
          </w:p>
        </w:tc>
      </w:tr>
      <w:tr>
        <w:trPr>
          <w:trHeight w:val="600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Цель подпрограммы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06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еспечение внутреннего муниципаль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,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нужд района и поселений, находящихся на территории Тюхтетского района</w:t>
            </w:r>
          </w:p>
        </w:tc>
      </w:tr>
      <w:tr>
        <w:trPr>
          <w:trHeight w:val="1132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Задачи подпрограммы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6"/>
              <w:jc w:val="both"/>
              <w:rPr/>
            </w:pPr>
            <w:r>
              <w:rPr>
                <w:sz w:val="22"/>
                <w:szCs w:val="24"/>
              </w:rPr>
              <w:t>1. Обеспечение соблюдения законодательства в части исполнения районного бюджета и бюджетов поселений.</w:t>
            </w:r>
          </w:p>
          <w:p>
            <w:pPr>
              <w:pStyle w:val="Normal"/>
              <w:widowControl w:val="false"/>
              <w:autoSpaceDE w:val="false"/>
              <w:ind w:firstLine="406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2. Обеспечение соблюдения объектами контроля, определенными Бюджетным </w:t>
            </w:r>
            <w:hyperlink r:id="rId2">
              <w:r>
                <w:rPr>
                  <w:rStyle w:val="InternetLink"/>
                  <w:sz w:val="22"/>
                  <w:szCs w:val="24"/>
                </w:rPr>
                <w:t>кодексом</w:t>
              </w:r>
            </w:hyperlink>
            <w:r>
              <w:rPr>
                <w:sz w:val="22"/>
                <w:szCs w:val="24"/>
              </w:rPr>
              <w:t xml:space="preserve"> Российской Федерации, бюджетного законодательства Российской Федерации и иных нормативных правовых актов, регулирующих бюджетные правоотношения, соблюдения субъектами контроля законодательства Российской Федерации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нужд района и нужд поселений, находящихся на территории Тюхтетского района. </w:t>
            </w:r>
          </w:p>
          <w:p>
            <w:pPr>
              <w:pStyle w:val="Normal"/>
              <w:widowControl w:val="false"/>
              <w:autoSpaceDE w:val="false"/>
              <w:ind w:firstLine="406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3. Повышение результативности внутреннего муниципаль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, осуществления контроля </w:t>
              <w:br/>
              <w:t xml:space="preserve">за соблюдением законодательства Российской Федерации </w:t>
              <w:br/>
              <w:t xml:space="preserve">и иных нормативных правовых актов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нужд района и поселений, находящихся на территории Тюхтетского района. </w:t>
            </w:r>
          </w:p>
        </w:tc>
      </w:tr>
      <w:tr>
        <w:trPr>
          <w:trHeight w:val="9878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Целевые индикаторы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6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 Соотношение суммы зарегистрированных бюджетных обязательств к сумме предъявленных на регистрацию (2014 год – не менее 90 %, 2015 год – не менее 95 %, 2016 год – не менее 97 %).</w:t>
            </w:r>
          </w:p>
          <w:p>
            <w:pPr>
              <w:pStyle w:val="Normal"/>
              <w:widowControl w:val="false"/>
              <w:autoSpaceDE w:val="false"/>
              <w:ind w:firstLine="546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2. Соотношение оплаченных денежных обязательств </w:t>
              <w:br/>
              <w:t>к зарегистрированным (2014 год – не менее 80 %, 2015 год – не менее 85 %, 2016 год – не менее 90 %).</w:t>
            </w:r>
          </w:p>
          <w:p>
            <w:pPr>
              <w:pStyle w:val="Normal"/>
              <w:widowControl w:val="false"/>
              <w:autoSpaceDE w:val="false"/>
              <w:ind w:firstLine="546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 Соотношение количества проведенных плановых контрольных мероприятий к количеству запланированных (100 % ежегодно).</w:t>
            </w:r>
          </w:p>
          <w:p>
            <w:pPr>
              <w:pStyle w:val="Normal"/>
              <w:widowControl w:val="false"/>
              <w:autoSpaceDE w:val="false"/>
              <w:ind w:firstLine="546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 Соотношение количества установленных фактов финансовых нарушений и общего количества решений, принятых по фактам финансовых нарушений (100 % ежегодно).</w:t>
            </w:r>
          </w:p>
          <w:p>
            <w:pPr>
              <w:pStyle w:val="Normal"/>
              <w:widowControl w:val="false"/>
              <w:autoSpaceDE w:val="false"/>
              <w:ind w:firstLine="546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5. Соотношение количества вступивших в законную силу решений суда о признании предписания финансового контроля и контроля в сфере закупок Тюхтетского района об устранении выявленных нарушений бюджетного законодательства Российской Федерации и иных нормативных правовых актов, регулирующих бюджетные правоотношения, и (или) требования о возмещении причиненного такими нарушениями ущерба Тюхтетскому району, недействительными, к общему количеству предписаний, вынесенных по результатам контрольных мероприятий (2014 год – не более 5 %, </w:t>
              <w:br/>
              <w:t>2015 год – не более 4,9 %, 2016 год – не более 4,8 %).</w:t>
            </w:r>
          </w:p>
          <w:p>
            <w:pPr>
              <w:pStyle w:val="Normal"/>
              <w:widowControl w:val="false"/>
              <w:autoSpaceDE w:val="false"/>
              <w:ind w:firstLine="546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6. Соотношение поступившей суммы администрируемых доходов районн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(в части районного бюджета и бюджетов поселений), от предписанной к возмещению </w:t>
              <w:br/>
              <w:t>в текущем году (без учета оспариваемых сумм) (100 % ежегодно).</w:t>
            </w:r>
          </w:p>
          <w:p>
            <w:pPr>
              <w:pStyle w:val="Normal"/>
              <w:widowControl w:val="false"/>
              <w:autoSpaceDE w:val="false"/>
              <w:ind w:firstLine="546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. Соотношение поступившей суммы административных штрафов, налагаемых за совершение административных правонарушений в сфере закупок товаров, работ, услуг для обеспечения муниципальных нужд, к сумме назначенных штрафов, по которым истек срок оплаты (100 % ежегодно).</w:t>
            </w:r>
          </w:p>
          <w:p>
            <w:pPr>
              <w:pStyle w:val="Normal"/>
              <w:widowControl w:val="false"/>
              <w:autoSpaceDE w:val="false"/>
              <w:ind w:firstLine="546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 Соотношение принятых и учтенных в дальнейшей работе замечаний и предложений, направленных в органы местного самоуправления Тюхтетского района и поселений, субъекты и объекты проверки, от общего количества направленных замечаний и предложений  (2014 год – 64 %, 2015 год –  65 %, 2016 год – 65 %).</w:t>
            </w:r>
          </w:p>
          <w:p>
            <w:pPr>
              <w:pStyle w:val="Normal"/>
              <w:widowControl w:val="false"/>
              <w:autoSpaceDE w:val="false"/>
              <w:ind w:firstLine="546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 Количество проверенных отчетов о реализации муниципальных программ, в том числе отчетности об исполнении муниципальных заданий (2015 год – 20 %, 2016 год – 30 %).</w:t>
            </w:r>
          </w:p>
        </w:tc>
      </w:tr>
      <w:tr>
        <w:trPr>
          <w:trHeight w:val="600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Сроки реализации подпрограммы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.01.2014–31.12.2016 годы</w:t>
            </w:r>
          </w:p>
        </w:tc>
      </w:tr>
      <w:tr>
        <w:trPr>
          <w:trHeight w:val="70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бъемы и источники финансирования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сточник финансирования: средства районного бюджет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4"/>
              </w:rPr>
              <w:t xml:space="preserve">Объем бюджетных ассигнований на реализацию подпрограммы по годам составляет 0 тыс. рублей,  </w:t>
              <w:br/>
              <w:t xml:space="preserve">в том числе по годам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4"/>
              </w:rPr>
              <w:t xml:space="preserve">2014 год – 0 тыс. рубл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4"/>
              </w:rPr>
              <w:t xml:space="preserve">2015 год – 0 тыс. рубл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4"/>
              </w:rPr>
              <w:t xml:space="preserve">2016 год – 0 тыс. рублей </w:t>
            </w:r>
          </w:p>
        </w:tc>
      </w:tr>
      <w:tr>
        <w:trPr>
          <w:trHeight w:val="1000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Финансовое управление администрации Тюхтетского района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3" w:name="Par1825"/>
      <w:bookmarkEnd w:id="3"/>
      <w:r>
        <w:rPr>
          <w:sz w:val="24"/>
          <w:szCs w:val="24"/>
        </w:rPr>
        <w:t>2. Постановка общерайонной проблемы и обоснование необходимости разработки подпрограммы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Эффективное и прозрачное управление муниципальными финансами является базовым условием для повышения уровня и качества жизни населения, устойчивого роста экономики на основе стабильного функционирования и развития бюджетной систе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С 2000 годов Правительством Российской Федерации были утверждены </w:t>
        <w:br/>
        <w:t xml:space="preserve">и реализованы среднесрочные программы бюджетных реформ. В 2000 году вступил в силу Бюджетный </w:t>
      </w:r>
      <w:hyperlink r:id="rId3">
        <w:r>
          <w:rPr>
            <w:rStyle w:val="InternetLink"/>
            <w:sz w:val="24"/>
            <w:szCs w:val="24"/>
          </w:rPr>
          <w:t>кодекс</w:t>
        </w:r>
      </w:hyperlink>
      <w:r>
        <w:rPr>
          <w:sz w:val="24"/>
          <w:szCs w:val="24"/>
        </w:rPr>
        <w:t xml:space="preserve"> Российской Федерации, который определил основные подходы к организации бюджетного процесса для всех уровней бюджетной системы Российской Федерации, в том числе и создание системы, обеспечивающей кассовое обслуживание исполнения бюджетов бюджетной системы Российской Федерации. Кассовое обслуживание исполнения бюджетов предполагает организацию исполнения бюджетов в соответствии </w:t>
        <w:br/>
        <w:t>с требованиями бюджетного законодательства, учет бюджетных обязательств, недопущение нецелевого использования бюджетных средств, выразившееся в использовании их на цели, не соответствующие условиям получения указанных средств, определенным утвержденным бюдже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соответствии с Бюджетным </w:t>
      </w:r>
      <w:hyperlink r:id="rId4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с 2001 года в Красноярском крае осуществлен поэтапный переход на финансирование расходов краевого и районного бюджетов по казначейской системе исполнения бюджета. С 2004 года в Красноярском крае создана единая казначейская система исполнения краевого бюджета и бюджетов муниципальных образований Красноярского края, внедрена единая автоматизированная система управления бюджетным процессом. Кассовое обслуживание исполнения районного бюджета в части проведения и учета операций по кассовым поступлениям в районный бюджет и кассовым выплатам из районного бюджета осуществляется Управлением Федерального казначейства по Красноярскому краю через открытие и ведение лицевого счета районного бюджета финансовому управлению администрации Тюхтетского района. Исполнение местных бюджетов в части санкционирования оплаты денежных обязательств, открытия и ведения лицевых счетов осуществляется территориальным отделом казначейства Красноярского края по Тюхтетскому райо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Благодаря существующей схеме финансовое управление администрации Тюхтетского района ежегодно отслеживает остаток денежных средств на едином счете бюджета для оперативного управления финансами Тюхтет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смотря на постоянное развитие системы казначейского исполнения бюджета в настоящее время в сфере управления муниципальными финансами сохраняется ряд недостатков, ограничений и нерешенных проблем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условий и стимулов для неоправданного увеличения бюджетных расходов при низкой мотивации участников бюджетного процесса к формированию приоритетов и оптимизации бюджетных расходо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ность применения оценки эффективности использования бюджетных средств в связи с отсутствием единых методологических подходо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ая самостоятельность и ответственность главных распорядителей бюджетных средств при осуществлении своих бюджетных полномочи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существует необходимость разработки новых подходов к вопросам исполнения бюджета в части усиления казначейского контроля, имеющего своей целью повышение эффективности использования бюдже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Финансовое управление администрации Тюхтетского района является органом исполнительной власти Тюхтетского района, который осуществляет последующий муниципальный финансовый контроль в сфере бюджетных правоотношений, контроль </w:t>
        <w:br/>
        <w:t>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муниципальных нужд района и поселений, находящихся на территории Тюхтет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числе основных принципов бюджетной системы Российской Федерации Бюджетным </w:t>
      </w:r>
      <w:hyperlink r:id="rId5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определены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использования бюджетных сре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бюдж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ность и целевой характер бюджетных сре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ведомственность расходов бюдже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месте с тем участниками бюджетного процесса на разных этапах допускается нарушение установленных принципов: не достигаются заданные результаты; отчеты об исполнении бюджета содержат недостоверные сведения; бюджетные средства используются с нарушением положений бюджетного законодательства, в том числе не на указанные цел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Ключевыми задачами, вытекающими из стратегических целей в области экономики и финансов, являются: повышение качества формирования и исполнения бюджетов; обеспечение прозрачности и открытости муниципальных финанс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онодательство Российской Федерации о контрактной системе в сфере закупок товаров, работ, услуг для обеспечения муниципальных нужд регулирует отношения, направленные на обеспечение муниципальных нужд в целях повышения эффективности, результативности осуществления закупок товаров, работ, услуг для обеспечения муниципальных нужд, обеспечения гласности и прозрачности осуществления закупок, предотвращения коррупции и других злоупотреблений в сфере закуп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этой связи перед Российской Федерацией, субъектами Российской Федерации и районом стоит задача развития системы финансового контроля, способной своевременно выявлять и, самое главное, предотвращать бюджетные правонару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ить поставленную задачу планируется, в том числе и посредством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рамках исполнения подпрограммы планируется более четкое определение направлений последующего муниципального внутреннего финансового контроля, переориентация на контроль за результатами использования бюджетн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е внимание уделяется контролю за соблюдением принципа эффективности использования бюджетных средств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bookmarkStart w:id="4" w:name="Par1851"/>
      <w:bookmarkEnd w:id="4"/>
      <w:r>
        <w:rPr>
          <w:sz w:val="24"/>
          <w:szCs w:val="24"/>
        </w:rPr>
        <w:t xml:space="preserve">3. Основная цель, задачи, этапы и сроки выполнения подпрограммы, </w:t>
        <w:br/>
        <w:t>целевые индикаторы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1. Выбор мероприятий подпрограммы обусловлен необходимостью решения проблем, обозначенных в </w:t>
      </w:r>
      <w:hyperlink w:anchor="Par1825">
        <w:r>
          <w:rPr>
            <w:rStyle w:val="InternetLink"/>
            <w:sz w:val="24"/>
            <w:szCs w:val="24"/>
          </w:rPr>
          <w:t>разделе 2</w:t>
        </w:r>
      </w:hyperlink>
      <w:r>
        <w:rPr>
          <w:sz w:val="24"/>
          <w:szCs w:val="24"/>
        </w:rPr>
        <w:t xml:space="preserve"> подпрограммы «Постановка общерайонной проблемы и обоснование необходимости разработки подпрограммы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2. Функции исполнителя подпрограммы в области реализации мероприятий осуществляет финансовое управление администрации Тюхтет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3. Целью подпрограммы является обеспечение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,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муниципальных нужд Тюхтетского района и поселений, находящихся на территории Тюхтет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Для достижения цели подпрограммы необходимо решить следующие задачи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соблюдения законодательства в части исполнения местных бюдже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беспечение соблюдения объектами контроля, определенными Бюджетным </w:t>
      </w:r>
      <w:hyperlink r:id="rId6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бюджетного законодательства Российской Федерации и иных нормативных правовых актов, регулирующих бюджетные правоотношения, соблюдения субъектами контроля законодательства Российской Федерации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муниципальных нужд Тюхтетского района и поселений, находящихся на территории Тюхтет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овышение результативности внутреннего муниципаль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, осуществление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нужд Тюхтетского района и поселений, находящихся на территории Красноярского края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Реализация мероприятий подпрограммы осуществляется на постоянной основе в период с 01.01.2014 по 31.12.2016. В силу решаемых в рамках подпрограммы задач этапы реализации подпрограммы не выделяю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6. </w:t>
      </w:r>
      <w:hyperlink w:anchor="Par1937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целевых индикаторов подпрограммы приведен в приложении № 1 к подпрограмме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bookmarkStart w:id="5" w:name="Par1864"/>
      <w:bookmarkEnd w:id="5"/>
      <w:r>
        <w:rPr>
          <w:sz w:val="24"/>
          <w:szCs w:val="24"/>
        </w:rPr>
        <w:t>4. Механизм реализации подпрограммы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1. Реализацию мероприятий подпрограммы осуществляет финансовое управление администрации Тюхтетского района. Финансовое управление выбрано в качестве исполнителя подпрограммы в соответствии с полномочиями, предусмотренными в Полож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" w:name="Par1867"/>
      <w:bookmarkEnd w:id="6"/>
      <w:r>
        <w:rPr>
          <w:sz w:val="24"/>
          <w:szCs w:val="24"/>
        </w:rPr>
        <w:t>4.2. В рамках решения задачи подпрограммы территориальным отделом казначейства Красноярского края по Тюхтетскому району осуществляется санкционирование оплаты денежных обязательств в форме совершения разрешительной надписи (акцепта) и подтверждение исполнения денежных обязательств местных бюджетов в рамках выделенных лимитов бюджетных обязательств, санкционирование расходов муниципальных бюджетных учреждений в случае осуществления операций на лицевых счетах, открытых им в территориальном отделе казначейства Красноярского края по Тюхтетскому району, источником финансового обеспечения которых являются субсидии на цели, не связанные с финансовым обеспечением выполнения муниципального задания на оказание муниципальных услуг (выполнение работ)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7" w:name="Par1875"/>
      <w:bookmarkEnd w:id="7"/>
      <w:r>
        <w:rPr>
          <w:sz w:val="24"/>
          <w:szCs w:val="24"/>
        </w:rPr>
        <w:t>4.3. Эффективная реализация подпрограммы финансовым управлением достигается путем использования следующих механизмов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онные механизмы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существление контрольных мероприятий за соблюдением объектами контроля, определенными Бюджетным </w:t>
      </w:r>
      <w:hyperlink r:id="rId7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бюджетного законодательства Российской Федерации и иных нормативных правовых актов, регулирующих бюджетные правоотношения, соблюдением субъектами контроля законодательства Российской Федерации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муниципальных нужд района и муниципальных образований, находящихся на территории Тюхтетского района;</w:t>
      </w:r>
    </w:p>
    <w:p>
      <w:pPr>
        <w:pStyle w:val="Normal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оведение комплексного анализа информации, связанной с недостатками и нарушениями в финансово-бюджетной сфере;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  <w:szCs w:val="24"/>
        </w:rPr>
        <w:t>организация контроля за полнотой и достоверностью отчетности о реализации муниципальных программ Тюхтетского района с применением мер ответственности в случаях представления заведомо неполной или недостоверной отчет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вые механизмы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разработка и принятие в 2014 году нормативного правового акта, регламентирующего порядок осуществления контроля за соблюдением бюджетного законодательства Российской Федерации и иных нормативных правовых актов, регулирующих бюджетные правоотношения, осуществления внутреннего муниципального финансового контроля в отношении закупок товаров, работ, услуг для обеспечения нужд Тюхтет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дпрограммы осуществляются в соответствии с утвержденным планом контрольной деятельности на соответствующий год, на протяжении всего периода ее действия и взаимоувязаны между со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Критериями отбора объектов контроля, определенных Бюджетным </w:t>
      </w:r>
      <w:hyperlink r:id="rId8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субъектов контроля, определенных законодательством Российской Федерации о контрактной системе в сфере закупок товаров, работ, услуг для обеспечения муниципальных нужд являю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кономическая целесообразность проведения контрольных мероприятий исходя из соотношения затрат на его проведение и объема средств, предоставленных из бюджета данному объекту (субъекту) контрол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поступивших сообщений и заявлений граждан, организаций, обращений органов местного самоуправления, сообщений средств массовой информации, указывающих на признаки нарушения бюджетного законод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реальность сроков проведения контрольного мероприятия, определяемая с учетом всех возможных временных затра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рамках решения задач подпрограммы финансовым управлением реализуются следующие мероприяти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руководство и управление в сфере установленных функций, которое включае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беспечение соблюдения объектами контроля, определенными Бюджетным </w:t>
      </w:r>
      <w:hyperlink r:id="rId9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бюджетного законодательства Российской Федерации и иных нормативных правовых актов, регулирующих бюджетные правоотношения, соблюдения субъектами контроля законодательства Российской Федерации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муниципальных нужд района и муниципальных образований, находящихся на территории Тюхтет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рганизацию и осуществление финансового контроля за полнотой </w:t>
        <w:br/>
        <w:t>и достоверностью отчетности о реализации муниципальных программ Тюхтетского района, в том числе отчетности об исполнении муниципальных зад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) подготовка предложений по совершенствованию нормативной правовой базы в области внутреннего муниципального финансового контроля и обеспечение открытости и гласности муниципального финансового контроля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одготовка проектов правовых актов, регулирующих отношения </w:t>
        <w:br/>
        <w:t>в области внутреннего муниципального финансового контро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с целью предупреждения бюджетных нарушений, разработка аналитических материалов, предложений, замечаний по итогам контрольных мероприятий и направление их в органы местного самоуправления муниципального образования Тюхтет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 и мониторинг численности служащих (работников) органов местного самоуправления Тюхтетского района, муниципальных учреждений Тюхтетского района в целях повышения эффективности бюджетных рас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4. Главным распорядителем средств районного бюджета на реализацию мероприятия подпрограммы является финансовое управление администрации Тюхтетского район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bookmarkStart w:id="8" w:name="Par1893"/>
      <w:bookmarkEnd w:id="8"/>
      <w:r>
        <w:rPr>
          <w:sz w:val="24"/>
          <w:szCs w:val="24"/>
        </w:rPr>
        <w:t>5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1. Текущий контроль за реализацией мероприятий подпрограммы осуществляется финансовым управлением администрации Тюхтетского район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bookmarkStart w:id="9" w:name="Par1902"/>
      <w:bookmarkEnd w:id="9"/>
      <w:r>
        <w:rPr>
          <w:sz w:val="24"/>
          <w:szCs w:val="24"/>
        </w:rPr>
        <w:t>6. Оценка социально-экономической эффективности от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е реализации подпрограммы планируется достижение следующих результа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расходования бюджетных средств, минимизация фактов нецелевого использования бюджетных сре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жение объемов нарушений законодательства в финансово-бюджетной сфере и повышение эффективности расходования бюджетных средств, соблюдение финансовой дисциплин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разработка проектов необходимых правовых актов для совершенствования законодательства в области внутреннего муниципального финансового контроля, заключение соглашений о взаимодействии с органами, осуществляющими внешний финансовый контроль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, результативности осуществления закупок товаров, работ, услуг для обеспечения муниципальных нужд, обеспечения гласности и прозрачности осуществления закупок, предотвращения коррупции и других злоупотреблений в сфере закупок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bookmarkStart w:id="10" w:name="Par1910"/>
      <w:bookmarkEnd w:id="10"/>
      <w:r>
        <w:rPr>
          <w:sz w:val="24"/>
          <w:szCs w:val="24"/>
        </w:rPr>
        <w:t>7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ar2054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bookmarkStart w:id="11" w:name="Par1914"/>
      <w:bookmarkEnd w:id="11"/>
      <w:r>
        <w:rPr>
          <w:sz w:val="24"/>
          <w:szCs w:val="24"/>
        </w:rPr>
        <w:t>8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Мероприятия подпрограммы реализуются за счет средств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нансовые ресурсы, необходимые для реализации подпрограммы, соответствуют объему финансового обеспечения деятельности финансового управления.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418" w:right="851" w:gutter="0" w:header="720" w:top="1134" w:footer="0" w:bottom="38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материальные и трудовые затраты не предусмотре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2"/>
        <w:rPr>
          <w:szCs w:val="24"/>
        </w:rPr>
      </w:pPr>
      <w:bookmarkStart w:id="12" w:name="Par1929"/>
      <w:bookmarkEnd w:id="12"/>
      <w:r>
        <w:rPr>
          <w:szCs w:val="24"/>
        </w:rPr>
        <w:t>Приложение № 1</w:t>
      </w:r>
    </w:p>
    <w:p>
      <w:pPr>
        <w:pStyle w:val="Normal"/>
        <w:widowControl w:val="false"/>
        <w:autoSpaceDE w:val="false"/>
        <w:ind w:left="4820" w:hanging="0"/>
        <w:rPr/>
      </w:pPr>
      <w:r>
        <w:rPr>
          <w:szCs w:val="24"/>
        </w:rPr>
        <w:t xml:space="preserve">к подпрограмме «Организация и осуществление муниципального финансового контроля и контроля в сфере закупок в Тюхтетском районе» </w:t>
        <w:br/>
        <w:t>на 2014–2016 годы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bookmarkStart w:id="13" w:name="Par1937"/>
      <w:bookmarkEnd w:id="13"/>
      <w:r>
        <w:rPr>
          <w:b/>
          <w:sz w:val="24"/>
          <w:szCs w:val="24"/>
        </w:rPr>
        <w:t xml:space="preserve">Перечень целевых индикаторов подпрограммы «Организация </w:t>
        <w:br/>
        <w:t xml:space="preserve">и осуществление муниципального финансового контроля </w:t>
        <w:br/>
        <w:t>и контроля в сфере закупок в Тюхтетском районе» на 2014–2016 годы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3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437"/>
        <w:gridCol w:w="1188"/>
        <w:gridCol w:w="1620"/>
        <w:gridCol w:w="756"/>
        <w:gridCol w:w="756"/>
        <w:gridCol w:w="756"/>
        <w:gridCol w:w="756"/>
        <w:gridCol w:w="824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целевые индикато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-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540" w:hRule="atLeast"/>
        </w:trPr>
        <w:tc>
          <w:tcPr>
            <w:tcW w:w="9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одпрограммы. Обеспечение осуществления муниципаль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,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</w:t>
              <w:br/>
              <w:t>в отношении закупок товаров, работ, услуг для обеспечения муниципальных нужд района и муниципальных образований, находящихся на территории Тюхтетского района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ношение суммы зарегистрирован-ных бюджетных обязательств </w:t>
              <w:br/>
              <w:t xml:space="preserve">к сумме предъявленных </w:t>
              <w:br/>
              <w:t>на регистрацию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-ная статисти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widowControl w:val="false"/>
              <w:autoSpaceDE w:val="false"/>
              <w:ind w:left="-4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</w:t>
            </w:r>
          </w:p>
          <w:p>
            <w:pPr>
              <w:pStyle w:val="Normal"/>
              <w:widowControl w:val="false"/>
              <w:autoSpaceDE w:val="false"/>
              <w:ind w:left="-4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widowControl w:val="false"/>
              <w:autoSpaceDE w:val="false"/>
              <w:ind w:left="-4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</w:t>
            </w:r>
          </w:p>
          <w:p>
            <w:pPr>
              <w:pStyle w:val="Normal"/>
              <w:widowControl w:val="false"/>
              <w:autoSpaceDE w:val="false"/>
              <w:ind w:left="-4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widowControl w:val="false"/>
              <w:autoSpaceDE w:val="false"/>
              <w:ind w:left="-4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</w:t>
            </w:r>
          </w:p>
          <w:p>
            <w:pPr>
              <w:pStyle w:val="Normal"/>
              <w:widowControl w:val="false"/>
              <w:autoSpaceDE w:val="false"/>
              <w:ind w:left="-4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ношение оплаченных денежных обязательств </w:t>
              <w:br/>
              <w:t>к зарегистрирован-ны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-ная статисти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3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widowControl w:val="false"/>
              <w:autoSpaceDE w:val="false"/>
              <w:ind w:left="-63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</w:t>
            </w:r>
          </w:p>
          <w:p>
            <w:pPr>
              <w:pStyle w:val="Normal"/>
              <w:widowControl w:val="false"/>
              <w:autoSpaceDE w:val="false"/>
              <w:ind w:left="-63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3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widowControl w:val="false"/>
              <w:autoSpaceDE w:val="false"/>
              <w:ind w:left="-63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</w:t>
            </w:r>
          </w:p>
          <w:p>
            <w:pPr>
              <w:pStyle w:val="Normal"/>
              <w:widowControl w:val="false"/>
              <w:autoSpaceDE w:val="false"/>
              <w:ind w:left="-63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3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widowControl w:val="false"/>
              <w:autoSpaceDE w:val="false"/>
              <w:ind w:left="-63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</w:t>
            </w:r>
          </w:p>
          <w:p>
            <w:pPr>
              <w:pStyle w:val="Normal"/>
              <w:widowControl w:val="false"/>
              <w:autoSpaceDE w:val="false"/>
              <w:ind w:left="-63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7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ношение количества проведенных плановых контрольных мероприятий </w:t>
              <w:br/>
              <w:t>к количеству запланированны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нтроль-ной деятель-ности по итогам го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ношение количества установленных фактов финансовых нарушений </w:t>
              <w:br/>
              <w:t xml:space="preserve">и общего количества решений, принятых </w:t>
              <w:br/>
              <w:t>по фактам финансовых наруше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нтроль-ной деятель-ности по итогам го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1" w:right="-2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1" w:right="-27" w:hanging="0"/>
              <w:jc w:val="center"/>
              <w:rPr>
                <w:rFonts w:ascii="Times New Roman" w:hAnsi="Times New Roman" w:cs="Times New Roman"/>
                <w:strike/>
                <w:color w:val="D9D9D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1" w:right="-27" w:hanging="0"/>
              <w:jc w:val="center"/>
              <w:rPr>
                <w:rFonts w:ascii="Times New Roman" w:hAnsi="Times New Roman" w:cs="Times New Roman"/>
                <w:strike/>
                <w:color w:val="D9D9D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1" w:right="-27" w:hanging="0"/>
              <w:jc w:val="center"/>
              <w:rPr>
                <w:rFonts w:ascii="Times New Roman" w:hAnsi="Times New Roman" w:cs="Times New Roman"/>
                <w:strike/>
                <w:color w:val="D9D9D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1" w:right="-27" w:hanging="0"/>
              <w:jc w:val="center"/>
              <w:rPr>
                <w:rFonts w:ascii="Times New Roman" w:hAnsi="Times New Roman" w:cs="Times New Roman"/>
                <w:strike/>
                <w:color w:val="D9D9D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6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rPr/>
            </w:pPr>
            <w:r>
              <w:rPr>
                <w:sz w:val="22"/>
                <w:szCs w:val="22"/>
              </w:rPr>
              <w:t xml:space="preserve">Соотношение количества вступивших </w:t>
              <w:br/>
              <w:t xml:space="preserve">в законную силу решений суда </w:t>
              <w:br/>
              <w:t xml:space="preserve">о признании предписания финансового управления об устранении выявленных нарушений бюджетного законодательства Российской Федерации и иных нормативных правовых актов, регулирующих бюджетные правоотношения, </w:t>
              <w:br/>
              <w:t xml:space="preserve">и (или) требования о возмещении причиненного такими нарушениями ущерба Тюхтетскому району, недействитель-ными, к общему количеству предписаний, вынесенных </w:t>
              <w:br/>
              <w:t>по результатам контрольных мероприят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нтроль-ной деятель-ности по итогам го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3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widowControl w:val="false"/>
              <w:autoSpaceDE w:val="false"/>
              <w:ind w:left="-63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</w:t>
            </w:r>
          </w:p>
          <w:p>
            <w:pPr>
              <w:pStyle w:val="Normal"/>
              <w:widowControl w:val="false"/>
              <w:autoSpaceDE w:val="false"/>
              <w:ind w:left="-63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3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widowControl w:val="false"/>
              <w:autoSpaceDE w:val="false"/>
              <w:ind w:left="-63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</w:t>
            </w:r>
          </w:p>
          <w:p>
            <w:pPr>
              <w:pStyle w:val="Normal"/>
              <w:ind w:left="-63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3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widowControl w:val="false"/>
              <w:autoSpaceDE w:val="false"/>
              <w:ind w:left="-63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</w:t>
            </w:r>
          </w:p>
          <w:p>
            <w:pPr>
              <w:pStyle w:val="Normal"/>
              <w:ind w:left="-63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rPr/>
            </w:pPr>
            <w:r>
              <w:rPr>
                <w:sz w:val="22"/>
                <w:szCs w:val="22"/>
              </w:rPr>
              <w:t xml:space="preserve">Соотношение поступившей суммы администрируемых доходов районного бюджета в части денежных взысканий, налагаемых </w:t>
              <w:br/>
              <w:t xml:space="preserve">в возмещение ущерба, причиненного </w:t>
              <w:br/>
              <w:t xml:space="preserve">в результате незаконного или нецелевого использования бюджетных средств (в части местных бюджетов), </w:t>
              <w:br/>
              <w:t xml:space="preserve">от предписанной </w:t>
              <w:br/>
              <w:t xml:space="preserve">к возмещению </w:t>
              <w:br/>
              <w:t>в текущем году (без учета оспариваемых сумм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нтроль-ной деятель-ности по итогам го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ношение поступившей суммы административных штрафов, налагаемых </w:t>
              <w:br/>
              <w:t xml:space="preserve">за совершение административных правонарушений </w:t>
              <w:br/>
              <w:t>в сфере закупок товаров, работ, услуг для обеспечения муниципальных нужд, к сумме назначенных штрафов, по которым истек срок оплат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нтроль-ной деятель-ности по итогам го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1" w:right="-27" w:hanging="0"/>
              <w:jc w:val="center"/>
              <w:rPr>
                <w:rFonts w:ascii="Times New Roman" w:hAnsi="Times New Roman" w:cs="Times New Roman"/>
                <w:strike/>
                <w:color w:val="D9D9D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1" w:right="-27" w:hanging="0"/>
              <w:jc w:val="center"/>
              <w:rPr>
                <w:rFonts w:ascii="Times New Roman" w:hAnsi="Times New Roman" w:cs="Times New Roman"/>
                <w:strike/>
                <w:color w:val="D9D9D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1" w:right="-27" w:hanging="0"/>
              <w:jc w:val="center"/>
              <w:rPr>
                <w:rFonts w:ascii="Times New Roman" w:hAnsi="Times New Roman" w:cs="Times New Roman"/>
                <w:strike/>
                <w:color w:val="D9D9D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1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rPr/>
            </w:pPr>
            <w:r>
              <w:rPr>
                <w:sz w:val="22"/>
                <w:szCs w:val="22"/>
              </w:rPr>
              <w:t xml:space="preserve">Соотношение принятых </w:t>
              <w:br/>
              <w:t xml:space="preserve">и учтенных </w:t>
              <w:br/>
              <w:t xml:space="preserve">в дальнейшей работе замечаний </w:t>
              <w:br/>
              <w:t xml:space="preserve">и предложений, направленных </w:t>
              <w:br/>
              <w:t xml:space="preserve">в органы местного самоуправления района, субъекты </w:t>
              <w:br/>
              <w:t xml:space="preserve">и объекты проверки, </w:t>
              <w:br/>
              <w:t xml:space="preserve">от общего количества направленных замечаний </w:t>
              <w:br/>
              <w:t xml:space="preserve">и предложени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нтроль-ной деятель-ности по итогам го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rPr/>
            </w:pPr>
            <w:r>
              <w:rPr>
                <w:sz w:val="22"/>
                <w:szCs w:val="22"/>
              </w:rPr>
              <w:t xml:space="preserve">Количество проверенных отчетов </w:t>
              <w:br/>
              <w:t xml:space="preserve">о реализации муниципальных программ, в том числе отчетности об исполнении муниципальных задани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нтроль-ной деятель-ности по итогам го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аналитических материалов </w:t>
              <w:br/>
              <w:t>по итогам контрольных мероприят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нтроль-ной деятель-ности по итогам го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1906" w:h="16838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left="8222" w:hanging="0"/>
        <w:outlineLvl w:val="2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widowControl w:val="false"/>
        <w:autoSpaceDE w:val="false"/>
        <w:ind w:left="8222" w:hanging="0"/>
        <w:rPr/>
      </w:pPr>
      <w:r>
        <w:rPr>
          <w:szCs w:val="24"/>
        </w:rPr>
        <w:t>к подпрограмме «Организация и осуществление муниципального финансового контроля и контроля в сфере закупок в Тюхтетском районе» на 2014–2016 годы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Перечень мероприятий подпрограммы «Организация и осуществление муниципального финансового контроля и контроля в сфере закупок в Тюхтетском районе» на 2014–2016 годы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46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918"/>
        <w:gridCol w:w="748"/>
        <w:gridCol w:w="707"/>
        <w:gridCol w:w="1050"/>
        <w:gridCol w:w="574"/>
        <w:gridCol w:w="1204"/>
        <w:gridCol w:w="1176"/>
        <w:gridCol w:w="1218"/>
        <w:gridCol w:w="1259"/>
        <w:gridCol w:w="2548"/>
      </w:tblGrid>
      <w:tr>
        <w:trPr>
          <w:trHeight w:val="77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>
                <w:sz w:val="22"/>
                <w:szCs w:val="22"/>
              </w:rPr>
            </w:pPr>
            <w:bookmarkStart w:id="14" w:name="Par2054"/>
            <w:bookmarkEnd w:id="14"/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.), годы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результат </w:t>
              <w:br/>
              <w:t xml:space="preserve">от реализации подпрограммного мероприятия </w:t>
              <w:br/>
              <w:t>(в натуральном выражении</w:t>
            </w:r>
          </w:p>
        </w:tc>
      </w:tr>
      <w:tr>
        <w:trPr>
          <w:trHeight w:val="8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  <w:br/>
              <w:t>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</w:t>
              <w:br/>
              <w:t>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</w:t>
              <w:br/>
              <w:t>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5146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918"/>
        <w:gridCol w:w="748"/>
        <w:gridCol w:w="707"/>
        <w:gridCol w:w="1050"/>
        <w:gridCol w:w="574"/>
        <w:gridCol w:w="1204"/>
        <w:gridCol w:w="1176"/>
        <w:gridCol w:w="1218"/>
        <w:gridCol w:w="1259"/>
        <w:gridCol w:w="2548"/>
      </w:tblGrid>
      <w:tr>
        <w:trPr>
          <w:tblHeader w:val="true"/>
          <w:trHeight w:val="85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both"/>
              <w:rPr/>
            </w:pPr>
            <w:r>
              <w:rPr>
                <w:sz w:val="22"/>
                <w:szCs w:val="22"/>
              </w:rPr>
              <w:t>Цель подпрограммы. Обеспечение осуществления муниципаль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,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муниципальных нужд района и муниципальных образований, находящихся на территории Тюхтетского района.</w:t>
            </w:r>
          </w:p>
        </w:tc>
      </w:tr>
      <w:tr>
        <w:trPr/>
        <w:tc>
          <w:tcPr>
            <w:tcW w:w="15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Обеспечение соблюдения законодательства в части исполнения местных бюджетов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1. </w:t>
              <w:br/>
              <w:t xml:space="preserve">Руководство и управление в сфере установленных функций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rPr/>
            </w:pPr>
            <w:r>
              <w:rPr>
                <w:sz w:val="22"/>
                <w:szCs w:val="22"/>
              </w:rPr>
              <w:t xml:space="preserve">санкционирование оплаты денежных обязательств в форме совершения разрешительной надписи (акцепта) </w:t>
              <w:br/>
              <w:t xml:space="preserve">и подтверждение исполнения денежных обязательств местных бюджетов в рамках выделенных лимитов бюджетных обязательств, санкционирование расходов муниципальных бюджетных учреждений в случае осуществления операций на лицевых счетах, открытых им в отделе территориального казначейства Красноярского края по Тюхтетскому району, источником финансового обеспечения которых являются субсидии </w:t>
              <w:br/>
              <w:t>на цели, не связанные с финансовым обеспечением выполнения муниципального задания на оказание муниципальных услуг (выполнение работ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rPr/>
            </w:pPr>
            <w:r>
              <w:rPr>
                <w:sz w:val="22"/>
                <w:szCs w:val="22"/>
              </w:rPr>
              <w:t xml:space="preserve">осуществление предварительного контроля в процессе санкционирования оплаты денежных обязательств участников бюджетного процесса и расходов муниципальных бюджетных учреждений, источником финансового обеспечения которых являются субсидии на цели, не связанные </w:t>
              <w:br/>
              <w:t>с финансовым обеспечением выполнения муниципального задания на оказание муниципальных услуг (выполнение работ) (100 % бюджетных средств)</w:t>
            </w:r>
          </w:p>
        </w:tc>
      </w:tr>
      <w:tr>
        <w:trPr/>
        <w:tc>
          <w:tcPr>
            <w:tcW w:w="15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2. Обеспечение соблюдения объектами контроля, определенными Бюджетным </w:t>
            </w:r>
            <w:hyperlink r:id="rId16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бюджетного законодательства Российской Федерации и иных нормативных правовых актов, регулирующих бюджетные правоотношения, соблюдения субъектами контроля законодательства Российской Федерации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муниципальных нужд района и муниципальных образований, находящихся на территории Тюхтетского района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 Руководство и управление в сфере установленных функц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контрольных мероприятий </w:t>
              <w:br/>
              <w:t xml:space="preserve">за соблюдением объектами контроля, определенными Бюджетным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бюджетного законодательства Российской Федерации и иных нормативных правовых актов, регулирующих бюджетные правоотношения, соблюдением субъектами контроля законодательства Российской Федерации </w:t>
              <w:br/>
              <w:t xml:space="preserve">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муниципальных нужд района и муниципальных образований, находящихся </w:t>
              <w:br/>
              <w:t>на территории Тюхтетского райо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Соотношение принятых </w:t>
              <w:br/>
              <w:t xml:space="preserve">и учтенных </w:t>
              <w:br/>
              <w:t xml:space="preserve">в дальнейшей работе замечаний </w:t>
              <w:br/>
              <w:t xml:space="preserve">и предложений, направленных </w:t>
              <w:br/>
              <w:t xml:space="preserve">в органы местного самоуправления </w:t>
              <w:br/>
              <w:t xml:space="preserve">и объекты проверки, от общего количества направленных замечаний </w:t>
              <w:br/>
              <w:t xml:space="preserve">и предложений </w:t>
              <w:br/>
              <w:t>(не менее 60 %)</w:t>
            </w:r>
          </w:p>
          <w:p>
            <w:pPr>
              <w:pStyle w:val="Normal"/>
              <w:widowControl w:val="false"/>
              <w:autoSpaceDE w:val="false"/>
              <w:ind w:left="-70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оотношение количества установленных фактов финансовых нарушений и общего количества решений, принятых по фактам финансовых нарушений </w:t>
              <w:br/>
              <w:t xml:space="preserve">(100 % ежегодно). </w:t>
            </w:r>
          </w:p>
          <w:p>
            <w:pPr>
              <w:pStyle w:val="Style15"/>
              <w:spacing w:lineRule="auto" w:line="240" w:before="0" w:after="0"/>
              <w:ind w:left="-70" w:right="-8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оотношение количества проведенных плановых контрольных мероприятий (проверок) в сфере контроля законодательства Российской Федерации о контрактной системе в сфере закупок товаров, работ, услуг для обеспечения муниципальных нужд, к количеству запланированных (не менее 100 % ежегодно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rPr/>
            </w:pPr>
            <w:r>
              <w:rPr>
                <w:sz w:val="22"/>
                <w:szCs w:val="22"/>
              </w:rPr>
              <w:t>Организация и осуществление финансового контроля за полнотой и достоверностью отчетности о реализации муниципальных программ Тюхтетского района, в том числе отчетности об исполнении муниципальных задан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rPr/>
            </w:pPr>
            <w:r>
              <w:rPr>
                <w:sz w:val="22"/>
                <w:szCs w:val="22"/>
              </w:rPr>
              <w:t xml:space="preserve">Количество проверенных отчетов о реализации муниципальных программ Тюхтетского района, в том числе отчетности об исполнении муниципальных заданий (2014 год – 0; 2015 год – не менее 20 % проверенных отчетов от утвержденного количества муниципальных программ, </w:t>
              <w:br/>
              <w:t>2016 год – не менее 30 %)</w:t>
            </w:r>
          </w:p>
        </w:tc>
      </w:tr>
      <w:tr>
        <w:trPr/>
        <w:tc>
          <w:tcPr>
            <w:tcW w:w="15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. Повышение результативности муниципаль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,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муниципальных нужд района и муниципальных образований, находящихся на территории Тюхтетского района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rPr/>
            </w:pPr>
            <w:r>
              <w:rPr>
                <w:sz w:val="22"/>
                <w:szCs w:val="22"/>
              </w:rPr>
              <w:t>Мероприятие 3.1. Подготовка предложений по совершенствованию нормативной правовой базы в области муниципального финансового контроля, в том числе: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7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rPr/>
            </w:pPr>
            <w:r>
              <w:rPr>
                <w:sz w:val="22"/>
                <w:szCs w:val="22"/>
              </w:rPr>
              <w:t>подготовка проектов правовых актов, регулирующих отношения в области муниципального финансового контрол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rPr/>
            </w:pPr>
            <w:r>
              <w:rPr>
                <w:sz w:val="22"/>
                <w:szCs w:val="22"/>
              </w:rPr>
              <w:t>разработка проектов необходимых правовых актов для совершенствования законодательства в области муниципального финансового контроля (достижение 100 % соответствия Тюхтетского района в области муниципального финансового контроля законодательству Российской Федерации и Красноярского края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rPr/>
            </w:pPr>
            <w:r>
              <w:rPr>
                <w:sz w:val="22"/>
                <w:szCs w:val="22"/>
              </w:rPr>
              <w:t>разработка аналитических материалов по итогам контрольных мероприятий и направление их в органы местного самоуправления района с целью предупреждения бюджетных нарушен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аналитических материалов по итогам контрольных мероприятий (не менее 5 в год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rPr/>
            </w:pPr>
            <w:r>
              <w:rPr>
                <w:sz w:val="22"/>
                <w:szCs w:val="22"/>
              </w:rPr>
              <w:t>анализ и мониторинг численности служащих (работников) органов местного самоуправления района, муниципальных учреждений Тюхтетского района в целях повышения эффективности бюджетных расходов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rPr/>
            </w:pPr>
            <w:r>
              <w:rPr>
                <w:sz w:val="22"/>
                <w:szCs w:val="22"/>
              </w:rPr>
              <w:t>внесение предложений в администрацию района для повышения эффективности бюджетных расход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  <w:bookmarkStart w:id="15" w:name="Par2639"/>
      <w:bookmarkStart w:id="16" w:name="Par2300"/>
      <w:bookmarkStart w:id="17" w:name="Par2639"/>
      <w:bookmarkStart w:id="18" w:name="Par2300"/>
      <w:bookmarkEnd w:id="17"/>
      <w:bookmarkEnd w:id="18"/>
    </w:p>
    <w:sectPr>
      <w:type w:val="continuous"/>
      <w:pgSz w:orient="landscape" w:w="16838" w:h="11906"/>
      <w:pgMar w:left="1418" w:right="851" w:gutter="0" w:header="720" w:top="1134" w:footer="0" w:bottom="113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7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8E2BB71C6BBCA97CB444A018EA67AC836E2AE4BC2637968E25C29C50d2K8I" TargetMode="External"/><Relationship Id="rId3" Type="http://schemas.openxmlformats.org/officeDocument/2006/relationships/hyperlink" Target="consultantplus://offline/ref=F58E2BB71C6BBCA97CB444A018EA67AC836E2AE4BC2637968E25C29C50d2K8I" TargetMode="External"/><Relationship Id="rId4" Type="http://schemas.openxmlformats.org/officeDocument/2006/relationships/hyperlink" Target="consultantplus://offline/ref=F58E2BB71C6BBCA97CB444A018EA67AC836E2AE4BC2637968E25C29C50d2K8I" TargetMode="External"/><Relationship Id="rId5" Type="http://schemas.openxmlformats.org/officeDocument/2006/relationships/hyperlink" Target="consultantplus://offline/ref=F58E2BB71C6BBCA97CB444A018EA67AC836E2AE4BC2637968E25C29C50d2K8I" TargetMode="External"/><Relationship Id="rId6" Type="http://schemas.openxmlformats.org/officeDocument/2006/relationships/hyperlink" Target="consultantplus://offline/ref=F58E2BB71C6BBCA97CB444A018EA67AC836E2AE4BC2637968E25C29C50d2K8I" TargetMode="External"/><Relationship Id="rId7" Type="http://schemas.openxmlformats.org/officeDocument/2006/relationships/hyperlink" Target="consultantplus://offline/ref=F58E2BB71C6BBCA97CB444A018EA67AC836E2AE4BC2637968E25C29C50d2K8I" TargetMode="External"/><Relationship Id="rId8" Type="http://schemas.openxmlformats.org/officeDocument/2006/relationships/hyperlink" Target="consultantplus://offline/ref=F58E2BB71C6BBCA97CB444A018EA67AC836E2AE4BC2637968E25C29C50d2K8I" TargetMode="External"/><Relationship Id="rId9" Type="http://schemas.openxmlformats.org/officeDocument/2006/relationships/hyperlink" Target="consultantplus://offline/ref=F58E2BB71C6BBCA97CB444A018EA67AC836E2AE4BC2637968E25C29C50d2K8I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hyperlink" Target="consultantplus://offline/ref=F58E2BB71C6BBCA97CB444A018EA67AC836E2AE4BC2637968E25C29C50d2K8I" TargetMode="External"/><Relationship Id="rId17" Type="http://schemas.openxmlformats.org/officeDocument/2006/relationships/hyperlink" Target="consultantplus://offline/ref=F58E2BB71C6BBCA97CB444A018EA67AC836E2AE4BC2637968E25C29C50d2K8I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33:00Z</dcterms:created>
  <dc:creator>Bezrukih</dc:creator>
  <dc:description/>
  <cp:keywords/>
  <dc:language>en-US</dc:language>
  <cp:lastModifiedBy>Пользователь</cp:lastModifiedBy>
  <cp:lastPrinted>2014-10-31T15:43:00Z</cp:lastPrinted>
  <dcterms:modified xsi:type="dcterms:W3CDTF">2014-11-06T03:51:00Z</dcterms:modified>
  <cp:revision>18</cp:revision>
  <dc:subject/>
  <dc:title>Приложение № 1</dc:title>
</cp:coreProperties>
</file>