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 к подпрограмм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Развитие дошкольного, общего и дополнительног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разования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 мероприятий подпрограммы с указанием объема средств  на их реализацию и ожидаемых результа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369"/>
        <w:gridCol w:w="1339"/>
        <w:gridCol w:w="1039"/>
        <w:gridCol w:w="1138"/>
        <w:gridCol w:w="1029"/>
        <w:gridCol w:w="1231"/>
        <w:gridCol w:w="1231"/>
        <w:gridCol w:w="1231"/>
        <w:gridCol w:w="2805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, задачи, мероприятия </w:t>
            </w:r>
          </w:p>
        </w:tc>
        <w:tc>
          <w:tcPr>
            <w:tcW w:w="4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результат от реализации подпрограммного мероприятия </w:t>
              <w:br/>
              <w:t>(в натуральном выражении)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 П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, отдыха и оздоровления детей в летний период.</w:t>
            </w:r>
          </w:p>
        </w:tc>
      </w:tr>
      <w:tr>
        <w:trPr/>
        <w:tc>
          <w:tcPr>
            <w:tcW w:w="15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Задача № 1 </w:t>
            </w:r>
            <w:r>
              <w:rPr>
                <w:sz w:val="22"/>
                <w:szCs w:val="22"/>
              </w:rPr>
              <w:t>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образований на финансовое обеспечение государственных гарантий прав граждан на получение общедоступного и бесплатного дошкольного образован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758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0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0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0,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детей получат услуги общедоступного и бесплатного дошкольного образования в муниципальных дошкольных образовательных организация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частичное финансирование (возмещение) расходов на выплаты младшим воспитателям, помощникам воспитател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755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7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7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700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39 человек получат ежемесячные выпла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на выплаты воспитателям, младшим воспитателям, помощникам воспитателей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855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выделения денежных средств на присмотр и уход за детьми-инвалидами, детьми-сиротами и детьми, оставшимися без попечения родителей, а также детьми с туберкулезной интоксикацией, обучающимися  в муниципальных образовательных организациях, реализующих образовательную программу дошкольного образования, в размере родительской пла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755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зимания родительской платы в муниципальных дошкольных образовательных учреждениях (группах) будет содержаться 3 детей в 2014 году и 3 детей в 2015-2016 год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выплату и доставку компенсации части родительской платы за присмотр и уход за детьми в образовательных организациях, реализующих  программу дошкольного образова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755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ю части родительской платы получат более</w:t>
              <w:br/>
              <w:t xml:space="preserve"> 200 человек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2014, 2015-2016 год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родительской платы за содержание детей в дошкольных образовательных учреждения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дошкольных образовательных учреждений за счет средств местного бюдже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806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041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7,0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97 детей получат услуги общедоступного и бесплатного дошкольного образования в муниципальных дошкольных образовательных организациях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образований на модернизацию региональных систем дошкольного образования за счет средств федерального бюджета в рамках подпрограммы «Развитие дошкольного, общего и дополнительного образования детей» государственной программы Красноярского кра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505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9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 дополнительная группа на 20 дет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бюджетам муниципальных образований на модернизацию региональных систем дошкольного образования за счет средств федерального бюджета в рамках подпрограммы «Развитие дошкольного, общего и дополнительного образования детей» государственной программы Красноярского кра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805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 дополнительная группа на 20 дет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 введение дополнительных мест в системе дошкольного образования детей посредством реконструкции и капитального ремонта зданий под дошкольные образовательные учреждения, реконструкции и капитального ремонта зданий образовательных учреждений для создания условий, позволяющих реализовать основную общеобразовательную программу дошкольного образования детей , а также приобретение оборудова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74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 дополнительная группа на 20 дет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0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777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43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44,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5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 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края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756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10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83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83,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900 человек получат услуги обще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, связанные с финансовым обеспечением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в рамках подпрограммы «Развитие дошкольного, общего и дополнительного образования на 2014-2016 годы»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758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образований на частичное финансирование (возмещение) расходов на выплаты воспитателям в муниципальных образовательных учреждениях, реализующих основную общеобразовательную программу  дошкольного образования детей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6 человек получат ежемесячные выпла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выплаты воспитателям в муниципальных образовательных учреждениях, реализующих основную общеобразовательную программу  дошкольного образования дет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за счет средств краевого бюдже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87 человек получат вознаграждение ежемесячн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за счет средств федерального  бюдже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образований на обеспечение питанием  детей из малообеспеченных семей, обучающихся в муниципальных общеобразовательных учреждениях, негосударственных образовательных организациях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756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6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1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1,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900 человек  из малообеспеченных семей  получат бесплатное школьное питание 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родительской платы за питание детей в общеобразовательных учреждения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общеобразовательных учреждений за счет средств местного бюдже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806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352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8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80,0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900 человек получат услуги обще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езопасных и комфортных условий, соответствующих требованиям надзорных органов, в общеобразовательных учреждениях район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874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1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12 учреждениях будут выполнены мероприятия по антитеррористической защищенности, в 16 учреждениях оснащены технологическим оборудованием, посудой пищеблоки, буфеты,  проведен ремонт во всех учреждениях, приобретены материалы и выполнены работы системы отопления, электроснабжения и канализации  в 10 учреждениях, приведение в соответствие с санитарно-гигиеническими нормативами уровня искусственной освещенности в 7 учреждениях, произведена оплата услуг для 5 учреждений, произведена выплата заработной платы по договорам в 6 учреждениях, проведен ремонт крыш для 3 учреждений, наружный ремонт зданий, в 9 учреждениях ежегодно будет проведена проверка пропитки кровли, в 1 учреждении проведена замена и установка автоматической пожарно-охран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и, обустройство зон в 2 учреждениях ежегодн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0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ьные выплаты, устанавливаемых в целях повышения оплаты труда молодым специалиста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03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егиональной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80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085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065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065,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 Обеспечить  развитие дополнительного образования, в том числе за счет разработки и реализации современных образовательных программ, дистанционных и сетевых форм их реализации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общеобразовательных учреждений за счет средств местного бюдже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806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576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7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7,8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 детей получат услуги дополнительного образования ежегодно в муниципальных учреждениях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76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57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57,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4 Содействовать выявлению и поддержке одаренных дет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овать выявлению и поддержке одаренных дет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обеспечено участие в работе краевых интенсивных школ согласно выделенной квот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премии и поощрение одаренных учащихся школ район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премией Главы награждаются все выпускники-медалисты, победители и участники районной акции «Ученик года», поощряются грамотами не менее 70 учащихся школ райо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безопасный, качественный отдых и оздоровление дет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</w:rPr>
              <w:t>убсидия на оплату стоимости набора продуктов питания или готовых блюд и их транспортировки в лагерях с дневным пребыванием дет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758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2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детей ежегодно отдохнут в лагерях с дневным пребыванием дет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</w:t>
            </w:r>
            <w:r>
              <w:rPr>
                <w:color w:val="000000"/>
                <w:sz w:val="22"/>
                <w:szCs w:val="22"/>
              </w:rPr>
              <w:t>убсидии на оплату стоимости набора продуктов питания или готовых блюд и их транспортировки в лагерях с дневным пребыванием дет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858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лагерей дневного пребыва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858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7,5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5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5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 7 лагерей с дневным пребывание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 несовершеннолетних в трудовые отряды старшеклассник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8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3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3,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197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670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671,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51:00Z</dcterms:created>
  <dc:creator>toma</dc:creator>
  <dc:description/>
  <cp:keywords/>
  <dc:language>en-US</dc:language>
  <cp:lastModifiedBy>Elena</cp:lastModifiedBy>
  <dcterms:modified xsi:type="dcterms:W3CDTF">2014-11-10T08:51:00Z</dcterms:modified>
  <cp:revision>2</cp:revision>
  <dc:subject/>
  <dc:title>приложение № 2 к подпрограмме 1</dc:title>
</cp:coreProperties>
</file>