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90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муниципальной программе «Развитие физической культуры и спорта в Тюхтетском районе на</w:t>
            </w:r>
          </w:p>
          <w:p>
            <w:pPr>
              <w:pStyle w:val="Normal"/>
              <w:rPr/>
            </w:pPr>
            <w:r>
              <w:rPr/>
              <w:t>2014-2016 го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Цели, целевые показатели, задачи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ели результатив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039"/>
        <w:gridCol w:w="917"/>
        <w:gridCol w:w="1799"/>
        <w:gridCol w:w="900"/>
        <w:gridCol w:w="900"/>
        <w:gridCol w:w="900"/>
        <w:gridCol w:w="900"/>
        <w:gridCol w:w="8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, показатели результа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ЦЕЛЬ 1.</w:t>
            </w:r>
            <w:r>
              <w:rPr>
                <w:sz w:val="22"/>
                <w:szCs w:val="22"/>
              </w:rPr>
              <w:t xml:space="preserve"> – Создание условий, обеспечивающих возможность гражданам систематически заниматься физической культурой и спортом, повышение конкурентоспособности массового спорта Тюхтетского района на соревнованиях краевого и межрайонного уровне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сооружений Тюхтетского рай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 района, систематически занимающихся ФК и С в общей численности населения район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имающихся в физкультурно-спортивных клубах школ, по месту жительства, в центре внешкольной работы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10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АДАЧА 1.</w:t>
            </w:r>
            <w:r>
              <w:rPr>
                <w:sz w:val="22"/>
                <w:szCs w:val="22"/>
              </w:rPr>
              <w:t xml:space="preserve"> Обеспечение массовой физической культуры на территории Тюхтетского рай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ПОДПРОГРАММА 1. </w:t>
            </w:r>
            <w:r>
              <w:rPr>
                <w:sz w:val="22"/>
                <w:szCs w:val="22"/>
              </w:rPr>
              <w:t>«Развитие массовой физической культуры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пропускная способность спотсооружений муниципального образова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отче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лиц, систематически занимающихся физической культурой и спортом, 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отче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К и с в общей численности людей данной категории населени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отчетнот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физкультурных мероприятий и спортивных соревнований, проводимых на территории Тюхтетского района, согласно календарного плана отдела культуры, официальных мероприятий и соревнований краевого уровн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0:02:00Z</dcterms:created>
  <dc:creator>Пользователь</dc:creator>
  <dc:description/>
  <cp:keywords/>
  <dc:language>en-US</dc:language>
  <cp:lastModifiedBy>Пользователь</cp:lastModifiedBy>
  <dcterms:modified xsi:type="dcterms:W3CDTF">2013-10-15T00:41:00Z</dcterms:modified>
  <cp:revision>3</cp:revision>
  <dc:subject/>
  <dc:title>Приложение № 1</dc:title>
</cp:coreProperties>
</file>