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юхтет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10.2013г. № 366-п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Развитие физической культуры и спорт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Тюхтетском районе  на 2014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спорта в Тюхтетском районе на 2014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Тюхтетском районе на 2014-2016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 Программ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рабо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 администрации  Тюхтетского района  от  09.09.2013 № 269-п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eastAsia="en-US"/>
              </w:rPr>
              <w:t>Об утверждении Порядка принятия решений о разработке   муниципальных программ Тюхтетского района Красноярского края, их формировании и реализации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юхтет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спорта и молодежной политики администрации Тюхтет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Тюхтетского района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спорта и молодежной политики администрации Тюхтетского район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 сельсове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ассовой физической культуры и спорт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онкурентоспособности  спортсменов муниципального  образования на межрайонных и краевых соревнованиях детско-юношеского и взрослого массового спор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массовой физической культуры на территории Тюхтет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йшая поддержка возможностей предоставления детям и подросткам дополнительных учебно-тренировочных часов через систему спортивных клубов общеобразовательных учреждений, клубов по месту жительства, районный центр внешкольной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ддержки сборных команд муниципального образования, выступающих на значимых краевых и межрайонных соревнова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креплению материально-технической базы спортивных сооружений массового поль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ности спортивными сооружениями в Тюхтетском рай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муниципального образования, систематически занимающего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лиц с ограниченными возможностями здоровья и инвалидов, систематически занимающихся ФК и С в общей численности  0,55 данной категории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одростков и учащихся профессионального училища, систематически занимающихся ФК и С 47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 Тюхтетского района (увеличение показателя с 1068 в 2012 году до  1098в 2016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лиц, систематически занимающихся физической культурой и спортом (увеличение с 1440  в 2013 году до 1800 в 2016 году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анд Тюхтетского района по игровым видам спорта, участвующих в межрайонных и краевых соревнованиях (сохранение показателя с 2013 по 2016г. 3 е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муниципальных физкультурно-оздоровительных и спортивно-массовых мероприятий, проводимых на территории муниципального образования согласно календарному плану отдела культуры (увеличение с 60 чел. В 2013 году до 90 чел. В 2016 году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 и подростков, занимающихся в группах дополнительной подготовки центра внешкольной работы, клубов по месту жительства (сохранение показателя до 2016 года 46,6%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стов, обучающихся на курсах повышения квалификации и семинарах (увеличение с 2-х в 2012 году до 6 в 2016 год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всего : 6 921,4тыс. руб.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г. – 1 665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1 724,1 тыс. руб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г. 1 740,9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г. 1 791,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(планируемые) конечные результаты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 обеспечи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граждан Тюхтетского района, систематически занимающихся ФК и С, в общей численности населения района с  17,02% в 2012 году до 21,87% в 2016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, занимающихся  в клубах по месту жительства с 180 чел. в 2013 году до 240 чел. В 2016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численности, занимающихся детей и подростков в физкультурно-спортивных клубах образовательных учреждениях (школ), центра внешкольной работы (ЦВР) до 460 чел. в 2016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реконструкцию спортсооружений массового пользова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2:00:00Z</dcterms:created>
  <dc:creator>Пользователь</dc:creator>
  <dc:description/>
  <cp:keywords/>
  <dc:language>en-US</dc:language>
  <cp:lastModifiedBy>Пользователь</cp:lastModifiedBy>
  <dcterms:modified xsi:type="dcterms:W3CDTF">2014-11-07T03:46:00Z</dcterms:modified>
  <cp:revision>7</cp:revision>
  <dc:subject/>
  <dc:title>МУНИЦИПАЛЬНАЯ  ПРОГРАММА</dc:title>
</cp:coreProperties>
</file>