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юхтетского района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3. № 36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 Тюхтетского района</w:t>
      </w:r>
    </w:p>
    <w:p>
      <w:pPr>
        <w:pStyle w:val="Normal"/>
        <w:snapToGrid w:val="false"/>
        <w:ind w:left="-108" w:hanging="0"/>
        <w:jc w:val="center"/>
        <w:rPr/>
      </w:pPr>
      <w:r>
        <w:rPr>
          <w:sz w:val="28"/>
          <w:szCs w:val="28"/>
        </w:rPr>
        <w:t>«Молодежь Тюхтетского района на 2014 - 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й программы 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«Молодежь Тюхтетского района на 2014 - 2016 годы» (далее –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-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-постановление  администрации Тюхтетского района от09.08.2013 № 269-п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государственных программ Тюхтетского района Красноярского края, их формировании и реализации»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ление администрации Тюхтетского района от 09.09.2013 года» №299-п  «Об утверждении перечня муниципальных программ Тюхтетского район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спорта и молодежной политики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хтетского района 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министрация Тюхтетского района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кретарь </w:t>
            </w:r>
            <w:r>
              <w:rPr>
                <w:color w:val="000000"/>
                <w:sz w:val="28"/>
                <w:szCs w:val="28"/>
              </w:rPr>
              <w:t>Комиссии по делам несовершеннолетних и       защите их прав администрации Тюхтетского район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ы и отдельных мероприятий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Вовлечение молодежи Тюхтетского района  в социальную практику»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атриотическое воспитание молодежи  Тюхтетского  района»;</w:t>
            </w:r>
          </w:p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Тюхтетского района</w:t>
            </w:r>
          </w:p>
        </w:tc>
      </w:tr>
      <w:tr>
        <w:trPr>
          <w:trHeight w:val="10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ние условий успешной социализации и эффективной самореализации молодежи Тюхтетского район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здание условий для дальнейшего развития и совершенствования системы  патриотического воспитания (развитие добровольчества) на территории Тюхтетского район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еспечение защиты прав и законных интересов несовершеннолетних на территории Тюхтет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6" w:hanging="0"/>
              <w:outlineLvl w:val="1"/>
              <w:rPr/>
            </w:pPr>
            <w:r>
              <w:rPr>
                <w:sz w:val="28"/>
                <w:szCs w:val="28"/>
              </w:rPr>
              <w:t>4.Создание в с. Тюхтет системы подготовки медицинских кадров на основе целевой контрактной подготовки</w:t>
            </w:r>
            <w:r>
              <w:rPr/>
              <w:t>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16 годы в том числе: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-2014 год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 -2015 год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-2016 год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проектов реализуемых молодежью Тюхтетского района 20 единицы -2014год  до 40 единиц 2016 году;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ельный вес молодых граждан, проживающих в Тюхтетском районе, вовлеченных в реализацию социально-экономических проектов, к общему количеству молодых граждан, проживающих в Тюхтетском районе, с 9% в 2013года до 16% в 2016 году;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ельный вес благополучателей – граждан, проживающих в Тюхтетском районе, получающих безвозмездные услуги от участников молодежных социально-экономических проектов.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Удельный вес  снятых с учета КДН и ЗП  несовершеннолетних к общему количеству стоящих на учет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6" w:hanging="0"/>
              <w:outlineLvl w:val="1"/>
              <w:rPr/>
            </w:pPr>
            <w:r>
              <w:rPr>
                <w:sz w:val="28"/>
                <w:szCs w:val="28"/>
              </w:rPr>
              <w:t>Количество участников системы подготовки медицинских кадров на основе целевой контрактной подготовки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 по годам составляет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606,7 тыс.рублей, в том числе: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992"/>
              <w:gridCol w:w="1276"/>
              <w:gridCol w:w="1254"/>
              <w:gridCol w:w="1230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сточни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5г.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6г.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ев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1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4,3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4,5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10,6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413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487,9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94,3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96,1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185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182,2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238,8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606,7</w:t>
                  </w:r>
                </w:p>
              </w:tc>
            </w:tr>
          </w:tbl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Cs w:val="22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капитального строительства в рамках муниципальной программы не предусмотрено</w:t>
            </w:r>
          </w:p>
        </w:tc>
      </w:tr>
    </w:tbl>
    <w:p>
      <w:pPr>
        <w:pStyle w:val="Style24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Тюхтетского района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споряжение Правительства Российской Федерации от 17.11.2008 № 1662-р) указано, что «г</w:t>
      </w:r>
      <w:r>
        <w:rPr>
          <w:rStyle w:val="A1"/>
          <w:sz w:val="28"/>
          <w:szCs w:val="28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 </w:t>
      </w:r>
      <w:r>
        <w:rPr>
          <w:bCs/>
          <w:sz w:val="28"/>
          <w:szCs w:val="28"/>
        </w:rPr>
        <w:t xml:space="preserve">согласно </w:t>
      </w:r>
      <w:r>
        <w:rPr>
          <w:bCs/>
          <w:color w:val="000000"/>
          <w:sz w:val="28"/>
          <w:szCs w:val="28"/>
        </w:rPr>
        <w:t>Стратеги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bCs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Р</w:t>
      </w:r>
      <w:r>
        <w:rPr>
          <w:rStyle w:val="A1"/>
          <w:sz w:val="28"/>
          <w:szCs w:val="28"/>
        </w:rPr>
        <w:t>аспоряжение Правительства Российской Федерации от 18.12.2006 № 1760-р</w:t>
      </w:r>
      <w:r>
        <w:rPr>
          <w:bCs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</w:t>
      </w:r>
      <w:r>
        <w:rPr>
          <w:rStyle w:val="A1"/>
          <w:sz w:val="28"/>
          <w:szCs w:val="28"/>
        </w:rPr>
        <w:t xml:space="preserve">направлена на </w:t>
      </w:r>
      <w:r>
        <w:rPr>
          <w:bCs/>
          <w:color w:val="000000"/>
          <w:sz w:val="28"/>
          <w:szCs w:val="28"/>
        </w:rPr>
        <w:t xml:space="preserve">развитие потенциала молодежи в интересах Росси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sz w:val="28"/>
          <w:szCs w:val="28"/>
        </w:rPr>
        <w:t xml:space="preserve">Стратегия социально-экономического развития Сибири до 2020 года, утверждена </w:t>
      </w:r>
      <w:r>
        <w:rPr>
          <w:sz w:val="28"/>
          <w:szCs w:val="28"/>
        </w:rPr>
        <w:t xml:space="preserve">распоряжением Правительства Российской Федерации от 05.07.2010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 В этой связи выделяются направления программных действий: создание условий для развития потенциала молодежи и его реализации в интересах развития Красноярского края, усиление патриотического воспитания молодежи района, развитие мер поддержки молодежи.  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юхтетском районе молодежная политика строится на взаимодействии учреждений, в которых находится или обучается молодежь. Это учреждения социальной защиты: школы, училище, РДК, СДК, СК, библиотеки, центр семьи, ЦВР. Так же на базе данных учреждений созданы и работают различные общественные объединения и клубы для молодежи. Координирует всю деятельность по молодежной политики в районе один специалист  отдела культуры, спорта и молодежной политики. Центром реализации молодежной политики района является село Тюхтет, так как остальная молодежь, живущая, на периферии не всегда имеет возможность принять участие в каких либо мероприятиях и проектах, в силу отсутствия  молодежного центра и специалистов в данной области. Но, тем не менее, молодежь создает свои проекты и реализует их, привлекая различные ресурсы.  Проекты и мероприятия в основном направлены на здоровый образ жизни, трудовую занятость в летний период, творческие проекты, досуговые и др. Но, использование проектного подхода к своей жизни  многим молодым людям района пока еще  не понятен. Умение работать в команде тоже не является  основным навыком в молодежной среде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 году была принята районная целевая программа «Развитие молодежной политики Тюхтетского района» на 2013-205 годы. Одной из задач, которой найти альтернативные решения проблемы по созданию молодежного цента в районе. В сентябре 2013 года администрацией Тюхтетского района было принято решение о создании МБУ ММЦ «Успех», который начнет свою работу с января 2014год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Тюхтетского района необходимо деятельное участие патриотических объединений (клубов, центров), действующих в сельских поселениях Тюхтетского района в районных и  краевых мероприятиях, направленных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 и Тюхтет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, проводимой администрацией Тюхтетского район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 из районного бюджет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 из районного бюджета, а так же путем перераспределения финансовых ресурсов районного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краевой и районной экономике, которые могут привести к снижению объемов финансирования программных мероприятий из средств бюджетов бюджетной системы Красноярского края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достижению целевых показателей программы. 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изация данных рисков предусматривается мероприятиями Программы путем усиления контроля исполнителем (соисполнителем), долгосрочным прогнозированием тенденций развития экономических процессов на территории района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Приоритеты государственной политики в сфере реализации Программы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3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ами в реализации Программы являются:</w:t>
      </w:r>
    </w:p>
    <w:p>
      <w:pPr>
        <w:pStyle w:val="Normal"/>
        <w:rPr/>
      </w:pPr>
      <w:r>
        <w:rPr>
          <w:sz w:val="28"/>
          <w:szCs w:val="28"/>
        </w:rPr>
        <w:t>- повышение гражданской активности молодежи в решении социально-экономических задач развития Тюхтетского района;</w:t>
      </w:r>
    </w:p>
    <w:p>
      <w:pPr>
        <w:pStyle w:val="Normal"/>
        <w:rPr/>
      </w:pPr>
      <w:r>
        <w:rPr>
          <w:sz w:val="28"/>
          <w:szCs w:val="28"/>
        </w:rPr>
        <w:t>-создание условий для дальнейшего развития и совершенствования системы  патриотического воспитания (развитие добровольчества) на территории Тюхтетского района</w:t>
      </w:r>
    </w:p>
    <w:p>
      <w:pPr>
        <w:pStyle w:val="Normal"/>
        <w:rPr/>
      </w:pPr>
      <w:r>
        <w:rPr>
          <w:sz w:val="28"/>
          <w:szCs w:val="28"/>
        </w:rPr>
        <w:t>-обеспечение защиты прав и законных интересов несовершеннолетних на территории Тюхтетск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-создание в с. Тюхтет системы подготовки медицинских кадров на основе целевой контрактной подготовки</w:t>
      </w:r>
      <w:r>
        <w:rPr/>
        <w:t>.</w:t>
      </w:r>
    </w:p>
    <w:p>
      <w:pPr>
        <w:pStyle w:val="Normal"/>
        <w:spacing w:lineRule="auto" w:line="223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приоритета «Повышение гражданской активности молодежи в решении социально-экономических задач развития Тюхтетского района» выделены несколько напра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  <w:szCs w:val="28"/>
        </w:rPr>
        <w:t>развитие инфраструктуры и системы отраслевого 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>развитие механизмов поддержки молодежных инициатив, вертикали сопровождения от поселковых конкурсов по поддержке молодежных инициатив до районных и краевых конкурс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края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держку и институционализацию инициатив молодых людей, отвечающих направлениям флагманских программ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здание условий для развития потенциала молодежи и его реализации в интересах развития Тюхтетского райо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rPr/>
      </w:pPr>
      <w:r>
        <w:rPr>
          <w:sz w:val="28"/>
          <w:szCs w:val="28"/>
        </w:rPr>
        <w:t>1.Создание условий успешной социализации и эффективной самореализации молодежи Тюхтетского района;</w:t>
      </w:r>
    </w:p>
    <w:p>
      <w:pPr>
        <w:pStyle w:val="Normal"/>
        <w:rPr/>
      </w:pPr>
      <w:r>
        <w:rPr>
          <w:sz w:val="28"/>
          <w:szCs w:val="28"/>
        </w:rPr>
        <w:t>2.Создание условий для дальнейшего развития и совершенствования системы  патриотического воспитания (развитие добровольчества) на территории Тюхтет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еспечение защиты прав и законных интересов несовершеннолетних на территории Тюхтет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оздание в с. Тюхтет системы подготовки медицинских кадров на основе целевой контрактной подготов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Тюхтетского района</w:t>
      </w:r>
    </w:p>
    <w:p>
      <w:pPr>
        <w:pStyle w:val="17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7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количество поддержанных социально-экономических проектов, реализуемых молодежью Тюхтетского района до 40 единиц в 2016 году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увеличить удельный вес молодых граждан, проживающих в Тюхтетском районе, вовлеченных в реализацию социально-экономических проектов до 16% в 2016 год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удельный вес благополучателей – граждан, проживающих в Тюхтетском районе, получающих безвозмездные услуги от участников молодежных социально-экономических проектов до 30% в 2016 году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 xml:space="preserve">Программы будет способствовать </w:t>
      </w:r>
      <w:r>
        <w:rPr>
          <w:sz w:val="28"/>
          <w:szCs w:val="28"/>
        </w:rPr>
        <w:t>повышению гражданской активности молодежи в решении задач социально-экономического развития Тюхтетского района.</w:t>
      </w:r>
    </w:p>
    <w:p>
      <w:pPr>
        <w:pStyle w:val="17"/>
        <w:tabs>
          <w:tab w:val="clear" w:pos="708"/>
          <w:tab w:val="left" w:pos="0" w:leader="none"/>
        </w:tabs>
        <w:ind w:firstLine="74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</w:rPr>
        <w:t>представлены в приложении № 2 к Паспорту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2 подпрограммы, реализация 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а 1 </w:t>
      </w:r>
      <w:r>
        <w:rPr>
          <w:sz w:val="28"/>
          <w:szCs w:val="28"/>
        </w:rPr>
        <w:t>«Вовлечение молодежи Тюхтетского района в социальную практику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 «</w:t>
      </w:r>
      <w:r>
        <w:rPr>
          <w:sz w:val="28"/>
          <w:szCs w:val="28"/>
        </w:rPr>
        <w:t>Патриотическое воспитание молодежи Тюхтетского района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snapToGrid w:val="false"/>
        <w:ind w:firstLine="654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подпрограмме 1 </w:t>
      </w:r>
      <w:r>
        <w:rPr>
          <w:sz w:val="28"/>
          <w:szCs w:val="28"/>
        </w:rPr>
        <w:t>«Вовлечение молодежи Тюхтетского района в социальную практику»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количество  молодых граждан,  посещающих МБУ ММЦ «Успех» на постоянной основе (увеличение с 50 в 2014 году до 90 в 2016 году);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>- количество молодых граждан  Тюхтетского района, принявших участие в  краевых молодёжных проектах, слётах, семинарах не менее 25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количество молодых граждан Тюхтетского района, принявших участие в районных фестивалях, конкурсах, проектах до  240 в 2016 году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одпрограмме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Патриотическое воспитание молодежи Тюхтетского района»: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личество молодых граждан, проживающих в Тюхтетском районе, вовлеченных в краеведческо – патриотическую деятельность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увеличение до 60  в 2016 году)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количество молодых граждан, проживающих в Тюхтетском районе, являющихся членами или участниками патриотических объединений Тюхтетского  района (увеличение до 45 в 2016 году)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количество молодых граждан, проживающих в Тюхтетском районе, вовлеченных в добровольческую деятельность (увеличение до 45 в 2016 году)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районного бюджета, а также по годам реализации Программы представлена в приложении № 3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ind w:firstLine="816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а 2014 – 2016 годы составляет</w:t>
      </w:r>
    </w:p>
    <w:p>
      <w:pPr>
        <w:pStyle w:val="Style24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сходов является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рограмма составляет всего 6 606,7 тыс. рубль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из  средств краевого бюджета: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2014г – 771,8 тыс руб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5г  - 694,3 тыс руб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  <w:lang w:eastAsia="ru-RU"/>
        </w:rPr>
        <w:t>2016г -  744,5 тыс руб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редств районного бюджет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2014г -1 413,9 тыс руб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5г -1 487,9 тыс руб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2016г – 1 494,3 тыс руб</w:t>
      </w:r>
    </w:p>
    <w:p>
      <w:pPr>
        <w:pStyle w:val="Style24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сходов является:</w:t>
      </w:r>
    </w:p>
    <w:p>
      <w:pPr>
        <w:pStyle w:val="Style24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муниципальным бюджетным учреждением многопрофильным молодёжным центром «УСПЕХ» по организации предоставления муниципальных услуг;</w:t>
      </w:r>
    </w:p>
    <w:p>
      <w:pPr>
        <w:pStyle w:val="Style24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соглашений на предоставление субсидий на цели, не связанные с выполнением муниципального задания на выполнение муниципальных услуг МБУ ММЦ «УСПЕХ»;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Прогноз сводных показателей государственных заданий, в случае оказания районным учреждением муниципальных услуг юридическим и (или) физическим лицам, выполнения работ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работа с молодежью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огноз сводных показателей муниципальных заданий на оказание (выполнение) государственных услуг (работ) учреждения представлен в приложении № 3 </w:t>
      </w:r>
      <w:r>
        <w:rPr>
          <w:sz w:val="28"/>
          <w:szCs w:val="28"/>
        </w:rPr>
        <w:t>к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ма примечания Знак"/>
    <w:qFormat/>
    <w:rPr>
      <w:rFonts w:ascii="Calibri" w:hAnsi="Calibri" w:eastAsia="SimSun;Arial Unicode MS" w:cs="Calibri"/>
      <w:b/>
      <w:bCs/>
      <w:kern w:val="2"/>
      <w:lang w:val="en-US"/>
    </w:rPr>
  </w:style>
  <w:style w:type="character" w:styleId="Style13">
    <w:name w:val="Нижний колонтитул Знак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3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6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8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5">
    <w:name w:val="Тема примечания"/>
    <w:basedOn w:val="19"/>
    <w:next w:val="19"/>
    <w:qFormat/>
    <w:pPr>
      <w:spacing w:lineRule="auto" w:line="276" w:before="0" w:after="200"/>
      <w:jc w:val="left"/>
    </w:pPr>
    <w:rPr>
      <w:rFonts w:ascii="Calibri" w:hAnsi="Calibri" w:eastAsia="SimSun;Arial Unicode MS" w:cs="Calibri"/>
      <w:b/>
      <w:bCs/>
      <w:kern w:val="2"/>
    </w:rPr>
  </w:style>
  <w:style w:type="paragraph" w:styleId="Style26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38:00Z</dcterms:created>
  <dc:creator>Новичихина Любовь Геннадьевна</dc:creator>
  <dc:description/>
  <cp:keywords/>
  <dc:language>en-US</dc:language>
  <cp:lastModifiedBy>Пользователь</cp:lastModifiedBy>
  <cp:lastPrinted>2013-11-14T16:47:00Z</cp:lastPrinted>
  <dcterms:modified xsi:type="dcterms:W3CDTF">2014-11-07T11:14:00Z</dcterms:modified>
  <cp:revision>162</cp:revision>
  <dc:subject/>
  <dc:title>ПАСПОРТ</dc:title>
</cp:coreProperties>
</file>