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подпрограмм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 и дополните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»</w:t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ема средств  на их реализацию и ожидаемых резуль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69"/>
        <w:gridCol w:w="1339"/>
        <w:gridCol w:w="1039"/>
        <w:gridCol w:w="1138"/>
        <w:gridCol w:w="1029"/>
        <w:gridCol w:w="1231"/>
        <w:gridCol w:w="1231"/>
        <w:gridCol w:w="1231"/>
        <w:gridCol w:w="2543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, задачи, мероприятия 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>
                <w:b/>
                <w:b/>
              </w:rPr>
            </w:pPr>
            <w:r>
              <w:rPr>
                <w:b/>
                <w:iCs/>
              </w:rPr>
              <w:t xml:space="preserve">Задача № 1 </w:t>
            </w: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финансовое обеспечение государственных гарантий прав граждан на получение общедоступного и бесплатного дошкольного образова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5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8,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 детей получат услуги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частичное финансирование (возмещение) расходов на выплаты младшим воспитателям, помощникам воспитате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5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39 человек получат ежемесячные выпл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на выплаты воспитателям, младшим воспитателям, помощникам воспитателей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5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выделения денежных средств на присмотр и уход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в размере родительской пла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5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взимания родительской платы в муниципальных дошкольных образовательных учреждениях (группах) будет содержаться 11дете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, реализующих  программу дошкольного образо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5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ю части родительской платы получат более</w:t>
              <w:br/>
              <w:t xml:space="preserve"> 200 человек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родительской платы за содержание детей в дошкольных образовательных учрежд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дошкольных образовательных учреждений за счет средств мест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0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13 д.получат услуги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8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0,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Задача 2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5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,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912 человек получат услуги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5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,0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реализацию Закона края  «О наделении органов местного самоуправления муниципальных районов и городских округов края гос. полномочиями по обеспечению питанием, одеждой, мягким и жестким инвентарем обучающихся с ограниченными возможностями здоровья,  проживающих в организациях, осуществляющих образовательную деятельность по адаптированным образовательным программам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1 ребенок будет обеспечен питанием и одеждо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обеспечение питанием  детей из малообеспеченных семей, обучающихся в муниципальных общеобразовательных учреждениях, негосударственных образовательных организациях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5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,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900 человек  из малообеспеченных семей  получат бесплатное школьное питание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родительской платы за питание детей в общеобразовательных учреждения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 за счет средств мест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0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6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912 человек получат услуги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2"/>
              <w:rPr/>
            </w:pPr>
            <w:r>
              <w:rPr/>
              <w:t>Создание безопасных и комфортных условий, соответствующих требованиям надзорных органов, в общеобразовательных учреждениях райо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7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12 учреждениях будут выполнены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26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9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90,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Обеспечить  развитие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(оказание услуг) подведомственных общеобразовательных учреждений за счет средств местного бюдж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0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 детей получат услуги дополнительного образования ежегодно в муниципальных учреждениях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1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4Обеспечить безопасный, качественный отдых и оздоровление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color w:val="000000"/>
              </w:rPr>
              <w:t>убсидия на оплату стоимости набора продуктов питания или готовых блюд и их транспортировки в лагерях с дневным пребыванием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5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7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детей ежегодно отдохнут в лагерях с дневным пребыванием дет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финансирование с</w:t>
            </w:r>
            <w:r>
              <w:rPr>
                <w:color w:val="000000"/>
              </w:rPr>
              <w:t>убсидии на оплату стоимости набора продуктов питания или готовых блюд и их транспортировки в лагерях с дневным пребыванием дет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58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сноярского края, муниципальные загородные оздоровительные лагер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75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9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детей ежегодно отдохнут в загородных оздоровительных лагеря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финансирование субсидии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сноярского края, муниципальные загородные оздоровительные лагер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5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лагерей дневного пребы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85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,5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несовершеннолетних трудоустроены в ТОС, открыто 7 лагерей с дневным пребыва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удоустройство несовершеннолетних в трудовые отряды старшеклассник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задаче 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4,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одпрограмм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68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4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45,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02:00Z</dcterms:created>
  <dc:creator>toma</dc:creator>
  <dc:description/>
  <cp:keywords/>
  <dc:language>en-US</dc:language>
  <cp:lastModifiedBy>Elena</cp:lastModifiedBy>
  <cp:lastPrinted>2013-11-19T14:51:00Z</cp:lastPrinted>
  <dcterms:modified xsi:type="dcterms:W3CDTF">2014-11-12T03:02:00Z</dcterms:modified>
  <cp:revision>2</cp:revision>
  <dc:subject/>
  <dc:title>Перечень мероприятий подпрограммы с указанием объема средств  на их реализацию и ожидаемых результатов</dc:title>
</cp:coreProperties>
</file>