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Приложение 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«Развитие культуры Тюхтет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Подпрограмма 4 «Обеспечение условий реализации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и прочие мероприятия», реализуемая в рамках  муниципальной  программы 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Паспорт под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«Развитие культуры Тюхтетского района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администрация Тюхтетского района</w:t>
            </w:r>
          </w:p>
        </w:tc>
      </w:tr>
      <w:tr>
        <w:trPr>
          <w:trHeight w:val="7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администрация Тюхтет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тдел культуры, спорта и молодежной политики администрации Тюхтет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системы  дополнительного  образования в област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вышение квалификации   работников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Целевые индикаторы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личество учащихся учреждения дополнительного образования в област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оля детей, привлекаемых к участ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ворческих мероприятиях, в общем числе детей, обучающихся в детской школе искус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воевременность и качество подготовленных  проектов нормативных правовых актов, обусловленных изменениями федерального и региональн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воевременность утверждения  муниципальных 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блюдение сроков представления главным распорядителем годовой бюджетной отчетно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ий объем финансирования за счет средств районного  бюджета – 29546,0 тыс. рублей, из них по годам:                                            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2014 год –  8718,0 тыс. рублей;                  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2015 год –   7042,9 тыс. рублей;                  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16 год –   6716,6 тыс. рублей.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2017год- 7068,5 тыс. рублей  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дминистрация Тюхтетского  района,         </w:t>
              <w:br/>
              <w:t>контрольно-счетный орган Тюхтетского районного Совета депутатов</w:t>
            </w:r>
            <w:r>
              <w:rPr>
                <w:rFonts w:cs="Courier New" w:ascii="Courier New" w:hAnsi="Courier New"/>
                <w:sz w:val="24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остановка общерайонной  пробле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направлена на решение задачи «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здание условий для устойчивого развития отрасли «культура» в  Тюхтетском районе» Программы «Развитие культуры Тюхтетского района» на 2014 - 2017 годы, а такж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ельное образование в сфере культуры  района 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Тюхтетского района функционирует одно учреждение дополнительного образования  в области культуры – Муниципальное бюджетное  образовательное учреждение дополнительного образования детей  «Тюхтетская детская школа  искусств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 Работа с одаренными детьми в  районе  на разных уровнях проявления способностей осуществляется через развитие системы творческих конкурсов районного масштаба, организацию мастер-классов, а также организацию участия детей и молодежи Тюхтетского района в фестивальном и конкурсном движении различного уровня.   Одной из форм работы с одаренными детьми также является стимулирование и поощрение, которое осуществляется через систему премий и призов по результатам конк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оследние 5 лет  проведена огромная работа по улучшению материально-технического обеспечения детской школы искусств  и создания комфортных условий пребывания учащихся и педагогов. Благодаря вхождению в краевые целевые программы были проведены  мероприятия по противопожарной безопасности, приобретены музыкальные инструменты, установлена система видеонаблюдения.  Несмотря на  это  сохраняется потребность в приобретении учебно-методической литературы, музыкальных инструментов, специального оборудования, костюмов.</w:t>
      </w:r>
    </w:p>
    <w:p>
      <w:pPr>
        <w:pStyle w:val="Normal"/>
        <w:autoSpaceDE w:val="false"/>
        <w:spacing w:lineRule="auto" w:line="240" w:before="0" w:after="0"/>
        <w:ind w:right="13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одаренными детьми проводится не только образовательным учреждением  в области культуры. В районе  при учреждениях культурно-досугового типа работают более  36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убных формирований для детей до 14 лет с общим числом участников свыше 300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ловек, т.е. 41% от общего числа участников клубных формирований – это дети. Учреждения культурно-досугового типа проводят детские конкурсы, смотры, фестивали, выставки.  С целью содействия творческому развитию</w:t>
        <w:softHyphen/>
        <w:t xml:space="preserve"> детей работают творческие лаборатории, студии, проводятся экскурсии и другие мероприя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, автотранспорта, проведение капитального ремонта и реконструкции, мероприятий по обеспечению безопас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ка новой экономики, стремительное развитие высоких технологий предъявляет новые требования к профессионализму специалистов отрасли «культура», становятся востребованными знания в области фандрайзинга, маркетинга, управления деятельностью, ресурсами, прое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 решения задач  подготовки кадров для отрасли «культура» в Тюхтетском районе проводятся методические семинары и совещания, мастер-классы, организованные специалистами отдела культуры, спорта  и молодежной политики, что позволяет им получать необходимые знания, чтобы успешно работать в новых условиях,  обеспечивать реализацию творческих идей и инициатив населения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о 2-3 специалиста проходят обучение на краевых семинар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осуществился переход на новую систему оплаты труда, которая позволяет стимулировать работников по результатам трудов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месте с тем заработная плата остается  невысокой  не только в сравнении       с экономикой, но и в целом с социальной сферой. Социальная незащищенность  работников культуры не способствует притоку и удержанию профессиональных кадр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сосредоточить усилия на повышении оплаты труда работников культуры, улучшении их жилищных усло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, целью подпрограммы определено создание условий для устойчивого развития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данной цели по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истемы дополнительного  образования   в области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валификации   работников культур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ис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ми индикатора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оличество учащихся детской музыкальной шко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оля детей, привлекаемых к участию в творческих мероприятиях, в общем числе детей, обучающихся в детской школе искус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воевременность и качество подготовленных 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ровень исполнения  расходов главного распорядителя за счет средств  районного бюджета (без учета межбюджетных трансфертов, имеющих целевое назначение, из федерального бюдже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воевременность утверждения  муниципальных 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сроков представления главным распорядителем годовой бюджетной отчет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. Главным распорядителем бюджетных средств является администрация Тюхтет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 муниципальных нужд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3. Реализация мероприятий подпрограммы осуществляется путем предоставления средств из районного бюджета для выполнения муниципального  задания на оказание  муниципальных  услуг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 Муниципальному бюджетному образовательному учреждению  дополнительного образования детей «Тюхтетская детская школа искус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на обеспечение деятельности подведомственных учреждений предусмотрены на основании  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 администрации Тюхтетского  района от 31.12.2010г. № 384-п "О порядке формирования муниципального задания в отношении муниципальных учреждений и финансового обеспечения выполнения муниципального задания</w:t>
        </w:r>
      </w:hyperlink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4.1. Текущее управление и контроль за реализацией подпрограммы осуществляет администрация Тюхтет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юхтет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Администрация Тюхтетского района в лице отдела культуры, спорта  и молодежной политики 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3. Отдел культуры, спорта и молодежной политики администрации Тюхтетского района  ежеквартально не позднее 10 числа второго месяца, следующего за отчетным, направляет    в отдел экономики и планирования администрации Тюхтетского района, финансовое управление администрации Тюхтетского района отчеты о реализаци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4. Отдел культуры, спорта  и молодежной политики администрации Тюхтетского района  ежегодно формирует годовой отчет о ходе реализации подпрограммы, и направляет в  отдел  экономики и  планирования администрации Тюхтетского района 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6. Контроль за соблюдением условий выделения, получения, целевого использования и возврата средств районного  бюджета осуществляют администрация Тюхтетского района и контрольно – счетный орган Тюхтетского районного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7. Контроль за законностью, результативностью (эффективностью и экономностью) использования средств краевого бюджета осуществляет служба финансово-экономического контроля  Красноярского кр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е результаты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обучающихся  в МБОУ ДОД «Тюхтетская ДШИ» составит 118 человек, в том числе по годам: 2014 год – 118 человек, 2015 год – 118 человек, 2016 год – 118 человек, 2017 год -118 челов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я детей, привлекаемых к участию  в творческих мероприятиях, в  общем числе детей, обучающихся в детской музыкальной школе составит 50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еминарах, семинарах-тренингах, творческих лабораториях будет обучено всего  90 специалиста  муниципальных учреждений культуры и образовательных учреждений в области культуры, в том числе по годам: в 2014 году – 30 человек, в 2015 году – 30  человек, в 2016 году –  30 человек; в 2017 году 30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spacing w:lineRule="auto" w:line="232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качества и доступности  муниципальных услуг, оказываемых в сфере культуры;</w:t>
      </w:r>
    </w:p>
    <w:p>
      <w:pPr>
        <w:pStyle w:val="Normal"/>
        <w:widowControl w:val="false"/>
        <w:autoSpaceDE w:val="false"/>
        <w:spacing w:lineRule="auto" w:line="228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ю необходимых условий для активизации инновационной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и инвестиционной деятельности в сфере культуры;</w:t>
      </w:r>
    </w:p>
    <w:p>
      <w:pPr>
        <w:pStyle w:val="Normal"/>
        <w:widowControl w:val="false"/>
        <w:autoSpaceDE w:val="false"/>
        <w:spacing w:lineRule="auto" w:line="228" w:before="0" w:after="0"/>
        <w:ind w:firstLine="53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widowControl w:val="false"/>
        <w:autoSpaceDE w:val="false"/>
        <w:spacing w:lineRule="auto" w:line="228" w:before="0" w:after="0"/>
        <w:ind w:firstLine="53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53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                    и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подпрограммы реализуются за счет средств районног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бъем финансирования за счет средств районного  бюджет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9546,0 тыс. рублей, из них по годам: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14 год – 8718,0 тыс. рублей;      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15 год –   7042,9 тыс. рублей;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16 год –   6716,6  тыс. рублей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17 год -   7068,5 тыс.ублей.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«Обеспечение условий реализации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>и прочие мероприятия  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реализуемой  в рамках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885"/>
        <w:gridCol w:w="6"/>
        <w:gridCol w:w="1072"/>
        <w:gridCol w:w="6"/>
        <w:gridCol w:w="2262"/>
        <w:gridCol w:w="6"/>
        <w:gridCol w:w="1412"/>
        <w:gridCol w:w="6"/>
        <w:gridCol w:w="1553"/>
        <w:gridCol w:w="6"/>
        <w:gridCol w:w="1411"/>
        <w:gridCol w:w="6"/>
        <w:gridCol w:w="1270"/>
        <w:gridCol w:w="6"/>
        <w:gridCol w:w="1270"/>
        <w:gridCol w:w="6"/>
        <w:gridCol w:w="1270"/>
        <w:gridCol w:w="6"/>
      </w:tblGrid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115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здание условий для устойчивого развития отрасли «культура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 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чащихся учреждения дополнительного образования в области культуры   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раслевая статистическая отчетность №1-ДМ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18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18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1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детей, привлекаемых к участ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ворческих мероприятиях, в общем числе детей, обучающихся в детской музыкальной школе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lang w:eastAsia="ru-RU"/>
              </w:rPr>
              <w:t>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омственн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евременность и качество подготовленных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ативно правовые ак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 муниципальных 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остановление администрации Тюхтетского района от 31.12.2010г. № 384-п "О порядке формирования муниципального задания в отношении муниципальных учреждений и финансового обеспечения выполнения муниципального задания</w:t>
              </w:r>
            </w:hyperlink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оеврем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райо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«Обеспечение условий реализации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>и прочие мероприятия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реализуемой  в рамках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851"/>
        <w:gridCol w:w="992"/>
        <w:gridCol w:w="142"/>
        <w:gridCol w:w="992"/>
        <w:gridCol w:w="1134"/>
        <w:gridCol w:w="142"/>
        <w:gridCol w:w="1134"/>
        <w:gridCol w:w="1134"/>
        <w:gridCol w:w="1700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  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устойчивого развития отрасли «культура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12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 дополнительного  образования в области культуры;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ение субсидии МБОУ ДОД «Тюхтетская ДШИ» на цели, связанные с финансовым обеспечением выполнения муниципального  задания на оказание  муниципальны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6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ого образования на осуществление расходов, направленных на содержание безопасных и комфортных условий функционирования объектов муниципальной собстенности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0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392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</w:t>
            </w:r>
          </w:p>
        </w:tc>
        <w:tc>
          <w:tcPr>
            <w:tcW w:w="12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 и полномочий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местного самоуправления. Расходы на выплаты персоналу государственных (муниципальных) нужд  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0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64,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.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(оказание услуг) подведомственных учреждений централизованных бухгалтерий, и групп хозяйственного обслуживания. Расходы на выплаты персоналу государственных (муниципальных) нужд  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3,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централизованных бухгалтерий, и групп хозяйственного обслуживания.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на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74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 Красноярского кра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 2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0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3,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по подпрограмм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6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54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upload/files/112-p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bogotol-r.ru/upload/files/112-p.rar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1:00Z</dcterms:created>
  <dc:creator>Пользователь</dc:creator>
  <dc:description/>
  <cp:keywords/>
  <dc:language>en-US</dc:language>
  <cp:lastModifiedBy>Пользователь</cp:lastModifiedBy>
  <cp:lastPrinted>2014-11-13T11:45:00Z</cp:lastPrinted>
  <dcterms:modified xsi:type="dcterms:W3CDTF">2014-11-13T03:51:00Z</dcterms:modified>
  <cp:revision>13</cp:revision>
  <dc:subject/>
  <dc:title>Приложение </dc:title>
</cp:coreProperties>
</file>