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>Приложение   № 3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 xml:space="preserve">к муниципальной  программе 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 xml:space="preserve">«Развитие культуры Тюхтет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программа 3 «Поддержка досуга  и народного творчества», реализуемая в рамках муниципальной  программы  «Развитие культуры Тюхтетского района 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досуг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народного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(далее – подпрограмма)</w:t>
            </w:r>
          </w:p>
        </w:tc>
      </w:tr>
      <w:tr>
        <w:trPr>
          <w:trHeight w:val="7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 «Развитие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юхте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Тюхтет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юхтетского район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хтетского 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Тюхтетская централизованная клубная систем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ежпоселенческая библиотечная система»;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Тюхтетская детская школа искусств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ь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 досу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хранение и развитие традиционной народ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держка творческих инициатив населения, творческих коллектив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учреждени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ультурных событий районного, зонального и  краевого знач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осетителей  муниципальных учреждений культурно-досугового типа на 1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клубных формирований на 1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участников клубных формирований на 1 тыс. человек населения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ы и источники финансирования подпрограммы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й объем финансирования за счет средств  районного бюджета, бюджетов сельсоветов –  35401,0 тыс. рублей, из них по годам:                                              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4 год –  8 822,9 тыс. рублей;                    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5 год –  8696,5 тыс. рублей;                    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6 год –  8504,5 тыс. рублей  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7 год-    9377,2 тыс. руб.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юхтетского района, контрольно-счетный орган Тюхтетского районного Совета депутатов</w:t>
            </w: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остановка общерайонной пробле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направлена на решение задачи «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печение доступа населения района к культурным благам и участию в культурной  жизн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район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оддержка  дос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юхтетском районе насчитывается 10 учреждений культурно-досугового типа, в состав которых входит 20 сетевых единиц (Сельских Домов культуры, сельских клубов). Организация разнообразного досуга для населения Тюхтетского района – первоочередная задача учреждений культуры культурно-досугового типа. Регулярно каждое учреждение проводит для населения не менее 6-8 мероприятий в месяц.  Мероприятия, проводимые в клубных учреждениях делятся по видам: культурно-досуговое, информационно-просветительское, здоровье-сберегающее. Разнообразны формы  мероприятий: фестивали, концерты, танцевальные вечера, литературные гостиные, видеосеансы и т.д. Основными направлениями являются: эстетическое, развлекательное, патриотическое. По итогам 2012 года учреждениями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исло культурно-досуговых мероприятий –3 892 единиц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исло посетителей на платной основе – 40 021 челове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ую помощь в работе учреждений оказывает  районный Дом культуры. Ряд мероприятий стали традиционными: районный смотр художественной самодеятельности среди учреждений культуры, районный конкурс народного творчества «Играй, гармонь»,  детский фестиваль «Синяя птица», «Семейный очаг», фестиваль людей с ограниченными возмодностями, праздник «День села» и т.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пективным направлением работы клубных учреждений стала проектная деятельность. Ежегодно учреждения получают субсидии Министерства культуры на реализацию социокультурных проектов, которые позволяют улучшить материально-техническую базу учреждения и организовать образовательный, здоровье-сберегающий досуг населения Тюхтетского района. В период 2010-2013 годов лучшими проектами стали: проект «Кино - возвращается в село » (МБУК Новомитропольская ЦКС), проект «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й – к истокам русской народной культуры» (МБУК Зареченская ЦКС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ажнейших средств нравственного и эстетического воспитания населения является киноискусство с 2010-2013 годы возобновили деятельность 4 киноустано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, фестивали национальных культур, детского творчества.  Именно поэтому учреждения культурно-досугового типа как основные хранители народных традиций требуют оснащения  современным свето-, звукотехническим оборудованием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зыкальными инструментам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ьютерной и офисной техникой, мебелью, автотранспор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начало 2013 года при учреждениях культурно-досугового типа действу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лубных формирований – 79 един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астников клубных формирований – 780 челове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исло коллективов, имеющих звание «Народный», «Образцовый» - 4 коллекти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днократно подтверждали это звание народный  театр РДК, Народный хор РДК., детская образцовая студия «Тет-а-Т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 именно  в работе с творческими самодеятельными коллективами остро ощущается нехватка квалифицированных кадров. На сегодняшний день требуются в районе концертмейстеры, хормейстеры, хореографы,  режиссер народного театра. К сожалению, молодые специалисты данных специальностей в район не задержива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широко распространено декоративно-прикладное искусство и народные художественные ремесла. Мастера Тюхтетского района регулярно представляют результаты своего творчества на краевых ярмарках ремесел и других мероприятиях народного творчества. Проблема в организации работы этого направления состоит в том, что в бюджете не предусматриваются средства для закупки материалов, которые зачастую дорогостоящ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ом для учреждений культурно-досугового типа района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но-досугового типа</w:t>
      </w:r>
      <w:r>
        <w:rPr>
          <w:rFonts w:cs="Times New Roman" w:ascii="Times New Roman" w:hAnsi="Times New Roman"/>
          <w:sz w:val="24"/>
          <w:szCs w:val="24"/>
        </w:rPr>
        <w:t>, является кадровый ресурс. 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на селе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- 2020 годы, целью подпрограммы определено обеспечение доступа населения Тюхтет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держка  досу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держка творческих инициатив населения, творческих коллектив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учрежден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я и проведение культурных событий районного, зонального и  краевого знач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ис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не предусматривает отдельные этапы реализ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лубного типа показателей Плана мероприятий («дорожной карты»), «Направленные на повышение эффективности сферы культуры Тюхтетского района», утвержденного распоряжением администрации района от 07.10.2013 № 173-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посетителей  муниципальных учреждений культурно-досугового типа на 1 тыс. человек нас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ло клубных формирований на 1 тыс. человек нас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ло участников клубных формирований на 1 тыс. человек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. Главные распорядители бюджетных средств – отдел культуры, спорта и молодежной политики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Реализация мероприятий подпрограммы осуществляется путем за счет средств районного бюджета и предоставления субсидии по соглашению заключенному между администрацией района и администрацией Тюхтетского сельсовета, связанные с финансовым обеспечением. Выполнения муниципального  задания на оказание муниципальных  услуг МБУК «Тюхтетская ЦКС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на обеспечение деятельности подведомственных учреждений предусмотрены на основании  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 администрации Тюхтетского района от 31.12.2010г. № 384-п "О порядке формирования муниципального задания в отношении муниципальных учреждений и финансового обеспечения выполнения муниципального зад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1. Текущее управление и контроль за реализацией подпрограммы осуществляет отдел культуры, спорта и молодежной политики администрации Тюхтетского района и  несет ответственность за реализацию подпрограммы, достижение конечного результата, целевое     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Администрация Тюхтетского района в лице отдела культуры, спорта  и молодежной политики 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Отдел культуры, спорта  и молодежной политики администрации Тюхтетского района  ежеквартально не позднее 10 числа второго месяца, следующего за отчетным, направляет    в отдел экономики и планирования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ежегодно формирует годовой отчет о ходе реализации подпрограммы, согласовывает его с соисполнителями подпрограммы и направляет в  отдел  экономики и  планирования администрации Тюхтетского района до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6. Контроль за соблюдением условий выделения, получения, целевого использования и возврата средств районного  бюджета осуществляют отдел культуры, спорта и молодежной политики администрации Тюхтет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7. Контроль за законностью, результативностью (эффективностью </w:t>
        <w:br/>
        <w:t>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сетителей на платной основе муниципальных  учреждений культурно-досугового типа составит всего 53,2 тыс. человек, в том числе по годам: в 2014 году –13,3 тыс. человек, в 2015 году –13,3 тыс. человек, в 2016 году –13,3 тыс. человек; в 2017 году -13,3 тыс.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ультурно – досуговых мероприятий, проведенных в районе:   2000 ед., в том числе по годам: в 2014 году –500 ед., в 2015 году –500 ед., в 2016 году –500 ед.; в 2017 году -500 е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качества и доступности услуг  учреждений культурно-досуг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ю условий для доступа к произведениям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хранению традиционной народной культуры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ю межрайонного  сотрудничества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дпрограммы реализуются за счет средств районного бюджета  и бюджетов сельсов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щий объем финансирования за счет средств  районного бюджета и бюджета Тюхтетского  сельсовета –35401,0 тыс. рублей, из них по годам:                          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4 год –  8 822,9 тыс. рублей;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5 год –  8696,5 тыс. рублей;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6 год – 8504,5  тыс. рублей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7год -   9377,2 тыс. руб.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оддержка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ализуемой  в рамках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76"/>
        <w:gridCol w:w="1701"/>
        <w:gridCol w:w="1418"/>
        <w:gridCol w:w="1559"/>
        <w:gridCol w:w="1559"/>
        <w:gridCol w:w="1701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индикатор 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личество посетителей на платной основе муниципальных учреждений культурно-досугового типа на 1 тыс. человек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индикатор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ло клубных формирований на 1 тыс. человек насел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индикатор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оддержка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ализуемой  в рамках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97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 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31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31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 дос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субсидии МБУК «Тюхтетская ЦКС» на цели, связанные с финансовым обеспечением выполнения муниципального  задания на оказание  муниципальных  услуг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4,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исполнение муниципального задания </w:t>
            </w:r>
          </w:p>
        </w:tc>
      </w:tr>
      <w:tr>
        <w:trPr>
          <w:trHeight w:val="30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94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131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творческих инициатив населения, творческих коллективов  и учреждений культуры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участия творческих коллективов Тюхтетского района в фестивалях и конкурсах различного уров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коллективов по результатам конкурс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3</w:t>
            </w:r>
          </w:p>
        </w:tc>
        <w:tc>
          <w:tcPr>
            <w:tcW w:w="131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ультурных событий районного, зонального и  краевого значения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ого фестиваля проектов-победителе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тчетов по реализации проектов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ежегодного смотра –конкурса художественной самодеятельности среди учреждений культуры культурно-досугового тип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чреждениях культуры пройдет не менее 13  мероприятий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курса профессионального мастерства, посвященного Дню работника культу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у получат до 5 работников культуры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ого праздника «День села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ероприятии примут участие не менее 800 человек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етского районного фестиваля «Синяя птица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ероприятии примут участие не менее 200 человек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новогодних  ел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ероприятии примут участие не менее 800 человек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по подпрограмм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377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upload/files/112-p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6:00Z</dcterms:created>
  <dc:creator>Пользователь</dc:creator>
  <dc:description/>
  <cp:keywords/>
  <dc:language>en-US</dc:language>
  <cp:lastModifiedBy>Пользователь</cp:lastModifiedBy>
  <cp:lastPrinted>2014-11-13T11:59:00Z</cp:lastPrinted>
  <dcterms:modified xsi:type="dcterms:W3CDTF">2014-11-13T04:11:00Z</dcterms:modified>
  <cp:revision>16</cp:revision>
  <dc:subject/>
  <dc:title>Приложение   №</dc:title>
</cp:coreProperties>
</file>