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>
          <w:trHeight w:val="1440" w:hRule="atLeast"/>
        </w:trPr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к подпрограмме «Развитие массовой физической культуры и спорта», реализуемой в рамках муниципальной программы «Развитие ФК и С в Тюхтетском район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левых показателей под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массовой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69"/>
        <w:gridCol w:w="567"/>
        <w:gridCol w:w="2410"/>
        <w:gridCol w:w="850"/>
        <w:gridCol w:w="993"/>
        <w:gridCol w:w="992"/>
        <w:gridCol w:w="876"/>
        <w:gridCol w:w="967"/>
        <w:gridCol w:w="96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: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11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: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 района, занимающихся ФК и С, в общей числ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стат. отдела, данные отч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-Ф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школ и профессионального училища, систематически занимающихся ФК и С в общей численности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райстат. отдела, данные отчета 1-Ф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спортивными сооруж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лоскос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-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определения нормативной потребности в объектах ФК и С, утвержденная Правительством РФ 19.10.1999г. распоряжением № 1683-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20:00Z</dcterms:created>
  <dc:creator>Пользователь</dc:creator>
  <dc:description/>
  <cp:keywords/>
  <dc:language>en-US</dc:language>
  <cp:lastModifiedBy>Пользователь</cp:lastModifiedBy>
  <dcterms:modified xsi:type="dcterms:W3CDTF">2014-11-13T02:32:00Z</dcterms:modified>
  <cp:revision>9</cp:revision>
  <dc:subject/>
  <dc:title/>
</cp:coreProperties>
</file>