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юхтет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0.2013г. № 366-п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физической культуры и спор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Тюхтетс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спорта в Тюхтетс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Тюхтетском районе  (далее-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рабо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 Тюхтетского района  от  09.09.2013 № 269-п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eastAsia="en-US"/>
              </w:rPr>
              <w:t>Об утверждении Порядка принятия решений о разработке   муниципальных программ Тюхтетского района Красноярского края, их формировании и реализаци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юхтет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спорта и молодежной политики администрации Тюхтет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Тюхтетского района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спорта и молодежной политики администрации Тюхтет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сельсове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ссовой физической культуры и спор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онкурентоспособности  спортсменов муниципального  образования на межрайонных и краевых соревнованиях детско-юношеского и взрослого массового спо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Тюхтет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ая поддержка возможностей предоставления детям и подросткам дополнительных учебно-тренировочных часов через систему спортивных клубов общеобразовательных учреждений, клубов по месту жительства, районный центр внешкольной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ддержки сборных команд муниципального образования, выступающих на значимых краевых и межрайонных соревнова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креплению материально-технической базы спортивных сооружений массового поль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спортивными сооружениями в Тюхтетск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муниципального образования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К и С в общей численности  0,55 данной категори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учащихся профессионального училища, систематически занимающихся ФК и С 47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Тюхтетского района (увеличение показателя с 1068 в 2012 году до  1098в 2017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лиц, систематически занимающихся физической культурой и спортом (увеличение с 1440  в 2013 году до 1800 в 2017 году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команд Тюхтетского района по игровым видам спорта, участвующих в межрайонных и краевых соревнованиях (сохранение показателя с 2013 по 2017г. 3 ед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участников муниципальных физкультурно-оздоровительных и спортивно-массовых мероприятий, проводимых на территории муниципального образования согласно календарному плану отдела культуры (увеличение с 60 чел. В 2013 году до 90 чел. в 2017 году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детей и подростков, занимающихся в группах дополнительной подготовки центра внешкольной работы, клубов по месту жительства (сохранение показателя до 2017 года 46,6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, обучающихся на курсах повышения квалификации и семинарах (увеличение с 2-х в 2012 году до 6 в 2017 год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всего : 6884,5 тыс. руб.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1 724,1 тыс. руб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г. 1 746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 1 623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г. 1791,4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(планируемые) конечные результаты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обеспечи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граждан Тюхтетского района, систематически занимающихся ФК и С, в общей численности населения района с  17,02% в 2012 году до 21,87% в 2017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, занимающихся  в клубах по месту жительства с 180 чел. в 2013 году до 240 чел. В 2017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, занимающихся детей и подростков в физкультурно-спортивных клубах образовательных учреждениях (школ), центра внешкольной работы (ЦВР) до 460 чел. в 2017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реконструкцию спортсооружений массового пользо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00:00Z</dcterms:created>
  <dc:creator>Пользователь</dc:creator>
  <dc:description/>
  <cp:keywords/>
  <dc:language>en-US</dc:language>
  <cp:lastModifiedBy>Пользователь</cp:lastModifiedBy>
  <dcterms:modified xsi:type="dcterms:W3CDTF">2014-11-13T01:59:00Z</dcterms:modified>
  <cp:revision>8</cp:revision>
  <dc:subject/>
  <dc:title>МУНИЦИПАЛЬНАЯ  ПРОГРАММА</dc:title>
</cp:coreProperties>
</file>