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90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муниципальной программе «Развитие физической культуры и спорта в Тюхтетском районе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Цели, целевые показатели, задачи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1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214"/>
        <w:gridCol w:w="614"/>
        <w:gridCol w:w="1843"/>
        <w:gridCol w:w="850"/>
        <w:gridCol w:w="851"/>
        <w:gridCol w:w="850"/>
        <w:gridCol w:w="851"/>
        <w:gridCol w:w="850"/>
        <w:gridCol w:w="850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показатели результат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ЛЬ 1.</w:t>
            </w:r>
            <w:r>
              <w:rPr>
                <w:sz w:val="22"/>
                <w:szCs w:val="22"/>
              </w:rPr>
              <w:t xml:space="preserve"> – Создание условий, обеспечивающих возможность гражданам систематически заниматься физической культурой и спортом, повышение конкурентоспособности массового спорта Тюхтетского района на соревнованиях краевого и межрайонного уровней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сооружений Тюхтет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района, систематически занимающихся ФК и С в общей численности населения район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7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имающихся в физкультурно-спортивных клубах школ, по месту жительства, в центре внешкольной работы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ДАЧА 1.</w:t>
            </w:r>
            <w:r>
              <w:rPr>
                <w:sz w:val="22"/>
                <w:szCs w:val="22"/>
              </w:rPr>
              <w:t xml:space="preserve"> Обеспечение массовой физической культуры на территории Тюхтетского района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ДПРОГРАММА 1. </w:t>
            </w:r>
            <w:r>
              <w:rPr>
                <w:sz w:val="22"/>
                <w:szCs w:val="22"/>
              </w:rPr>
              <w:t>«Развитие массовой физической культуры»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пропускная способность спортсооружений муниципа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лиц, систематически занимающихся физической культурой и спортом,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К и с в общей численности людей данной категории населения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тчетнот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физкультурных мероприятий и спортивных соревнований, проводимых на территории Тюхтетского района, согласно календарного плана отдела культуры, официальных мероприятий и соревнований краевого уровня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02:00Z</dcterms:created>
  <dc:creator>Пользователь</dc:creator>
  <dc:description/>
  <cp:keywords/>
  <dc:language>en-US</dc:language>
  <cp:lastModifiedBy>Пользователь</cp:lastModifiedBy>
  <cp:lastPrinted>2014-11-13T10:15:00Z</cp:lastPrinted>
  <dcterms:modified xsi:type="dcterms:W3CDTF">2014-11-13T02:45:00Z</dcterms:modified>
  <cp:revision>7</cp:revision>
  <dc:subject/>
  <dc:title>Приложение № 1</dc:title>
</cp:coreProperties>
</file>