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4"/>
          <w:szCs w:val="24"/>
        </w:rPr>
      </w:pPr>
      <w:r>
        <w:rPr>
          <w:rFonts w:cs="Times New Roman" w:ascii="Times New Roman" w:hAnsi="Times New Roman"/>
          <w:sz w:val="24"/>
          <w:szCs w:val="24"/>
        </w:rPr>
        <w:t xml:space="preserve">Приложение № </w:t>
      </w:r>
    </w:p>
    <w:p>
      <w:pPr>
        <w:pStyle w:val="ConsPlusTitle"/>
        <w:ind w:left="5812" w:hanging="0"/>
        <w:rPr>
          <w:rFonts w:ascii="Times New Roman" w:hAnsi="Times New Roman" w:cs="Times New Roman"/>
          <w:sz w:val="24"/>
          <w:szCs w:val="24"/>
        </w:rPr>
      </w:pPr>
      <w:r>
        <w:rPr>
          <w:rFonts w:cs="Times New Roman" w:ascii="Times New Roman" w:hAnsi="Times New Roman"/>
          <w:b w:val="false"/>
          <w:sz w:val="24"/>
          <w:szCs w:val="24"/>
        </w:rPr>
        <w:t>к районной программе «Молодежь Тюхтетского района»</w:t>
      </w:r>
    </w:p>
    <w:p>
      <w:pPr>
        <w:pStyle w:val="ConsPlusTitle"/>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2</w:t>
      </w:r>
    </w:p>
    <w:p>
      <w:pPr>
        <w:pStyle w:val="ConsPlusTitle"/>
        <w:jc w:val="center"/>
        <w:rPr/>
      </w:pPr>
      <w:r>
        <w:rPr>
          <w:rFonts w:cs="Times New Roman" w:ascii="Times New Roman" w:hAnsi="Times New Roman"/>
          <w:b w:val="false"/>
          <w:sz w:val="24"/>
          <w:szCs w:val="24"/>
        </w:rPr>
        <w:t xml:space="preserve">«Патриотическое воспитание молодежи Тюхтетского района» </w:t>
      </w:r>
    </w:p>
    <w:p>
      <w:pPr>
        <w:pStyle w:val="ConsPlusTitle"/>
        <w:ind w:left="720" w:hanging="0"/>
        <w:jc w:val="center"/>
        <w:rPr/>
      </w:pPr>
      <w:r>
        <w:rPr>
          <w:rFonts w:cs="Times New Roman" w:ascii="Times New Roman" w:hAnsi="Times New Roman"/>
          <w:b w:val="false"/>
          <w:sz w:val="24"/>
          <w:szCs w:val="24"/>
        </w:rPr>
        <w:t xml:space="preserve">в рамках районной программы </w:t>
      </w:r>
    </w:p>
    <w:p>
      <w:pPr>
        <w:pStyle w:val="ConsPlusTitle"/>
        <w:ind w:left="720" w:hanging="0"/>
        <w:jc w:val="center"/>
        <w:rPr>
          <w:rFonts w:ascii="Times New Roman" w:hAnsi="Times New Roman" w:cs="Times New Roman"/>
          <w:sz w:val="24"/>
          <w:szCs w:val="24"/>
        </w:rPr>
      </w:pPr>
      <w:r>
        <w:rPr>
          <w:rFonts w:cs="Times New Roman" w:ascii="Times New Roman" w:hAnsi="Times New Roman"/>
          <w:b w:val="false"/>
          <w:sz w:val="24"/>
          <w:szCs w:val="24"/>
        </w:rPr>
        <w:t>«Молодежь Тюхтетского района»</w:t>
      </w:r>
    </w:p>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ConsPlusTitle"/>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4"/>
                <w:szCs w:val="24"/>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Патриотическое воспитание молодежи Тюхтетского района</w:t>
            </w:r>
            <w:r>
              <w:rPr>
                <w:rFonts w:cs="Times New Roman" w:ascii="Times New Roman" w:hAnsi="Times New Roman"/>
                <w:sz w:val="24"/>
                <w:szCs w:val="24"/>
              </w:rPr>
              <w:t>»</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4"/>
                <w:szCs w:val="24"/>
              </w:rPr>
            </w:pPr>
            <w:r>
              <w:rPr>
                <w:rFonts w:cs="Times New Roman" w:ascii="Times New Roman" w:hAnsi="Times New Roman"/>
                <w:b w:val="false"/>
                <w:sz w:val="24"/>
                <w:szCs w:val="24"/>
              </w:rPr>
              <w:t>«Молодежь Тюхтетского района»</w:t>
            </w:r>
          </w:p>
          <w:p>
            <w:pPr>
              <w:pStyle w:val="ConsPlusCel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культуры, спорта и молодежной политики администрации Тюхтетского район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Исполнители мероприятий Подпрограммы</w:t>
            </w:r>
          </w:p>
        </w:tc>
        <w:tc>
          <w:tcPr>
            <w:tcW w:w="7501"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культуры, спорта и молодежной политики администрации Тюхтетского района,</w:t>
            </w:r>
          </w:p>
          <w:p>
            <w:pPr>
              <w:pStyle w:val="ConsPlusCell"/>
              <w:spacing w:lineRule="auto" w:line="240" w:before="0" w:after="0"/>
              <w:contextualSpacing/>
              <w:rPr/>
            </w:pPr>
            <w:r>
              <w:rPr>
                <w:rFonts w:cs="Times New Roman" w:ascii="Times New Roman" w:hAnsi="Times New Roman"/>
                <w:sz w:val="24"/>
                <w:szCs w:val="24"/>
              </w:rPr>
              <w:t>МБУ ММЦ «УСПЕХ»</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и совершенствования системы  патриотического воспитания молодежи Тюхтетского район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501" w:type="dxa"/>
            <w:tcBorders>
              <w:left w:val="single" w:sz="4" w:space="0" w:color="000000"/>
              <w:bottom w:val="single" w:sz="4" w:space="0" w:color="000000"/>
              <w:right w:val="single" w:sz="4" w:space="0" w:color="000000"/>
            </w:tcBorders>
          </w:tcPr>
          <w:p>
            <w:pPr>
              <w:pStyle w:val="Style26"/>
              <w:spacing w:before="0" w:after="0"/>
              <w:ind w:left="55" w:hanging="0"/>
              <w:contextualSpacing/>
              <w:rPr>
                <w:rFonts w:ascii="Times New Roman" w:hAnsi="Times New Roman" w:cs="Times New Roman"/>
                <w:sz w:val="24"/>
                <w:szCs w:val="24"/>
              </w:rPr>
            </w:pPr>
            <w:r>
              <w:rPr>
                <w:rFonts w:cs="Times New Roman" w:ascii="Times New Roman" w:hAnsi="Times New Roman"/>
                <w:sz w:val="24"/>
                <w:szCs w:val="24"/>
              </w:rPr>
              <w:t xml:space="preserve">осуществление добровольческой деятельности; </w:t>
              <w:br/>
              <w:t xml:space="preserve">вовлечение молодежи Тюхтетского  района в          </w:t>
              <w:br/>
              <w:t xml:space="preserve">социальную практику, совершенствующую основные    </w:t>
              <w:br/>
              <w:t xml:space="preserve">направления патриотического воспитания и          </w:t>
              <w:br/>
              <w:t xml:space="preserve">повышение уровня социальной активности молодежи   </w:t>
              <w:br/>
              <w:t xml:space="preserve">Тюхтетского района.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личество молодых граждан, проживающих в Тюхтетском районе, вовлеченных в краеведческо – патриотическую деятельность  </w:t>
            </w:r>
            <w:r>
              <w:rPr>
                <w:rFonts w:eastAsia="Times New Roman" w:cs="Times New Roman" w:ascii="Times New Roman" w:hAnsi="Times New Roman"/>
                <w:kern w:val="0"/>
                <w:sz w:val="24"/>
                <w:szCs w:val="24"/>
                <w:lang w:eastAsia="ru-RU"/>
              </w:rPr>
              <w:t>(увеличение до 60  в 2017 год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оличество молодых граждан, проживающих </w:t>
              <w:br/>
              <w:t xml:space="preserve">в Тюхтетском районе, являющихся членами или участниками патриотических объединений Тюхтетского  района (увеличение до 45 в 2017 год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граждан, проживающих в Тюхтетском районе, вовлеченных в добровольческую деятельность. (увеличение до 45 в 2017 году).</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4"/>
                <w:szCs w:val="24"/>
              </w:rPr>
              <w:t>2014 - 2017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Объем бюджетных ассигнований на реализацию мероприятий подпрограммы составляет всего 30,00 тыс. рублей, в том числе средства районного бюджета - </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одам:</w:t>
            </w:r>
          </w:p>
          <w:p>
            <w:pPr>
              <w:pStyle w:val="Normal"/>
              <w:snapToGrid w:val="false"/>
              <w:spacing w:lineRule="auto" w:line="240" w:before="0" w:after="0"/>
              <w:rPr/>
            </w:pPr>
            <w:r>
              <w:rPr>
                <w:rFonts w:cs="Times New Roman" w:ascii="Times New Roman" w:hAnsi="Times New Roman"/>
                <w:sz w:val="24"/>
                <w:szCs w:val="24"/>
              </w:rPr>
              <w:t>в 2014 году всего 15, 00тыс. рублей</w:t>
            </w:r>
          </w:p>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5 году всего 15,00 тыс. рублей,  </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6 году всего 00,00 тыс. рубл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17 году всего 00,0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4"/>
                <w:szCs w:val="24"/>
              </w:rPr>
              <w:t xml:space="preserve">контроль за ходом реализации подпрограммы            </w:t>
              <w:br/>
              <w:t xml:space="preserve">осуществляет отдел культуры, спорта и молодежной политики администрации Тюхтетского района;           </w:t>
              <w:br/>
              <w:t xml:space="preserve">контроль за целевым использованием средств        </w:t>
              <w:br/>
              <w:t xml:space="preserve">районного бюджета осуществляет финансовое управление администрации Тюхтетского района              </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left="360" w:hanging="0"/>
        <w:jc w:val="center"/>
        <w:rPr>
          <w:rFonts w:ascii="Times New Roman" w:hAnsi="Times New Roman" w:cs="Times New Roman"/>
          <w:sz w:val="24"/>
          <w:szCs w:val="24"/>
        </w:rPr>
      </w:pPr>
      <w:r>
        <w:rPr>
          <w:rFonts w:cs="Times New Roman" w:ascii="Times New Roman" w:hAnsi="Times New Roman"/>
          <w:sz w:val="24"/>
          <w:szCs w:val="24"/>
        </w:rPr>
        <w:t>2.1.Постановка район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атриотического воспитания молодежи Тюхтетского  района осуществлялась в рамках реализации мероприятий в области молодежной политики и носила мероративный  характер.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формированы основные направления работы в сфере патриотического воспитания молодежи Красноярского края, формируется устойчивая система координации деятельности в сфере патриотического воспитания молодежи Красноярского края со стороны органов исполнительной власти Красноярского края, организована межведомственная работа по совершенствованию системы патриотического воспитания молодежи Красноярского края. Все эти условия дают возможность развития патриотическое воспитание молодежи Тюхтетского района программным мет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ффективности реализации мероприятий в области патриотического воспитания молодежи Тюхтетского района  необходимо деятельное участие патриотических объединений (клубов), действующих на территориях сельских советов. Как правило, работа патриотического объединения  (клуба) концентрируется на внутренней деятельности, что не позволяет оценить уровень подготовки участников и членов патриотических объединений (клубов). Основной причиной такой концентрации является отсутствие комплекса районных мероприятий (турниров), направленных на отработку навыков военно-спортивной подготовки. Необходимо существенно расширить возможность их включения в районные и краевые, зональны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Тюхтетском районе добровольческие объединения, добровольческие отряды образовательных учреждений. С появлением концепции по развитию добровольчества в Красноярском крае началось формирование единой системы с общей идеологи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аким образом, при характеристике состояния дел в указанных сферах необходимо выделить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сутствие материально-технического оснащения организаций, участвующих в патриотическом воспитании молодежи Тюхтетского района, организаций добровольческой направленности (для эффективной подготовки участников и членов патриотических объединений, клубов Тюхтетского района необходимо наличие инвентаря и оборудования, позволяющего на нем отрабатывать навыки технических и военно-прикладных видов спорта для объединений и клубов военно-спортивной направленности, навыки отработки традиционных производственных технологий, старинных техник владения огнестрельным и холодным оружием для объединений и клубов исторической реконструкции, навыки военной археологии для проведения поисковых работ для поисковых объединений. Устаревшая материально-техническая база или ее отсутствие в патриотических объединениях, клубах снижает эффективность подготовки молодых граждан Тюхтетского района к военной службе в Вооруженных Силах Российской Федерации, а также интерес к изучению истории России, Красноярского края,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достаточное количество мероприятий, направленных на вовлечение молодежи Тюхтет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престижа военной службы в Вооруженных Силах Российской Федерации (в современных условиях тенденция падения престижа военной службы в Вооруженных Силах Российской Федерации, рост числа лиц, уклоняющихся от призыва на военную службу, обусловлены отсутствием выстроенной системы допризывной подготовки, когда молодой человек из условий социального и бытового комфорта резко, без возможных элементов адаптации, попадает в абсолютно незнакомые для него условия. До 18 лет подросток не получает соответствующую для военной службы в Вооруженных Силах Российской Федерации физическую, военно-спортивную, психо-эмоциональную подготов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ечными и промежуточными социально-экономическими результатами решения указанных проблем являются:</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количество молодежных объединений и клубов, участвующих в патриотическом воспитании молодежи в Тюхтетском районе увеличится до 3% в 2017г, улучшат материальную базу 10% существующих объединений;</w:t>
      </w:r>
    </w:p>
    <w:p>
      <w:pPr>
        <w:pStyle w:val="ConsPlusCell"/>
        <w:ind w:firstLine="567"/>
        <w:jc w:val="both"/>
        <w:rPr/>
      </w:pPr>
      <w:r>
        <w:rPr>
          <w:rFonts w:cs="Times New Roman" w:ascii="Times New Roman" w:hAnsi="Times New Roman"/>
          <w:sz w:val="24"/>
          <w:szCs w:val="24"/>
        </w:rPr>
        <w:t>численность молодых граждан, проживающих в Тюхтетском районе, вовлеченных в массовые мероприятия патриотической направленности за период 2013 - 2017 годов, - не менее 100 че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участие в краевой интерактивной карте социальных потребностей в оказании услуг добровольцев в информационно-телекоммуникационной сети Интернет в отношении потребностей не менее 5 сельских поселений Тюхтетского района в 2017 году.</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йонным заказчиком-координатором подпрограммы является отдел культуры, спорта и молодежной политики администрации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Цель подпрограммы: создание условий для дальнейшего развития и совершенствования системы патриотического воспит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мероприятий подпрограммы в рамках решаемых задач обусловлен положениями государственной </w:t>
      </w:r>
      <w:hyperlink r:id="rId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атриотическое воспитание граждан Российской Федерации на 2011 - 2015 годы», утвержденной Постановлением Правительства Российской Федерации от 05.10.2010 № 795. и подпрограммы Министерства спорта, туризма и молодежной политики Красноярского кр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Задача 1. Укрепление материально-технического оснащения объединений и клубов сельских поселений, участвующих в патриотическом воспитании молодежи Тюхтетского района, осуществлении доброволь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дной из важных проблем в области патриотического воспитания и развития добровольчества молодежи Тюхтетского района является устаревшая материально-техническая база или ее отсутствие. Молодежные объединения, муниципальные учреждения Тюхтетского района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Задача 2. Вовлечение молодежи Тюхтет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роки выполнения подпрограммы: 2014 - 2017 г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II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2017 год - III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Целевыми индикаторами, позволяющими измерить достижение цели подпрограммы, являются</w:t>
      </w:r>
      <w:r>
        <w:rPr>
          <w:rFonts w:cs="Times New Roman" w:ascii="Times New Roman" w:hAnsi="Times New Roman"/>
          <w:b/>
          <w:sz w:val="24"/>
          <w:szCs w:val="24"/>
        </w:rPr>
        <w:t>:</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молодых граждан, проживающих в Тюхтетском районе, вовлеченных в изучение истории Отечества, краеведческую деятельность(увеличение до 60  в 2017 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личество молодых граждан, проживающих в Тюхтетском  районе, являющихся членами или участниками патриотических объединений Тюхтетского района (увеличение до 75 в 2017 году);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Количество молодых граждан, проживающих в Тюхтетском  районе, вовлеченных в добровольческую деятельность. (увеличение до 45 в 2017г)</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ализацию подпрограммы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культуры спорта,  и молодежной политики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У ММЦ «УСПЕ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ципы выбора объединений и клубов для материально-технической поддержки осуществляемого из районного бюджета, участвующих в реализации подпрограммы, указаны в настоящем подразде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4"/>
            <w:szCs w:val="24"/>
          </w:rPr>
          <w:t>мероприятиями</w:t>
        </w:r>
      </w:hyperlink>
      <w:r>
        <w:rPr>
          <w:rFonts w:cs="Times New Roman" w:ascii="Times New Roman" w:hAnsi="Times New Roman"/>
          <w:sz w:val="24"/>
          <w:szCs w:val="24"/>
        </w:rPr>
        <w:t xml:space="preserve"> подпрограммы согласно приложению № 2 (далее - мероприят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лавными распорядителями средств районного бюджета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культуры, спорта и молодежной политики администрации Тюхтетского района при реализации мероприятий подпрограммы, предусмотренных пунктами 1</w:t>
      </w:r>
      <w:hyperlink w:anchor="Par405">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 пут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ализация мероприятий подпрограммы отдела культуры, спорта и молодежной политики Тюхтетского района и МБУ ММЦ «УСПЕХ», в отношении которых им осуществляются функции и полномочия учред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Участие в семинарах по развитию добровольчества в Красноярском крае происходит согласно положению о проведении   указанного мероприятия разработанного краев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В рамках организации и проведения районных добровольческих  акций   «Доброкарта» составляется из списка,  в котором отражаются потребности граждан Тюхтетского района, организаций социальной сферы в оказании услуг добровольцами и предложения добровольцев о возможности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онтроль за ходом ее выпол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1. Текущее управление и контроль за реализацией подпрограммы осуществляет отдел культуры, спорта и молодежной политики администрации Тюхтетского района.</w:t>
      </w:r>
    </w:p>
    <w:p>
      <w:pPr>
        <w:pStyle w:val="Normal"/>
        <w:widowControl w:val="false"/>
        <w:suppressAutoHyphens w:val="false"/>
        <w:autoSpaceDE w:val="false"/>
        <w:spacing w:lineRule="auto" w:line="240" w:before="0" w:after="0"/>
        <w:ind w:firstLine="540"/>
        <w:rPr/>
      </w:pPr>
      <w:r>
        <w:rPr>
          <w:rFonts w:eastAsia="Times New Roman" w:cs="Times New Roman" w:ascii="Times New Roman" w:hAnsi="Times New Roman"/>
          <w:kern w:val="0"/>
          <w:sz w:val="24"/>
          <w:szCs w:val="24"/>
          <w:lang w:eastAsia="ru-RU"/>
        </w:rPr>
        <w:t>Отдел культуры, спорта и молодежной политики администрация Тюхтетского района, МБУ ММЦ «УСПЕХ»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2. Администрация Тюхтетского района в лице отдела культуры, спорта  и молодежной политики  администрации района осуществляе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координацию исполнения мероприятий подпрограммы, мониторинг их реализ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непосредственный контроль за ходом реализации мероприятий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одготовку отчетов о реализации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3. Отдел культуры, спорта  и молодежной политики администрации Тюхтетского района  ежеквартально не позднее 10 числа второго месяца, следующего за отчетным, направляет    в отдел экономики и планирования администрации Тюхтетского района, финансовое управление администрации Тюхтетского района отчеты о реализации подпрограмм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4. Отдел культуры, спорта и молодежной политики администрации Тюхтетского района  ежегодно формирует годовой отчет о ходе реализации подпрограммы, согласовывает его  с соисполнителями подпрограммы                                               и направляет в  отдел  экономики и  планирования администрации Тюхтетского района  до 1 марта года, следующего за отчетным.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6. Контроль за законностью, результативностью (эффективностью </w:t>
        <w:br/>
        <w:t>и экономностью) использования средств краевого бюджета осуществляет служба финансово-экономического контроля  Красноя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от реализации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ализация подпрограммных мероприятий за период 2014 - 2017 годов позволит:</w:t>
      </w:r>
    </w:p>
    <w:p>
      <w:pPr>
        <w:pStyle w:val="ConsPlusCell"/>
        <w:spacing w:lineRule="auto" w:line="240"/>
        <w:ind w:firstLine="540"/>
        <w:jc w:val="both"/>
        <w:rPr/>
      </w:pPr>
      <w:r>
        <w:rPr>
          <w:rFonts w:cs="Times New Roman" w:ascii="Times New Roman" w:hAnsi="Times New Roman"/>
          <w:sz w:val="24"/>
          <w:szCs w:val="24"/>
        </w:rPr>
        <w:t>увеличить количество молодых граждан, проживающих в Тюхтетском  районе, вовлеченных в изучение истории Отечества, краеведческую деятельность (увеличение до 60  в 2017 году);</w:t>
      </w:r>
    </w:p>
    <w:p>
      <w:pPr>
        <w:pStyle w:val="ConsPlusCell"/>
        <w:spacing w:lineRule="auto" w:line="240"/>
        <w:ind w:firstLine="540"/>
        <w:jc w:val="both"/>
        <w:rPr/>
      </w:pPr>
      <w:r>
        <w:rPr>
          <w:rFonts w:cs="Times New Roman" w:ascii="Times New Roman" w:hAnsi="Times New Roman"/>
          <w:sz w:val="24"/>
          <w:szCs w:val="24"/>
        </w:rPr>
        <w:t xml:space="preserve">увеличить количество молодых граждан, проживающих в  Тюхтетском районе, являющихся членами или участниками патриотических объединений Тюхтетского  района (увеличение до 75 в 2017 году);  </w:t>
      </w:r>
    </w:p>
    <w:p>
      <w:pPr>
        <w:pStyle w:val="ConsPlusCell"/>
        <w:spacing w:lineRule="auto" w:line="240"/>
        <w:ind w:firstLine="540"/>
        <w:jc w:val="both"/>
        <w:rPr/>
      </w:pPr>
      <w:r>
        <w:rPr>
          <w:rFonts w:cs="Times New Roman" w:ascii="Times New Roman" w:hAnsi="Times New Roman"/>
          <w:sz w:val="24"/>
          <w:szCs w:val="24"/>
        </w:rPr>
        <w:t>увеличить количество молодых граждан, проживающих в Тюхтетском районе, вовлеченных в добровольческую деятельность. (увеличение до 45 в 2017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ечными результатами реализации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влечение не менее чем 200 молодых граждан, проживающих в Тюхтетском районе, в массовые мероприятия патриотической направленности, ежегод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Доброкарты» социальных потребностей в оказании услуг добровольце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6. Система под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программы реализуются за счет средств местного бюджета.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Объем расходов средств местного бюджета на реализацию мероприятий подпрограммы составляет – 30, 0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851" w:right="1134" w:gutter="0" w:header="720" w:top="776" w:footer="0" w:bottom="567"/>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Arial Unicode MS" w:cs="Calibri"/>
      <w:kern w:val="2"/>
    </w:rPr>
  </w:style>
  <w:style w:type="character" w:styleId="Style18">
    <w:name w:val="Тема примечания Знак"/>
    <w:qFormat/>
    <w:rPr>
      <w:rFonts w:ascii="Calibri" w:hAnsi="Calibri" w:eastAsia="SimSun;Arial Unicode MS" w:cs="Calibri"/>
      <w:b/>
      <w:bCs/>
      <w:kern w:val="2"/>
    </w:rPr>
  </w:style>
  <w:style w:type="character" w:styleId="Style19">
    <w:name w:val="Верхний колонтитул Знак"/>
    <w:qFormat/>
    <w:rPr>
      <w:rFonts w:ascii="Calibri" w:hAnsi="Calibri" w:eastAsia="SimSun;Arial Unicode MS" w:cs="Calibri"/>
      <w:kern w:val="2"/>
      <w:sz w:val="22"/>
      <w:szCs w:val="22"/>
    </w:rPr>
  </w:style>
  <w:style w:type="character" w:styleId="Style20">
    <w:name w:val="Нижний колонтитул Знак"/>
    <w:qFormat/>
    <w:rPr>
      <w:rFonts w:ascii="Calibri" w:hAnsi="Calibri" w:eastAsia="SimSun;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B817DB9317A426ECDD882B57300AE07BB12A4F15C02y4w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8:00Z</dcterms:created>
  <dc:creator>Рудинская</dc:creator>
  <dc:description/>
  <cp:keywords/>
  <dc:language>en-US</dc:language>
  <cp:lastModifiedBy>Пользователь</cp:lastModifiedBy>
  <cp:lastPrinted>2013-11-14T20:27:00Z</cp:lastPrinted>
  <dcterms:modified xsi:type="dcterms:W3CDTF">2014-11-14T02:12:00Z</dcterms:modified>
  <cp:revision>50</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