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к районной программе «Молодежь Тюхтетского района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Вовлечение молодежи Тюхтетского района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амках район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Молодежь Тюхтет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влечение молодежи Тюхтетского района в социальную практику» </w:t>
            </w:r>
          </w:p>
        </w:tc>
      </w:tr>
      <w:tr>
        <w:trPr>
          <w:trHeight w:val="1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йон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олодежь Тюхтет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юхтетского района; отдел культуры, спорта и молодежной политики администрации Тюхтетского края; ответственный секретарь КДНиЗП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тдел культуры, спорта и молодежной политики администрации Тюхтетского района; администрация Тюхтетского района; ответственный секретарь КДНиЗ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пешной социализации и эффективной самореализации молодежи Тюхтетского района</w:t>
            </w:r>
          </w:p>
        </w:tc>
      </w:tr>
      <w:tr>
        <w:trPr>
          <w:trHeight w:val="4616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ых общественных объединений, действующих на территории Тюхтетского района.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сурсных площадок для реализации молодежной политики на территории Тюхтетского  района.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ых полномочий по      созданию и обеспечению деятельности комиссий по делам несовершеннолетних и защите их прав.</w:t>
            </w:r>
          </w:p>
          <w:p>
            <w:pPr>
              <w:pStyle w:val="Normal"/>
              <w:ind w:left="-3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ансирование расходов по целевой контрактной подготовке медицинских кадров Тюхтетского района.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олодых граждан,  посещающих МБУ ММЦ «Успех» на постоянной основе (увеличение с 50 в 2014 году до 90 в 2016 году, 2017г  - 90 чел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  Тюхтетского района, принявших участие в  краевых молодёжных проектах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ётах, семинарах не менее 25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 Тюхтетского района, принявших участие в районных фестивалях, конкурсах, проектах до  240 в 2016 году, 2017г-240 че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ind w:left="-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снятых с учета КДНиЗП  несовершеннолетних к общему количеству стоящих на уче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истемы подготовки медицинских кадров на основе целевой контрактной подгот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7 годы</w:t>
            </w:r>
          </w:p>
        </w:tc>
      </w:tr>
      <w:tr>
        <w:trPr>
          <w:trHeight w:val="253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6,9 тыс. рублей, в том числе средства краевого бюджета – 2495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всего  2020,90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1948,00 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 1894,00   тыс.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всего  1894,00   тыс.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рограммы            </w:t>
              <w:br/>
              <w:t xml:space="preserve">осуществляет отдел культуры спорта и       </w:t>
              <w:br/>
              <w:t xml:space="preserve">молодежной политики администрации Тюхтетского района;           </w:t>
              <w:br/>
              <w:t xml:space="preserve">контроль за целевым использованием средств        </w:t>
              <w:br/>
              <w:t xml:space="preserve">районного бюджета осуществляет служба финансово-   </w:t>
              <w:br/>
              <w:t>экономического финансового отдела администрации Тюхтет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           </w:t>
              <w:br/>
              <w:t xml:space="preserve">осуществляет отдел культуры, спорта и молодежной политики администрации Тюхтетского района;           </w:t>
              <w:br/>
              <w:t xml:space="preserve">контроль за целевым использованием средств        </w:t>
              <w:br/>
              <w:t xml:space="preserve">районного бюджета осуществляет финансовое управление администрации Тюхтетского района              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4"/>
          <w:szCs w:val="24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теги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Style w:val="A1"/>
          <w:rFonts w:cs="Times New Roman" w:ascii="Times New Roman" w:hAnsi="Times New Roman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/>
      </w:pPr>
      <w:r>
        <w:rPr/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</w:rPr>
        <w:t xml:space="preserve">Стратегия социально-экономического развития Сибири до 2020 года, утверждена </w:t>
      </w:r>
      <w:r>
        <w:rPr/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Тюхтнтском районе, а не за его пределами. Подобные амбиции определяют вектор развития район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По результатам социологического исследования «Ценностные ориентации и поведенческие стереотипы молодежи Красноярского края» за 2011 год (проект выполнен ООО «Русал-Консалт» по заказу  КГАУ «Красноярский региональный фонд поддержки научной и научно-технической деятельности») оказалось, что 48% опрошенных не доверяют государству, а чиновники и работники правоохранительных органов больше всего вызывают негативных эмоций и раздражение у молодежи (20% и 18 % соответствен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партнерское взаимодействие структур районной молодежной политики с общественными институтами в совместной работе по реализации молодежной политик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Тюхтетского района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азвитие творческих способностей и поддержка одаренных детей  и молодежи   в области культуры, образования, спорта реализуется через проведение районных мероприятий: патриотический конкурс «Щит и Муза», «Синяя птица» - районный конкурс детского и молодежного творчества, молодежная премия «Новая волна».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ддержка, социальная реабилитация детей и подростков, находящихся в социально опасном положении. Эти ребята находятся под пристальным вниманием всех субъектов профилактики. При организации отдыха, досуговой занятости и трудовой деятельности дети и подростки данной категории  привлекаются в первую очередь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рганизация участия представителей молодежи Тюхтетского района в краевых мероприятиях и проектах. Ежегодно молодые люди из сел Тюхтетского района принимают участие в таких проектах, как «Бирюса», «Новый фарватер», Краевое движение ТОС и т.д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количества молодых граждан, проживающих в Тюхтетском районе, посещающих молодёжный центр «УСПЕХ» на постоянной основе на уровне 90 человек к 20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количества молодых граждан Тюхтетского района, принявших участие в  краевых молодёжных проектах, слётах, не менее 25человек  в 2017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количества молодых граждан Тюхтетского района, принявших участие в районных фестивалях, конкурсах, проектах  на уровне 250 человек  к 2017 году.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 создание условий успешной социализации и эффективной самореализации молодежи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теги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Style w:val="A1"/>
          <w:rFonts w:cs="Times New Roman" w:ascii="Times New Roman" w:hAnsi="Times New Roman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 Развитие молодежных общественных объединений, действующих на территории Тюхтетск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оличеств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района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есурсных площадок для реализации молодежной инициатив на территории Тюхтет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опытом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ханизмов поддержки молодежных инициатив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а 3.</w:t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олнение государственных полномочий по      созданию и обеспечению деятельности комиссий по делам несовершеннолетних и защите их прав.                    Задача 4.</w:t>
      </w:r>
    </w:p>
    <w:p>
      <w:pPr>
        <w:pStyle w:val="Normal"/>
        <w:ind w:left="-3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ансирование расходов по целевой контрактной подготовке медицинских кадров Тюхтетского района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подпрограммы: 2014-2017 годы.</w:t>
      </w:r>
    </w:p>
    <w:p>
      <w:pPr>
        <w:pStyle w:val="Normal"/>
        <w:widowControl w:val="false"/>
        <w:numPr>
          <w:ilvl w:val="0"/>
          <w:numId w:val="4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олодежи, проживающей в Тюхтетском районе, посещающие молодёжный центр «УСПЕХ» на постоянной основ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олодых граждан Тюхтетского района, принявших участие в  краевых молодёжных проектах, слётах, семинарах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олодых граждан Тюхтетского района, принявших участие в районных фестивалях, конкурсах, проектах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дельный вес  снятых с учета КДНиЗП  несовершеннолетних к общему количеству стоящих на учете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личество участников системы подготовки медицинских кадров на основе целевой контрактной подготовк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юхтет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ультуры, спорта и молодежной политики администрации Тюхтет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 многопрофильный молодёжный центр «УСПЕ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ДНиЗ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ориентированные некоммерческие организации, являющиеся получателями грантовой поддержки из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ет средств мест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 местного  бюджета является администрация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муниципальному  бюджетному   учреждению многопрофильному молодёжному центру «УСПЕХ»  из краевого бюджета  на поддержку деятельности муниципальных молодежных центров в 2015, 2016, 2017  г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из местного бюджета  муниципальному  бюджетному   учреждению многопрофильному молодёжному центру «УСПЕХ»   на выполнение муниципального задания для оказания муниципальных услуг 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1. Текущее управление и контроль за реализацией подпрограммы осуществляет администрация Тюхтет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дел культуры, спорта и молодежной политики администрация Тюхтетского района и МБУ ММЦ «Успех», ответственный секретарь КДНиЗП несу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2. Администрация Тюхтетского  района в лице отдела культуры, спорта и  и молодежной политики  осущест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3. Отдел культуры, спорта  и молодежной политики администрации Тюхтетского района  ежеквартально не позднее 10 числа второго месяца, следующего за отчетным, направляет    в отдел экономики и планирования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 ежегодно формирует годовой отчет о ходе реализации подпрограммы, согласовывает его  с соисполнителями подпрограммы                                               и направляет в  отдел  экономики и  планирования администрации Тюхтетского района  до 1 марта года, следующего за отчетны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6. Администрация Тюхтетского района  осуществляет контроль за использованием субсидий (пункты 1, 2, 5 мероприятий подпрограммы) их получателями в соответствии с условиями и целями, определенными при предоставлении указанных средств из местного и  краевого бюдже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7. Контроль за законностью, результативностью (эффективностью </w:t>
        <w:br/>
        <w:t>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нечными результата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90 молодых граждан, посетивших молодёжный центр «УСПЕХ» на постоян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  25 молодых граждан Тюхтетского района, принявших участие в  краевых молодёжных проектах, слётах, семин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 220  молодых граждан Тюхтетского района, принявших участие в районных фестивалях, конкурсах, проектах;</w:t>
      </w:r>
    </w:p>
    <w:p>
      <w:pPr>
        <w:pStyle w:val="Normal"/>
        <w:widowControl w:val="false"/>
        <w:spacing w:lineRule="atLeast" w:line="100"/>
        <w:ind w:left="-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дельный вес  снятых с учета КДНиЗП  несовершеннолетних к общему количеству стоящих на учете составит 8% к 2017г;</w:t>
      </w:r>
    </w:p>
    <w:p>
      <w:pPr>
        <w:pStyle w:val="Normal"/>
        <w:widowControl w:val="false"/>
        <w:spacing w:lineRule="atLeast" w:line="10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личество участников системы подготовки медицинских кадров на основе целевой контрактной подготовки 1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реализуются за счет средств краевого и местного бюдже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местного бюджета на реализацию мероприятий подпрограммы составляет 7756,9 тыс. рубле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расходов средств краевого бюджета на реализацию мероприятий подпрограммы составляет 2495,4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cp:keywords/>
  <dc:language>en-US</dc:language>
  <cp:lastModifiedBy>Пользователь</cp:lastModifiedBy>
  <cp:lastPrinted>2014-11-14T10:04:00Z</cp:lastPrinted>
  <dcterms:modified xsi:type="dcterms:W3CDTF">2014-11-14T04:07:00Z</dcterms:modified>
  <cp:revision>83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