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1 к Паспорту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юхтетского района  «Обеспечение доступным и комфортным жильем жителей Тюхтет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казатели развития отрасли, вида экономическ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5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48"/>
        <w:gridCol w:w="1395"/>
        <w:gridCol w:w="1578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   </w:t>
            </w:r>
          </w:p>
        </w:tc>
        <w:tc>
          <w:tcPr>
            <w:tcW w:w="14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Цель 1. Государственная поддержка молодых семей, нуждающихся в улучшении жилищных услов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евой     </w:t>
              <w:br/>
              <w:t>показатель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1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аспорту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юхтетского района «Обеспечение доступным и комфортным жильем жителей Тюхтет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5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8"/>
        <w:gridCol w:w="1395"/>
        <w:gridCol w:w="1260"/>
        <w:gridCol w:w="1080"/>
        <w:gridCol w:w="1398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ный финансо-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кущий финансо-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4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чередной финансо-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14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             </w:t>
            </w:r>
            <w:r>
              <w:rPr>
                <w:rFonts w:cs="Times New Roman" w:ascii="Times New Roman" w:hAnsi="Times New Roman"/>
                <w:lang w:eastAsia="ru-RU"/>
              </w:rPr>
              <w:t>Государственная поддержка молодых семей, нуждающихся в улучшении жилищных услови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ой   </w:t>
              <w:br/>
              <w:t>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54:00Z</dcterms:created>
  <dc:creator>Владелец</dc:creator>
  <dc:description/>
  <cp:keywords/>
  <dc:language>en-US</dc:language>
  <cp:lastModifiedBy>Mihaylova</cp:lastModifiedBy>
  <dcterms:modified xsi:type="dcterms:W3CDTF">2014-11-07T06:29:00Z</dcterms:modified>
  <cp:revision>3</cp:revision>
  <dc:subject/>
  <dc:title/>
</cp:coreProperties>
</file>