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Тюхтет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П.Дзалбы об итогах работы администрации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шему вниманию отчет об итогах работы, проделанной администрацией района в 2013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й 2013 год для района, в целом, был напряженным, направленным на укрепление экономики, реализацию целевых программ, на выполнение задач, определенных Губернатором Красноярского края и Президентом РФ. Главными задачами являлись решение вопросов местного значения на уровне муниципального района и достижение на этой основе повышения уровня и качества жизни жителей нашего района, социальная защищенность граждан и продолжение начатых преобразований. Благодаря поддержке Губернатора, Правительства края, Законодательного Собрания, а также активному взаимодействию с депутатским корпусом, администрациями поселений, руководителями предприятий, организаций, поставленные задачи были, в основном, выполне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подряд район успешно справляется с выполнением большинства плановых бюджетных показателей. Так налоговые и неналоговые доходы консолидированного бюджета за 2013 год выполнены на 101,4 %, или 56,2 млн. рублей. По сравнению с 2012 годом эти доходы увеличились на 109,6%. Доля налоговых и неналоговых поступлений в общем объеме доходов составила 14,9 %. Доходы консолидированного бюджета за 2013 год с учетом безвозмездных поступлений к уточненному плану выполнены на 99,6 %, или 377,3 млн.рублей, но по сравнению с 2012 годом они увеличились на 117,9%. Аналогичные доходы районного бюджета за 2013 год по отношению к плану выполнены на 99,6% и составили 368,9 млн.рублей, а по отношению к 2012 году доходы увеличились на 118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в собственных доходах составляет налог на доходы физических лиц в 2013 году его доля - 92 %. Сумма поступлений по данному налогу в 2013 году составила 45,9 млн.рублей, что выше плана на 102,1%, а по отношению к 2012 году эта сумма увеличилась на 109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дополнительно полученных собственных доходов в сумме 0,8 млн.рублей увеличены доходная и расходная части консолидирова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за 2013 год выполнены на 97,8%, или 371,6млн.рублей. По сравнению с 2012 годом эти расходы увеличились на 114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за 2013 год выполнены на 97,8 %, или 363,3 млн.рублей. По сравнению с 2012 годом эти расходы увеличились на 115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носит социальную направленность - 79 % или 293,6 млн.рублей в общем объеме консолидированного бюджета составляют расходы на социальную сферу. Нужно отметить, что по отношению к 2012 году эти расходы увеличились на 119% или 46,5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учшение материально-технической базы бюджетных учреждений было направлено 22,1 млн.рублей, что на 153% или 7,7 млн.рублей больше, чем в 2012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территории района действовали 19 районные целевые программ и две ведомственные целевые программы, что на 6 программ больше чем в 2012 году. На реализацию мероприятий районных целевых программ было израсходовано средств местного бюджета 3,4 млн.рублей, что на 142% или на 1,0 млн. рублей больше чем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йон успешно принимает участие в различных краевых программах. Так в 2013 году мы приняли участие в 14 краевых целевых программах (в 2012 году участие приняли 11 КЦП),в рамках реализации мероприятий данных программ в 2013 году было привлечено инвестиций на сумму 33,9 млн. рублей, что на 109% или 2,9 млн.рублей больше, чем в 201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13 года администрацией района и всеми ее структурными подразделениями была проведена огромная работа по формированию нового программного бюджета на 2014-2016 годы. Была разработано и утверждено 12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финансовый контроль является неотъемлемой частью муниципального управления. Контрольно-ревизионная деятельность сектора финансового управления направлена на осуществление контроля за соблюдением законодательства в финансово-бюджетной сфере, за расходованием средств районного бюджета, контроля за экономической обоснованностью, правомерным, целевым и эффективным использованием муниципальных финансовых и материальных ресурсов. В 2013 году проведено 12 проверок, в том числе 8 плановых проверок финансово-хозяйственной деятельности учреждений и 4 внеплановые проверки по запросу контрольно-счетной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 состоя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главных индикаторов социально-экономического развития района являются показатели уровня жизни населения. Численность постоянного населения на начало 2014 года составляет 8369 человек, что на почти на 2,5% меньше чем на начало 2013 года. Это обуславливается в основном все еще высокой смертностью населения и оттоком молодых людей из наше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районе в 2013 году характеризуется повышением естественной убыли населения. В отчетном году родилось 102 ребенка, уровень рождаемости в целом по Тюхтетскому муниципальному району остается на уровне предыдущих лет. Вместе с тем смертность в 2013 году увеличилась по отношению к предыдущим годам и равна 170 человекам. В связи с этим естественная убыль населения в 2013г. увеличилась по сравнению с 2012г. на 29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грацилонное снижение численности населения из района в 2013 году по отношению к 2012 году сократилось на 60%. В отчетном году миграционное снижение -  «- 66 человек», в 2012 – «-151 челове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способного населения по Тюхтетскому муниципальному району в 2013 году составила около 4788 человек. Занятых в экономике 45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зарегистрированных безработных в районе на 01.01.2014 года – 176 чел.(на 01.01.2013 – 189 человек), процент безработицы – 3,67 %.(на 01.01.2013 г.- 3,8%)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оказателей уровня жизни населения остается заработная плата и своевременность ее получения. По району среднемесячная заработная плата составляет 19100 руб., что выше уровня 2012 года на 23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раслям экономики средняя заработная плата колеблется от 5 тыс. руб. – в сельском хозяйстве, до 56 тыс.руб. – в деятельности по обеспечению общественного порядка и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ую долю в денежных доходах населения занимают пенсии, средний размер пенсии в 2013 году– 8708 руб., по отношению к 2012 году повышение произошло на 8 %. Численность пенсионеров в районе составляет – 2816 человек, из них работающие пенсионеры 59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четвертом квартале 2013 года составил 7701 руб. темп роста к четвертому кварталу 2012 году 107,8%, в т.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рудоспособного населения 8257 руб. темп роста 107,8%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енсионеров 6067 руб. темп роста 107,5 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7411 руб. темп роста 106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ская способность увеличилась в 2013 году по сравнению с 2012 годом с 2,16 до 2,48 наборов прожиточного минимума, которое население может приобрести на свои номинальные денежные дох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последние годы отраслевая структура в реальном секторе экономики района по количеству предприятий и индивидуальных предпринимателей практически не меняется. Доля предприятий торговли и общественного питания остается самой высокой. В 2013 году, также как и в 2012 году этот показатель составил 57,4 %; сельское хозяйство, охота и лесное хозяйство занимает второе место и составляет – 16,7 % от общего количества предприятий; обрабатывающие производства – 13,6%; транспорт и связь – 4,9 %; операции с недвижимым имуществом, арендой и предоставлением услуг – 13,6 %; предоставление прочих коммунальных, социальных и персональных услуг – 6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3 год объем отгрузки товаров собственного производства по полному кругу предприятий составил 79,3 млн. руб. (104,3 % к уровню 2012 г.) Наибольший удельный вес занимает сельское и лесное хозяйство  - 2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торговли товарооборот по району в действующих ценах составил 491,7 млн. руб., по сравнению с 2012 годом увеличился на 2,1 %. В среднем каждый житель приобрел товаров в год на сумму 57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ничный товарооборот составил 453,7 млн. руб.(102,1 % рост), в общественном питании товарооборот – 2,4 млн. руб.(109 % рос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товарооборота занимают: Тюхтетское Райпо, как в розничной торговле, так и в общественном пит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ые услуги населению оказывают как бюджетные учреждения, так и предпринимательские структуры. Всего оказано услуг на сумму 35,6 млн. руб., рост к 2012 году составил 4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латных  услуг наибольший удельный вес занимают услуги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Х 41,2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-32,0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–10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 в районе слабо развита сфера оказания качественных бытовых услуг (парикмахерские, швейные и т.д.). Так же отсутствует конкуренция в сфере оказания услуг ЖКХ и транспортных услуг, что отражается на качестве предоставляемых услу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– это основная отрасль экономики нашего района. На 01.01.2014 год в районе зарегистрировано 6 организаций и 17 индивидуальных предпринимателей и Глав КФХ, из них внесены в реестр 12 сельхозтоваропроизводителей: 1–СПК, 1–ООО, 9–КФХ, 1–ИП. Во всех этих хозяйствах трудятся на постоянной основе 180 человек. В районе насчитывается 3471 личное подсобное хозя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в 2013 году по площади посевов наблюдается снижение, а именно в 2013году посеяно зерновых -11190 га (посеяно было по пару-6456 га, по зяби - 4645га), а в 2012году -12305га. Показатель производства зерна вырос. В первоначально оприходованном весе с 11700 тонн в 2012 году до -21078 тонн в 2013году. После подработки в 2013 году -17579 тонн, а в 2012 году -10234тонны. Урожайность зерновых культур в текущем году составила в целом по району -15,7ц/га против 8,9 ц/га в 2012 году(амбарный ве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ая урожайность получена в КФХ Ажарова В.А.-23ц/га, в КФХ Тихонова В.А.-20ц/га, в КФХ Талаева М.И.-17,1ц/га (амб.вес). Наименьшая урожайность в ПУ-77-8ц/га, СПК Зареченский-8,4ц/га. Наибольший объем зерна получен в хозяйствах Талаева М.И.- 4780 тонн (амб вес), Ажарова В.А.-4170тонн, Тихонова В.А.-3500т. 85% зерна произвели крестьянские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яно с использованием ресурсосберегающей техники-76%. Приобретено 2 посевных комплекса с государственной поддержкой (в хозяйства Ажарова В.А. и Талаева М.И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показатели в крестьянских (фермерских) хозяйствах обусловлены тем, что в них более усовершенствована технология возделывания зерновых культур, шире используются минеральные удобрения, химические средства защиты и ресурсосберегающая тех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о всех категориях хозяйств на 1.01.2014г .составило-2050голов., в том числе коров -975 голов. На 1.01.2013г было- 2333 головы, в т.ч.коров – 1079 гол. Снизилось поголовье свиней - с 3466 голов в 2013 году до -2568г. Наличие пчелосемей составило 1024.(-978 было в 2012 год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Труженик и КФХ реализовали всего -514 тонн молока (в 2012 – 725 тонн), мяса – 104 тонны (в 2012 – 160 то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открыто 6 пунктов по искусственному осеменению крупного рогатого скота (Тюхтет, Зареченка, Двинка, Васильевка, Новомитрополька). В Лазарево временно не работ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товаропризводителями района в 2013 году получено средств Господдержки -22,5млн. рублей, в т.ч.из федерального бюджета -10,3 руб., из краевого -12,2руб. ( В 2012году поддержка составляла -10,8 млн.руб.). Из них 3,5 млн руб. составили 2 гранта по программе начинающий фермер (Ермолаев Ю.А. и Павлов Н.К.). Хоть поддержка в 2013 году и увеличилась в 2 раза, но в связи с отсутствием в отчетном году льготного топлива за счет в разнице в цене, уровень поддержки можно считать на уровне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амках краевой программы «Улучшение жилищных условий молодых семей и молодых специалистов в сельской местности» приобретена одна квартира на сумму 769,5 тыс.рублей. Квартира передана в найм сельскому механизато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работники сельского хозяйства планируют посеять зерновых на площади 10800 гектаров, что на 3% меньше, чем в 2013 году. Для этого имеется 6325га. паров и зяби. Под будущий урожай засыпано 2800 тонн семян. Намечено закупить 200 тонн минеральных удобрений, 145 тонн элитных семя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ми хозяйствами, для собственных нужд заготовлено леса по выделенным лимитам - 6250м/к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проблемами развития сельскохозяйственного производства в район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темпы обновления основных фондов, машинного па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квалифицированны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администрации района содействовать сельским товаропроизводителям в развитии их производства путём получения субсидий и кредитных ресурсов из различных источников для решения вышеназванных пробле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ный вклад в экономику района вносят предприятия малого и среднего бизнеса. На 01.01.2013 года в районе действуют 26 организаций малого бизнеса, 1 организация среднего бизнеса, и  137 индивидуальных предприним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алых предприятиях  занято 235 человек, на среднем – 100 человек, у индивидуальных предпринимателей трудятся 202 наемных рабо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же не нужно доказывать, что развитие предпринимательского сектора является основным условием положительных сдвигов в экономике нашего район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в течении года </w:t>
      </w:r>
      <w:r>
        <w:rPr>
          <w:sz w:val="28"/>
        </w:rPr>
        <w:t xml:space="preserve">функционировала долгосрочная районная целевая программа </w:t>
      </w:r>
      <w:r>
        <w:rPr>
          <w:sz w:val="28"/>
          <w:szCs w:val="28"/>
        </w:rPr>
        <w:t xml:space="preserve">«Поддержка и развитие малого и среднего  предпринимательства в Тюхтетском районе» на 2013-2015 годы. Финансирование программы из местного бюджета за 2013 год составило 282,35 тыс.руб., 990,0 тыс.рублей из краевого бюджета и 1370 тыс.рублей из федераль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олуч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ультационно-информационную поддержку около 50 субъектов малого и среднего предприним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ую поддержку 4 субъекта малого предпринимательства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вновь созданны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зинг (данная поддержка в рамках этой программы у нас в районе оказывалась вперв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ограммы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5-ти новых рабочих мес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 рабоч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производствен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двух новых единиц автотех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- 2016 годы администрацией района разработана новая программа поддержки малого бизнеса, она является логическим продолжением предыдущей программы. Мы намерены и в дальнейшем оказывать поддержку малому и среднему бизнесу с целью привлечения инвестиций в район, создания новых рабочих мест и новых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жилищно-коммунальн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дорожного строительства администрацией района ведется активная работа по привлечению инвестиций из краевого бюджета. За счет этих средств завершён капитальный ремонт автодороги Тюхтет-Двинка. В 2013 году отремонтирован участок дороги по ул. Пролетарская в с. Тюхтет протяжённостью 890 м . Затраты на ремонт составили 4 120 т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1 года администрацией района велась работа с Министерством транспорта Красноярского краю о выделении средств по строительству моста через реку Чиндат в деревне Пасечное. В настоящее время изготовлена проектно-сметная документация на строительство этого моста. Строительство и ввод моста в эксплуатацию запланировано на 2014 год. На данные цели заложено 30,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лов хотелось бы сказать об улично-дорожной сети. С 2012 года в рамках долгосрочной целевой программы «Дороги Красноярья» муниципальным образованиям края выделяются субсидии на содержание улично-дорожной сети по населенным пунктам. В частности в 2012 году району было выделено 3378,7 тыс.рублей из краевого бюджета, за счет которых и содержались дороги. Однако в 2013 году сумму финансирования по данному направлению сократили на 824,0 тыс.рублей. Данная ситуация нас никак не устраивает, ведь выделяемых средств не хватает даже на расчистку дорог от снега в зимнее время и их грейдерование - в летнее, а речь о ведении ремонта вообще не приходится вести. В 2014 году система финансирования содержания улично-дорожной сети кардинально изменилась, во всех поселениях созданы дорожные фонды, но даже со сменой системы финансирования денежных средств на содержание дорог все равно мало. Сумма финансирования на 2014 год - 2683 т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ланах на будущее, администрацией района решен вопрос о строительстве автопавильона в деревне Покровка в 2014 год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Что касается вопросов деятельности в сфере жилищно-коммунального хозяйства, то они постоянно находились в поле зрения администрации района. Участие в краевой программе «Модернизация, реконструкция и капитальный ремонт коммунальной инфраструктуры муниципальных образований Красноярского края» позволило привлечь инвестиции из краевого бюджета на сумму </w:t>
      </w:r>
      <w:r>
        <w:rPr>
          <w:b/>
        </w:rPr>
        <w:t xml:space="preserve">4,4238  </w:t>
      </w:r>
      <w:r>
        <w:rPr>
          <w:sz w:val="28"/>
          <w:szCs w:val="28"/>
        </w:rPr>
        <w:t>млн.рублей. За счет данных средств и вливания средств районного бюджета в размере 44, 23 тыс.рублей удалось выполнить следующие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325"/>
      </w:tblGrid>
      <w:tr>
        <w:trPr>
          <w:trHeight w:val="391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тыс. руб)</w:t>
            </w:r>
          </w:p>
        </w:tc>
      </w:tr>
      <w:tr>
        <w:trPr>
          <w:trHeight w:val="479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башни и водопровода п. Сплавн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2,405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по ул. Кирова, Гагарина, Комбайнеров с. Тюхтет, ул. Трактовой Председательской в п. Сплавной, ул. Набережной в с. Заречен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52,593</w:t>
            </w:r>
          </w:p>
          <w:p>
            <w:pPr>
              <w:pStyle w:val="Normal"/>
              <w:ind w:firstLine="709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39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напорной башни ул. Советская, с. Тюхт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,997</w:t>
            </w:r>
          </w:p>
        </w:tc>
      </w:tr>
      <w:tr>
        <w:trPr>
          <w:trHeight w:val="33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водоочистной станции в с. Лазаре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8,8</w:t>
            </w:r>
          </w:p>
        </w:tc>
      </w:tr>
      <w:tr>
        <w:trPr>
          <w:trHeight w:val="33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5,79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рамках этой и других краев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оведена реконструкция детского сада «Солнышко» на сумму 3638,54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оизведен капитальный ремонт детского сада « Колокольчик», затраты составили 2971,98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обретен и введен в эксплуатацию ФАП в с. Зареченка с затратами 1652,018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обретены и установлены оконные блоки в ТСОШ № 1 - 2711,10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ремонтированы система отопления в МБОУ ТСОШ № 1 - 713,15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выполнены, денежные средства осво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 привлечено инвестиций на капитальные вложения 16,1 млн. руб. из них 15951,076 т.р - средства краевого бюджета, 159,529 т.р средств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администрация планирует продолжить работу по привлечению средств из краевого бюджета и уже намечен план мероприятий, которые необходимо провести в 2014 году,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водонапорной башни по ул. Давыдо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мобиля для вывоза жидки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питальный ремонт водонапорной башни по улице Юбилейная в селе Тюхт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Администрацией района совместно со специалистами администраций сельсоветов в рамках краевой программы «Повышение эффективности деятельности органов местного самоуправления в Красноярском крае» были выиграны четыре гранта на реализацию проектов по благоустройству территорий поселений. Получена субсидия в сумме </w:t>
      </w:r>
      <w:r>
        <w:rPr>
          <w:b/>
          <w:sz w:val="28"/>
          <w:szCs w:val="28"/>
        </w:rPr>
        <w:t>3 млн. 999,5 тыс. рублей (+ 2,906 млн.рублей к факту 2012 года)</w:t>
      </w:r>
      <w:r>
        <w:rPr>
          <w:sz w:val="28"/>
          <w:szCs w:val="28"/>
        </w:rPr>
        <w:t>, в том числе Леонтьевскому сельсовету 3 млн. рублей, Тюхтетскому сельсовету на проект «Спортивная площадка «Надежда» - 642,38 тыс. рублей, Лазаревскому сельсовету на проект «Огни надежды сибирского села» 265,12 тыс. рублей, Чиндатскому сельсовету на проект «Чистая вода» - 92,0 тыс. рублей. Работы по реализации данных проектов, за исключением спортивной площадки в с. Тюхтет, завершены, денежные средства освоены в полном объеме. В рамках реализации данных проектов Леонтьевским сельсоветом приобретены трактор с навесным оборудованием, косилка, снегоуборщик, произведен ремонт здания администрации сельсовета, возведен мемориал памяти, в с. Лазарево смонтировано уличное освещение, в п. Чиндат обустроен колод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жилищного строительства в отчетном году деятельность осуществлялась только за счет средств населения. В 2013 году введено 831,2 кв.м жилья, что в 1,15 раза больше, чем в 2012 году. За 2013 год в Тюхтетском районе в стадии строительства находилось 75 объектов, из них 65-индивидуальных жилых домов, 5-реконструкций двухквартирных жилых домов. Введено в эксплуатацию 18 объектов, из них 4-после реконструкции квартиры, 1-квартира новая, 9-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 районе действовала районная целевая программа «Обеспечение жильем молодых семей на 2012-2015 годы». По этой программе улучшили свои жилищные условия четыре молодые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субсидий на приобретение жилья составила 1 404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планируется продолжить работу в данном направлении. Уже на 10 молодых семьи собран и направлен пакет документов в министерство строительства и архитектуры для выделения субсидий на улучшение жилищных условий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рамках КЦП «О территориальном планировании, градостроительном зонировании и документации по планировке территорий Красноярского края» в 10 поселениях разработаны, утверждены и обнародованы «Правила землепользования и застройки поселений». На данные мероприятия потрачены средства в сумме 2,8 млн.рублей из краевого бюджета и 316,3 тыс.рублей из райо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единого подхода по формированию объемов и состава продукции, закупаемой для муниципальных нужд Тюхтетского муниципального района, в 2013 году организовано и проведено: 6 конкурсов, 17 открытых аукционов в электронной форме и 48 запросов котировок. Объявленная начальная цена торгов составила 70,860 млн. руб., заключено контрактов на сумму 59,161 млн.рублей. Экономия бюджетных средств от проведенных торгов составила около 11,699 млн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ые отно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хтетский муниципальный район, как орган местного самоуправления самостоятельно владеет, пользуется и распоряжается муниципальным имуществом, земельными ресурсами. На 01.01.2013 года в муниципальной собственности района зарегистрированы 33 бюджетных учреждения, у которых находится муниципальное имущество на праве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13 года перевыполнен план поступлений денежных средств от управления и распоряжения муниципальным имуществом и землей на 104,3% сумма поступлений составила 7543,9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ренды земельных участков поступило 1678 тыс.руб. Снижена недоимка по арендной плате на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ренды муниципального имущества проступило 384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одажи муниципального имущества и земельных участков в местный бюджет поступило 637,0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м объеме расходов бюджета Тюхтетского муниципального района  49,5% составляют расходы на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функционирует 7 средних, 4 основных школы, 5 детских садов, «Центр внешкольной работы»». МБУ «Муниципальный методический центр» ликвидировано с 01.01.2014. Из учреждений профессионального образования имеется училище ПУ-77, которое готовит кадры массовых профессий для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разовательные учреждения имеют ли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 651   ребенка в возрасте до 7 лет детские сады посещают 296 человек, что на 38 детей больше, по сравнению с 2012 годом. Охват детей дошкольным воспитанием составляет 45 %, что на 7% больше по сравнению с 2012 годом.</w:t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  <w:t xml:space="preserve">Проблема с обеспечением детей местами в детских садах существовала, но на сегодня ее частично удалось  решить. В 2013 году шла целенаправленная работа по реализации указа Президента РФ  от 07.05.2012 №599, направленного на ликвидацию очередей на зачисление детей в возрасте  от 3 до 7 лет в дошкольные образовательные учреждения к 2016 году. С целью 100 % ликвидации очередности детей данного возраста проведены ремонтные работы в здании МБДОУ детский сад комбинированного вида «Солнышко», что позволило открыть дополнительную группу на 20 мест, проведена доукомлектация существующих групп в детских садах Тюхт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1.2014 в очереди в дошкольные образовательные учреждения стоят 24  ребенка в возрасте от 3 до 7лет. Очередность детей возраста до 3 лет в районе еще имеет место. Детей данного возраста на учете на 01.01.2014 стоит 123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3 лет проводится большая работа по капитальному ремонту МБДОУ детский сад комбинированного вида «Солнышко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из средств краевого бюджета в рамках кра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эффективности деятельности органов местного самоуправления в Красноярском крае» выделено </w:t>
      </w:r>
      <w:r>
        <w:rPr>
          <w:rFonts w:cs="Times New Roman" w:ascii="Times New Roman" w:hAnsi="Times New Roman"/>
          <w:sz w:val="28"/>
          <w:szCs w:val="28"/>
        </w:rPr>
        <w:t xml:space="preserve">более 3,5 млн.рублей, что позволило провести ремонт пищеблока, канализации, построить прогулочные веранды. Кроме этого, из средств краевого бюджета на капитальный ремонт, приобретение оборудования  с целью открытия новой группы на 20 мест удалось получить более 500,00 тыс.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оло 3 млн.руб. в рамках этой же программы краевых средств освоили на ремонт МДОУ детский сад комбинированного вида «Колокольчик»: произвели ремонт системы вентиляции, освещения, построили прогулочные вер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ать стартовые возможности каждому ребенку для поступления в школу отдел образования использует другие формы дошкольного воспитания. Для этого в Лазаревской, Леонтьевской, Чульской и с 2013 года Двинской школах открыты группы кратковременного пребывания детей, которые посещают 26 детей до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3 года получено заключение об аварийном состоянии Чульской школы. На сегодняшний день заключен договор с ООО «Пирамида» на проведение инструментального обследования здания, необходимо готовить ПСД на капитальный ремонт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2013 началось строительство школы в с.Новомитрополька на 115 мест по проекту повторного при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ьезной проблемой для школ района стало постоянное сокращение числа учащихся. Если в 2012 году в школах обучалось 906 учащихся, то на начало учебного года в 2013 году их численность составила 899 человек. Детей-инвалидов, обучающихся в ОУ – 12 человек, обучающихся на дому- 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вачено питанием – 884 школьника, из них льготным – 682 человека. 8 школ имеют пищеблоки, 3 школы – буфеты (ДСОШ, ЧООШ, КООШ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уппах продленного дня занято 174 учащихся 1-4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ыпускников 9 классов было – 86 человек, выпускников 11 классов - 56 человек (все выпускники получили аттестаты, в прошлом году – 2 выпускника аттестаты не получили),  1 выпускник 11 класса получил золотую медаль, 2 выпускника серебряные мед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1 предшкольный интернат, в котором проживают 13 учащихся (КСОШ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школы по численности учащихся не соответствуют своему статусу (ПООШ – 14 человек, КООШ – 18 человек), но мы всеми силами стараемся их сохранить, поскольку понимаем, что закрытие школы неизбежно вызовет отток молодого, трудоспособ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а обучения детей из тех населенных пунктов, где нет школ, организован подвоз учащихся. В настоящее время действует 16 школьных ежедневных маршрутов, 1 - еженедельный, по которым к 7 школам ежедневно подвозится более 200 школьников. Кроме этого, организован подвоз детей дошкольного возраста из деревень Ларневка и Васильевка. На подвозе задействовано 10 автобусов марки «ПАЗ» и «ГАЗЕЛЬ». Движение школьных автобусов отслеживается в системе ГЛОНАСС, что позволяет обеспечить безопасность при подвозе детей. 2 автобуса в 2014 году подлежат замене, с июня 2014 года на все автобусы необходимо установить тахограф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е образование учащиеся получают в «Центре внешкольной работы», в котором работа ведется по пяти основным направлениям: художественно-эстетическое, социально-педагогическое, эколого-биологическое, физкультурно-спортивное и научно-техническое. Кружковой работой охвачено – 943 учащихся с 1-11 классов, из них в двух и более кружках – 508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осуществления учебного процесса большое внимание уделялось организации внешкольной работы, отдыху и оздоровлению детей. В летний период 2013 года действовало 7 лагерей дневного пребывания, где отдохнуло 340 детей. В загородных лагерях поправили свое здоровье 34 школьника. В течение летних каникул действовали трудовые отряды старшеклассников, в которых было задействовано 109 учащихся. Кроме того, проводились однодневные туристические походы и экскур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дрения в школах современных образовательных технологий нужны соответствующие педагогические кадры. На сегодняшний день из 125 учителей  86 человек или 69% имеют высшее образование, 17 учителей имеют высшую квалификационную категорию, 63 учителей – 1 квалификационную категорию. Ситуация с кадрами по сравнению с 2012 годом остается на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-2013 учебном году награжден нагрудным знаком «Почетный работник общего образования Российской Федерации» 1 педагог района, 1 педагогу присвоено звание «Заслуженный педагог Красноярского края». Аттестованы на высшую и первую категорию 45 педагогов, 78 педагогов прошли курсы повышения квалификации и пере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ой остается нехватка преподавателей иностранного языка и старение педагогических кадров. Всего 9 учителей моложе 25 лет, 19 учителей возраста от 25 до 35 лет, 113 учителей возраста от 35 лет и старше, из них пенсионеров -21 человек. Поэтому необходимо принятие мер по привлечению молодых специалистов в систему образования района. В 2013 году шестью новыми кадрами пополнился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полнения указа Президента Российской Федерации от 7 мая 2012 года N 597 "О мероприятиях по реализации государственной социальной политики",  выросла в 2013 году заработная плата у педагогов. Так средняя заработная плата за 2013 год у воспитателей ДОУ составила 21188 рублей, у учителей – 31589 рублей, у педагогов дополнительного образования – 15054 руб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ледует отметить, что во всех учреждениях средняя нагрузка на 1 педагогического работника превышает 1 ставк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шедшем году в рамках районной целевой программы «Обеспечение жизнедеятельности муниципальных образовательных учреждений Тюхтетского района» проведена большая работа по приобретению технологического оборудования, посуды на пищеблоки  школ и детских садов, приведение в соответствие требованиям пожарной безопасности, выполнены работы по антитеррористической защищенности. Всего истрачено около 2 млн.рубле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было истрачено средств  федерального бюджета в рамках модернизации региональных систем общего образования на приобретение и установку 188 оконных блоков в МБОУ «Тюхтетская СОШ №1» более 4,5 млн.рублей, частично проведен ремонт системы отопления, что способствовало осуществить меры, направленные на энергосбережение, снять вопрос о несоответствии температурного режима в учреждении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органам опеки и попечительства отводится ведущая роль в защите прав и законных интересов детей, в том числе оставшихся без попечения родителей и нуждающихся в помощи государства. За 2013 год было выявлено 13 детей-сирот, и детей, оставшихся без попечения родителей, из них 4 ребенка устроены в учреждения для детей сирот. 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/>
      </w:pPr>
      <w:r>
        <w:rPr>
          <w:sz w:val="28"/>
          <w:szCs w:val="28"/>
        </w:rPr>
        <w:t>В настоящее время в Тюхтетском районе 88 детей-сирот и детей, оставшихся без попечения родителей находятся под возмездной и безвозмездной опекой, на них опекунам(попечителям) выплачиваются денежные средства на питание, приобретение обуви, одежды, мягкого инвентаря. Из них 17 детей являются сиротами, остальные – оставшиеся без попечения родителей. 53 ребенка проживают в 25 приемных семьях Тюхтетского района, 29 семей, в которых обязанности по опеке и попечительству опекуном (попечителем) исполняются безвозмездно, в них воспитывается 35 ребенка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для детей-сирот и детей, оставшихся без попечения родителей, состоящих на учете в Министерстве образования и науки Красноярского края, приобретено 9 жилых помещений, которые переданы сиротам в социальный най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в деятельности администрации - развитие и сохранение социальной сферы района, в т.ч. объектов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основной задачей  здравоохранения является повышение качества и доступности медицинской помощи населению, а также совершенствование комплекса мер по пропаганде здорового образа жизни у жителей Тюхтет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сеть учреждений здравоохранения у нас остается неизменной. В ее состав входят центральная районная больница и 19 фельдшерско-акушерс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закончила свое действие программа модернизации здравоохранения. Согласно этой программе создана единая краевая сеть здравоохранения, включающую в себя ФАПы, ЦРБ, межрайонный центр в г.Ачинске и медицинские учреждения в г.Краснояр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кой многоуровневой структуры преследует цель, чтобы медицинские услуги на основе высокотехнологических разработок были доступны не только жителям городов, но и отдаленных сел и дере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дна из главных проблем, которая мешает модернизации здравоохранения, и которую мы не можем решить на протяжении ряда лет – это дефицит врачебны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комплектованность средним медицинским персоналом приближается к 100%, то обеспеченность врачами составляет 5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ижение кадров минимальное. Одним из факторов влияющим на качество медицинского обслуживания, которое не всегда удовлетворяет жителей района, является нехватка квалифицированных врачебных кадров. Больница ежегодно испытывает недостаток врачей – не хватает окулиста, дерматовенеролога, лаборантов, физиотерапевта. В рамках районной целевой программы «Врачебные кадры для учреждения Тюхтетского района на 2012-2014 годы» в 2013 году выделены средства в размере 99,1 тыс.рублей на обучение одного студента в краевой медицинской акад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ует то, что в 2013 году в ЦРБ после окончания медицинской академии прибыли на работу два молодых врача - терапевта. Но в целом молодые специалисты неохотно едут на село, хотя сейчас выплачиваются хорошие подъемные молодым врачам, начинающим свою деятельность в сельской мест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е здравоохранения района переведено на новую систему оплаты труда с 1 января 2013 года, что позволило увеличить среднюю заработную плату работникам учреждения, </w:t>
      </w:r>
      <w:r>
        <w:rPr>
          <w:sz w:val="28"/>
          <w:szCs w:val="28"/>
        </w:rPr>
        <w:t>ввести дополнительные выплаты отдельным категориям работник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13 году достигнуты следующие показатели по с</w:t>
      </w:r>
      <w:r>
        <w:rPr>
          <w:rFonts w:cs="Times New Roman" w:ascii="Times New Roman" w:hAnsi="Times New Roman"/>
          <w:sz w:val="28"/>
          <w:szCs w:val="28"/>
        </w:rPr>
        <w:t xml:space="preserve">реднемесячной заработной плате </w:t>
      </w:r>
      <w:r>
        <w:rPr>
          <w:rFonts w:cs="Times New Roman" w:ascii="Times New Roman" w:hAnsi="Times New Roman"/>
          <w:b/>
          <w:bCs/>
          <w:sz w:val="28"/>
          <w:szCs w:val="28"/>
        </w:rPr>
        <w:t>врачей</w:t>
      </w:r>
      <w:r>
        <w:rPr>
          <w:rFonts w:cs="Times New Roman" w:ascii="Times New Roman" w:hAnsi="Times New Roman"/>
          <w:sz w:val="28"/>
          <w:szCs w:val="28"/>
        </w:rPr>
        <w:t xml:space="preserve"> – 52642 рублей, </w:t>
      </w:r>
      <w:r>
        <w:rPr>
          <w:rFonts w:cs="Times New Roman" w:ascii="Times New Roman" w:hAnsi="Times New Roman"/>
          <w:b/>
          <w:sz w:val="28"/>
          <w:szCs w:val="28"/>
        </w:rPr>
        <w:t>среднего медицинского</w:t>
      </w:r>
      <w:r>
        <w:rPr>
          <w:rFonts w:cs="Times New Roman" w:ascii="Times New Roman" w:hAnsi="Times New Roman"/>
          <w:sz w:val="28"/>
          <w:szCs w:val="28"/>
        </w:rPr>
        <w:t xml:space="preserve"> (фармацевтического) персонала – 21635 рублей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среднемесячной заработной плате </w:t>
      </w:r>
      <w:r>
        <w:rPr>
          <w:b/>
          <w:sz w:val="28"/>
          <w:szCs w:val="28"/>
        </w:rPr>
        <w:t>младшего медицинского персонала</w:t>
      </w:r>
      <w:r>
        <w:rPr>
          <w:sz w:val="28"/>
          <w:szCs w:val="28"/>
        </w:rPr>
        <w:t xml:space="preserve"> в размере 11179 рублей, в районе</w:t>
      </w:r>
      <w:r>
        <w:rPr>
          <w:iCs/>
          <w:sz w:val="28"/>
          <w:szCs w:val="28"/>
        </w:rPr>
        <w:t xml:space="preserve"> проводится работа по достижению целевого показателя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болеваемости и смер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щая заболеваемость в 2013 году по сравнению с 2012 годом в районе уменьшилась на 8,3%, заболеваемость органов дыхания уменьшилась на 3,45%, органов пищеварения также уменьшилась на 27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увеличились показатели общей заболеваемости органов кровообращения - на 0,2%, костно-мышечной системы - на 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трицательных моментов в деле сохранения здоровья населения следует отнести большое количество смертей граждан трудоспособного возраста, хотя в 2013 году удельный вес (25,7%) несколько ниже, чем  в 2012 году -  34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истекший год  в районе от различных заболеваний умерло 16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ертность населения от болезней </w:t>
      </w:r>
      <w:r>
        <w:rPr>
          <w:b/>
          <w:bCs/>
          <w:sz w:val="28"/>
          <w:szCs w:val="28"/>
        </w:rPr>
        <w:t>системы кровообращения</w:t>
      </w:r>
      <w:r>
        <w:rPr>
          <w:sz w:val="28"/>
          <w:szCs w:val="28"/>
        </w:rPr>
        <w:t xml:space="preserve"> – 848,8 на 100 тыс. населения.  Всего от болезней кровообращения умерло 80 человек, из них 48 человек (60%) составили лица старше 74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b/>
          <w:bCs/>
          <w:sz w:val="28"/>
          <w:szCs w:val="28"/>
        </w:rPr>
        <w:t>младенческой смертности –</w:t>
      </w:r>
      <w:r>
        <w:rPr>
          <w:bCs/>
          <w:sz w:val="28"/>
          <w:szCs w:val="28"/>
        </w:rPr>
        <w:t xml:space="preserve"> 9,7 </w:t>
      </w:r>
      <w:r>
        <w:rPr>
          <w:sz w:val="28"/>
          <w:szCs w:val="28"/>
        </w:rPr>
        <w:t>случаев на 1000 родившихся живыми.  В абсолютных цифрах этот показатель составляет 1 факт  младенческой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ертность населения </w:t>
      </w:r>
      <w:r>
        <w:rPr>
          <w:b/>
          <w:bCs/>
          <w:sz w:val="28"/>
          <w:szCs w:val="28"/>
        </w:rPr>
        <w:t xml:space="preserve">от новообразований - </w:t>
      </w:r>
      <w:r>
        <w:rPr>
          <w:sz w:val="28"/>
          <w:szCs w:val="28"/>
        </w:rPr>
        <w:t>258,7 случаев на 100 тысяч населения или 23 человека за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ертность населения </w:t>
      </w:r>
      <w:r>
        <w:rPr>
          <w:b/>
          <w:bCs/>
          <w:sz w:val="28"/>
          <w:szCs w:val="28"/>
        </w:rPr>
        <w:t>от туберкулеза</w:t>
      </w:r>
      <w:r>
        <w:rPr>
          <w:sz w:val="28"/>
          <w:szCs w:val="28"/>
        </w:rPr>
        <w:t xml:space="preserve"> -23,5 на 100 тысяч населения или 2 человека за истекший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3 году не допущено случаев смертности населения в результате</w:t>
      </w:r>
      <w:r>
        <w:rPr>
          <w:b/>
          <w:bCs/>
          <w:sz w:val="28"/>
          <w:szCs w:val="28"/>
        </w:rPr>
        <w:t xml:space="preserve"> ДТП. </w:t>
      </w:r>
      <w:r>
        <w:rPr>
          <w:sz w:val="28"/>
          <w:szCs w:val="28"/>
        </w:rPr>
        <w:t xml:space="preserve"> </w:t>
      </w:r>
    </w:p>
    <w:p>
      <w:pPr>
        <w:pStyle w:val="1"/>
        <w:ind w:left="0" w:firstLine="709"/>
        <w:jc w:val="both"/>
        <w:rPr/>
      </w:pPr>
      <w:r>
        <w:rPr>
          <w:lang w:val="ru-RU"/>
        </w:rPr>
        <w:t xml:space="preserve">С целью достижения индикативных показателей по уровню смертности учреждением здравоохранения проводятся следующие </w:t>
      </w:r>
      <w:r>
        <w:rPr>
          <w:b/>
          <w:lang w:val="ru-RU"/>
        </w:rPr>
        <w:t>м</w:t>
      </w:r>
      <w:r>
        <w:rPr>
          <w:b/>
        </w:rPr>
        <w:t>ероприятия, направленные на достижение и улучшение показателей смертности:</w:t>
      </w:r>
    </w:p>
    <w:p>
      <w:pPr>
        <w:pStyle w:val="11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недрена система телемедицинского консультирования, в том числе мониторинг в режиме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 при травмах, остром коронарном синдроме, для пренатальной диагностики нарушений развития ребенка, дистанционного ЭКГ в краевых специализированных медицинских организациях с целью оказания консультативной помощи в диагностике и определении тактики ведения больных.</w:t>
      </w:r>
    </w:p>
    <w:p>
      <w:pPr>
        <w:pStyle w:val="1"/>
        <w:numPr>
          <w:ilvl w:val="0"/>
          <w:numId w:val="2"/>
        </w:numPr>
        <w:ind w:left="0" w:firstLine="709"/>
        <w:jc w:val="both"/>
        <w:outlineLvl w:val="1"/>
        <w:rPr/>
      </w:pPr>
      <w:r>
        <w:rPr/>
        <w:t>Продолжается работа по доступности амбулаторно-поликлинической помощи, проводятся скрининговые осмотры граждан из групп риска развития  злокачественных образований.</w:t>
      </w:r>
    </w:p>
    <w:p>
      <w:pPr>
        <w:pStyle w:val="1"/>
        <w:numPr>
          <w:ilvl w:val="0"/>
          <w:numId w:val="2"/>
        </w:numPr>
        <w:ind w:left="0" w:firstLine="709"/>
        <w:jc w:val="both"/>
        <w:outlineLvl w:val="1"/>
        <w:rPr/>
      </w:pPr>
      <w:r>
        <w:rPr/>
        <w:t>Проводится работа по диспансеризации взрослого и детского  населения по территориально-участковому принцип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января 2014 года Тюхтетская районная больница передана в краевую собственность. Но в администрации района остаются полномочия по</w:t>
      </w:r>
      <w:r>
        <w:rPr>
          <w:rFonts w:eastAsia="MS Mincho;ＭＳ 明朝"/>
          <w:sz w:val="28"/>
          <w:szCs w:val="28"/>
          <w:lang w:eastAsia="ja-JP"/>
        </w:rPr>
        <w:t xml:space="preserve"> созданию условий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главными задачами здравоохранения района нужно счи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а и доступности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кадров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мертности населения, в том числе трудоспособ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профилак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диспансеризации определенных групп населения; </w:t>
        <w:br/>
        <w:t>- выявление злокачественных новообразований на ранних стад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лицензированию фельдшерско-акушерски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социальной защиты населения  является обеспечение социальных гарантий и мер социальной поддержки слабо защищенных слоев населения и малообеспечен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01.01.2014 год в отделе социальной защиты населения </w:t>
      </w:r>
      <w:r>
        <w:rPr>
          <w:color w:val="000000"/>
          <w:sz w:val="28"/>
          <w:szCs w:val="28"/>
        </w:rPr>
        <w:t>на учете состоят 5642 человека, что составляет 66% от всего населения района. Общий объем социальных выплат составил 37,3 млн.рублей.</w:t>
      </w:r>
      <w:r>
        <w:rPr>
          <w:rFonts w:cs="Symbol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30% от всех выплат занимает компенсация за жилищно-коммунальные услуги различным категориям граждан, что составляет в сумме 10,3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3 год очень много оказано мер соц.поддержки семьям с детьм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 различные виды детских пособий израсходовано 21,5 млн.рублей. Сертификат на краевой материнский капитал получили 33 многодетные семьи. В загородном лагере «Достоинство» отдохнули 33 ребенка из малообеспеченных семей, в санаториях и в реабилитационных центрах поправили здоровье 14 детей, в том числе 4 ребенка-инвалида. Пять семей  с детьми прошли курс лечения по  путевкам «Мать и дитя». Впервые оказана материальная поддержка на развитие личного подсобного хозяйства трем многодетным семья с четырьмя и более детьми, сумма составила от 30,0 до 4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2 годом семьи с детьми с доходом ниже прожиточного минимума сократились на 40% (2013 - 609 семей, 2012 - 983 семьи), доходы в семьях выросли. С 2011 года прослеживается тенденция к росту многодетных семей, 12% в год, на начало 2014 года в районе 155 многодетных семей. Радует и то, что одиноких матерей сократилось на 64%, следовательно, больше количества детей стало воспитываться в полноценных семь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 из важнейших задач это поддержка и помощь лицам с ограниченными возможностями. На территории района проживает 784 инвалида, из них 30 детей-инвалидов, 3 инвалида Великой Отечественной войны, 3 инвалида боевых действий. Детям инвалидам ежегодно дарятся подарки к Новому году и ко Дню инвалидов. 1 ребенок инвалид получил в собственность ноутбук для дистанционного обучения. Традиционно проводится декада инвалидов. Четвертый год с успехом проходит фестиваль «Добру и пониманию путь открыт». Установлена видеосвязь с сурдопереводчиком для глухонемы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значительная  работа по обеспечению жильем ветеранов Великой Отечественной войны, в результате чего улучшили жилищные условия 15 ветеранов, в том числе 3 участника Великой Отечественной войны и 2 ветерана боевых действий. В 2013 году в очередь на улучшение жилищных условий встали 6 вдов участников Великой Отечественной вой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рамме «Старшее поколение» оказана помощь на ремонт жилья одиноким, одиноко проживающим гражданам старше 65 лет на сумму 165,0 тыс.рублей. На ремонт жилья пенсионерам до 65 лет - 65,2 тыс.рублей. Шесть пенсионеров поправили здоровье в санаториях «Уют» и «Тону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 семьи получили помощь в ремонте печного отопления и электропроводки использовано 1510,9 тыс.рублей. Оказана материальная поддержка гражданам, находящимся в трудной  жизненной ситуации на сумму 246,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ом социального обслуживания населения «Доверие», деятельность которого направлена на обслуживание граждан пожилого возраста и инвалидов, количество получателей услуг 1878 человек, в том числе отделением социального обслуживания на дому – 182 человека, отделением срочного социального обслуживания и участковой социальной службой – 1696 человек. 71% граждан обслуживается бесплатно, 29% - на плат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м срочного социального обслуживания оказывается содействие и социально-бытовая помощь гражданам, оказавшимся в трудной жизнен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проводится акция «Помоги пойти учится» натуральную помощь в виде одежды, обуви, канцелярских принадлежностей получили 50 семей. Неравнодушными остаются предприниматели и жител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СОН «Доверие» проведена работа по обеспечению информационной открытости. В декабре 2013 г. создан собственный сайт учреждения. В газете «Голос Тюхтета</w:t>
      </w:r>
      <w:r>
        <w:rPr/>
        <w:t xml:space="preserve">» </w:t>
      </w:r>
      <w:r>
        <w:rPr>
          <w:sz w:val="28"/>
          <w:szCs w:val="28"/>
        </w:rPr>
        <w:t>постоянно публикуется материал о работе Центр</w:t>
      </w:r>
      <w:r>
        <w:rPr/>
        <w:t xml:space="preserve">а. </w:t>
      </w:r>
      <w:r>
        <w:rPr>
          <w:sz w:val="28"/>
          <w:szCs w:val="28"/>
        </w:rPr>
        <w:t>Создан Попечительский со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рамме «Доступная среда» открыт класс обучения компьютерной грамотности инвалидов, пожилых граждан и граждан, находящихся в трудной жизненной ситуации, а также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едоставления услуг населению высокое, об этом свидетельствует отсутствие жалоб на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азанных услуг по сравнению с 2012 годом увеличилось на 20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Указа Президента РФ от 07.05.2012 № 597 по итогам 2013 года с учетом проведенных повышений средняя заработная плата социальных работников составила – 12904 рубля, рост к уровню средней заработной платы за 2013 г. составил 4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более половины населения района нуждаются в мерах социальной поддержки, необходимо в дальнейшем направить усилия на повышение их эффективности, а также своевременное и качественное предоставление социальных услу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учреждений культуры включает 37 учреждений: 20 клубных учреждений, 16 библиотек, 1 детская школа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расли «Культура» трудятся 167 человек, в том числе 113 человек в клубных учреждениях; 31 человек в библиотечной системе; 14 человек работают в сфере дополнительного образования детей, 9 человек – в отделе культур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расли «культура» реализуются мероприятия по исполнению 2-х Указов Президента Российской Федера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 Президента Российской Федерации от 07.05.2012 № 597 </w:t>
        <w:br/>
        <w:t>«О мероприятиях по реализации государственной социальной политики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каз Президента Российской Федерации от 01.06.2012 № 761</w:t>
        <w:br/>
        <w:t xml:space="preserve"> «О Национальной </w:t>
      </w:r>
      <w:hyperlink r:id="rId2">
        <w:r>
          <w:rPr>
            <w:rStyle w:val="InternetLink"/>
            <w:bCs/>
            <w:sz w:val="28"/>
            <w:szCs w:val="28"/>
          </w:rPr>
          <w:t>стратегии</w:t>
        </w:r>
      </w:hyperlink>
      <w:r>
        <w:rPr>
          <w:bCs/>
          <w:sz w:val="28"/>
          <w:szCs w:val="28"/>
        </w:rPr>
        <w:t xml:space="preserve"> действий в интересах детей на  2012 - 2017 год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исполнения Указов Президента Российской Федерации разработан и реализуется </w:t>
      </w: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Тюхтетского района», утверждённый распоряжением администрации Тюхтетского района от 07.10.2013 № 173-р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более значимым направлением работы является </w:t>
      </w:r>
      <w:r>
        <w:rPr>
          <w:b/>
          <w:sz w:val="28"/>
          <w:szCs w:val="28"/>
        </w:rPr>
        <w:t xml:space="preserve">повышение средней заработной платы </w:t>
      </w:r>
      <w:r>
        <w:rPr>
          <w:sz w:val="28"/>
          <w:szCs w:val="28"/>
        </w:rPr>
        <w:t>работников учреждений культур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Указа Президента РФ от 07.05.2012 № 597 по итогам 2013 года с учетом проведенных повышений средняя заработная плата работников составила: педагогов дополнительного образования - 11 834 рубля,  работников учреждений культуры – 10 743 рубля, по категории специалисты - 15 576 рубля, рост к уровню средней заработной платы за 2013 г. составил 28,3%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 xml:space="preserve">Благодаря проведению значительного числа мероприятий по выявлению и поддержке детей, одаренных в области культуры и искусства, </w:t>
      </w:r>
      <w:r>
        <w:rPr>
          <w:b/>
          <w:sz w:val="28"/>
          <w:szCs w:val="28"/>
        </w:rPr>
        <w:t>доля детей, привлекаемых к участию в творческих мероприятиях</w:t>
      </w:r>
      <w:r>
        <w:rPr>
          <w:sz w:val="28"/>
          <w:szCs w:val="28"/>
        </w:rPr>
        <w:t xml:space="preserve">, составляет 19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г. было освоено 35 982,7 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мероприятие ДЦП «Культура Красноярья»: «комплектование книжных фондов муниципальных библиотек» на сумму 129,1 тыс. руб., при софинансировании из местного бюджета 32,3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о литературы по федеральной программе  на сумму 105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оселенческая библиотечная система приняла участие в краевом профессиональном конкурсе «Вдохновение» «Лучшая поселенческая библиотека» и пополнила материально – техническую базу – 100,0 тыс. руб. Также центральная библиотека получила 100,0 тыс. руб. – «Денежное поощрение лучшим муниципальным сельским учреждениям культуры и их работник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альной библиотеки создан интернет сайт и 16 компьютеров подключены к сети, в электронном каталоге уже создано 23 тыс.запис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оступления в фонды библиотек на 1000 населения составляют 946 единиц, включая период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Дом культуры освоил грант по социальному партнерству на 80,0 тыс. руб. «Наш выбор - здоровь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лубных учреждениях района работает 79 клубных формирований, в том числе для детей – 39, для молодежи – 13. Проведено 4067 мероприятий, что на 267 выше плановых. Показатель «Посетители» превышает прошлогодний на 290, и составляет 101534ед. Клубные учреждения принимали участие в краевых фестивалях и акциях, как «Сибирская глубинка», «Сельская Олимпиада» и др. Проводились традиционные районные фестивали «Синяя птица», «Щит и муза», «Сибирские самоцветы»,  «Тюхтет – село талантов»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тской школе искусств работает 2 отделения: музыкально - исполнительское и декоративно – прикладное, вокальный и подготовительные классы, где обучаются 118 человек. 2 выпускника поступили в музыкальные колледжи. Кроме выполнения образовательных программ принимали активное участие в 11 мероприятиях районного масштаба: выставки, декады, акции, конкурсы, фестивали; за пределами района в 13-ти, в том числе в одном Всероссийском конкурсе в г. Сочи и 6-ти международ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 из условий повышения качества жизни населения неразрывно связано с деятельностью, направленной на создание условий для занятий населения </w:t>
      </w:r>
      <w:r>
        <w:rPr>
          <w:b/>
          <w:sz w:val="28"/>
          <w:szCs w:val="28"/>
        </w:rPr>
        <w:t>физической культурой и спортом</w:t>
      </w:r>
      <w:r>
        <w:rPr/>
        <w:t>.</w:t>
      </w:r>
      <w:r>
        <w:rPr>
          <w:sz w:val="28"/>
          <w:szCs w:val="28"/>
        </w:rPr>
        <w:t xml:space="preserve"> На отрасль «физкультуры и спорта» израсходовано 2173,0 тыс.рублей. Пропаганде здорового образа жизни, активных занятий физической культурой и спортом способствует работа СТК «Подснежник» (численность работников 7 человек) и 4 клуба по месту жительства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регулярно занимающихся физкультурой и спортом в 2013 году составила 1474 чел., что составляет 17,3% от общей численности населения, и в количественном выражении  увеличение составило 128 человек. Все занимающиеся физкультурой и спортом в разном соотношении отдают предпочтение 23 видам спорта, из которых наиболее массовыми и успешными  на территории района являются: волейбол, лыжные гонки, коньки - базовые виды; настольный теннис, ринг-бенди, футбол, баскетбол - опорные ви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указанным видам команды и спортсмены муниципального образования довольно успешно выступают на межрайонных  и краевых соревнованиях. 1 место «Сельская зима Красноярья» г. Ка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бстановка в отрасли складывается довольно неплохо, но существуют несколько достаточно острых проблем, которые необходимо начинать решать уже сейчас – это проблема кадров (нехватка и высокий возрастной ценз), дальнейшее  укрепление материально-технической базы, что вместе взятое будет способствовать упорядочению системы  подготовки резервов и поднимет на более высший уровень значимость отрасли «Физическая культура и спорт»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1"/>
          <w:b/>
          <w:sz w:val="28"/>
          <w:szCs w:val="28"/>
        </w:rPr>
        <w:t>Молодежная политика</w:t>
      </w:r>
      <w:r>
        <w:rPr>
          <w:rStyle w:val="St1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айона и страны.</w:t>
      </w:r>
      <w:r>
        <w:rPr>
          <w:sz w:val="28"/>
          <w:szCs w:val="28"/>
        </w:rPr>
        <w:t xml:space="preserve"> На реализацию мероприятий молодежной политики из районного бюджета в 2013 году было выделено 110,0 тыс. руб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олодежной политики в районе в 2013 году осуществлялась в соответствии с утвержденным календарным планом основных мероприятий, включающих следующие разделы работы с молодежь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Информационное, научно-методическое, нормативно-правовое обеспечение молодежной политик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Гражданско-патриотическое воспитание молодеж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Поддержка деятельности общественных объедине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Профилактика асоциального поведения и употребления психоактивных веществ в подростковой и молодежной сред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Организация проведения социально-значимых культурно-массовых мероприят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Комплексные меры по поддержке молодой семь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· Содействие трудовой занятости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йоне активно ведут свою деятельность различные детские и молодежные общественные объединения, в них входят: волонтерское движение «СВЕТ», молодежно-досуговый клуб «Бумеранг», молодежные клубы по интересам при библиотеках и клубах, молодежная площадка по типу молодежного центра при РДК, а также Парламент старшеклассников Тюхтетского района. Краевое молодежное Движение «ТОС» реализует на территории района на протяжении многих лет молодежную программу по трудовому воспитанию, в рамках которой в 2013 году в летний период были трудоустроены ребята в 4 населенных пунктах района в количестве 29 человек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2013 году проведено более 20 районных мероприятий по молодежной политике. Активно велась работа по профилактике асоциального поведения и употребления психоактивных веществ в подростковой и молодежной среде. Проведено 9 акций. Проводилась профилактическая работа с молодыми семьями, направленная на ведение здорового образа жизни родителей и надлежащего исполнения ими родительских обязаннос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, ГО и Ч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  функционирует единая дежурно-диспетчерская служба (ЕДДС), за 2013 год на содержание израсходовано 1224, тыс. рублей. ЕДДС было проведено 5 заседаний районной антитеррористической комиссии, 11 адресных мероприятий с категорией граждан, наиболее подверженных воздействию идеологии терро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юхтетского района находится 1 пожарное подразделение (ПЧ- 64 ФГКУ «5 отряд ФПС по Красноярскому краю») штатной численностью 40 чел., 4 единицы специальной тех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создано 20 добровольных пожарных дружин с численностью 300 человек и 8 добровольных пожарных команд с численностью 61 человек. Совместно проведено 4 тренировки по взаимодействию служб при ликвидации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раевой долгосрочной целевой программы «Обеспечение пожарной безопасности сельских населенных пунктов Красноярского края» всем сельским администрациям в 2013 году было выделено из краевого бюджета 523,5 тыс.рублей, из местного бюджета 26,2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одились сходы граждан, в ходе которых, жители района информировались по средствам разъяснительных бесед и  получения памяток о противопожарной безопасности в быту и на производстве. Благодаря проведенным мероприятиям удалось снизить количество пожаров, а также число погибших и пострадавших людей в пожарах на территор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2013 году на территории района произошел 21 пожар (в 2011г.- 35), в том числе 16 в жилом секторе (в 2011г.-31). В пожарах погибло 0 человек (в 2011г.-3 человека), пострадал 1 чел. (в 2011г.- 0 челов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логическая безопасность и благоустро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, направленных на обеспечение чистоты и порядка, осуществляется из местных бюджетов муниципальных образований Тюхтетского района. Ежегодно весной и осенью проводятся месячники по благоустройству  и санитарной очистке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административной реформы Президент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7 июля 2010года  № 210-ФЗ «Об организации предоставление государственных и муниципальных услуг» на территории Тюхтетского муниципального района утвержден  план мероприятий по переводу муниципальных услуг на оказание в электронном ви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по предоставлению муниципальных услуг в муниципальном образовании Тюхтетский район в 2013 году обращений граждан о ненадлежащем качестве оказания услуг не поступа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2013 году администрацией Тюхтетского района, структурными подразделениями администрации и сельскими советами в электронном виде могут быть предоставлены 18 услуг, из которых 10 являются услугами информационного характера. В рамках предоставления указанных услуг за период с января по декабрь 2013 года в муниципальном образовании Тюхтетский район оказано 1709 услуг, из них в электронном виде 91 (без учета тестовых заявок), что составило 5,3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2015 года планируется расширение перечня услуг, предоставляемых в электронном виде до 33 с созданием на территории района 9 пунктов приема заявлений с привлечением для исполнения указанных функций сторонних организаций, из них 1 пункт, действующий по принципу одного окна на территории Тюхтет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насе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в администрацию муниципального района от граждан поступило 58 письменных обращений, на личный прием к главе администрации обратилось 4 человека. Наибольшее количество вопросов про обеспечение жильем и некачественное предоставление услуг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более полного информирования населения постоянно актуализируется сайт администрации, на нем открыты страницы всех муниципальных образований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политик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ное внимание в администрации уделяется работе с кадрами. Ежегодно формируется кадровый резерв на замещение должностей муниципальной службы, резерв управленческих кадров муниципального района, в перечень должностей которого включены высшие должности администрации района, руководителей муниципальных 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проведена аттестация 24 муниципальных служащих, аттестацию прошли все без замечаний. В 2013 году 12 человек прошли обучение на курсах повышения квалификации, 3 человека получают высш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в системе муниципальной службы уделялось антикоррупционной работе. В администрации района работает межведомственная комиссия по противодействию коррупции при главе администрации, проведено 1 засед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шедшем году выявлен факт нарушения – 28 муниципальных служащих предоставили недостоверные сведения о доходах и имущест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вопрос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 в администрации проводятся совещания глав сельских поселений, на которые выносятся вопросы по исполнению полномочий,  приглашаются службы района по вопросам взаимодействия, доводится информация по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в нынешнем году мы не снизим темпов работы, направленной на укрепление социально-экономических показателей, улучшение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овместная слаженная работа будет способствовать реализации намеченных планов. В этом залог успешн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MS Mincho;ＭＳ 明朝"/>
      <w:b/>
      <w:bCs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1">
    <w:name w:val="st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rent">
    <w:name w:val="parent"/>
    <w:basedOn w:val="Style12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8"/>
    </w:rPr>
  </w:style>
  <w:style w:type="character" w:styleId="NoSpacingChar1">
    <w:name w:val="No Spacing Char1"/>
    <w:basedOn w:val="Style12"/>
    <w:qFormat/>
    <w:rPr>
      <w:rFonts w:eastAsia="Times New Roman"/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rFonts w:eastAsia="Calibri"/>
      <w:sz w:val="28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AAB718FE6EE0AF30AC0F6A5D2D2D4999F6C17BAF68D0B72330E6F700265DAF809CE484ECA1E51EIC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45:00Z</dcterms:created>
  <dc:creator>Администратор</dc:creator>
  <dc:description/>
  <cp:keywords/>
  <dc:language>en-US</dc:language>
  <cp:lastModifiedBy>Пользователь</cp:lastModifiedBy>
  <cp:lastPrinted>2014-02-24T13:09:00Z</cp:lastPrinted>
  <dcterms:modified xsi:type="dcterms:W3CDTF">2014-02-24T05:09:00Z</dcterms:modified>
  <cp:revision>4</cp:revision>
  <dc:subject/>
  <dc:title>Отчет  главы администрации Ветлужского муниципального района О</dc:title>
</cp:coreProperties>
</file>