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33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ТЮХТЕТ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2983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с. Тюхтет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36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Об утверждении Прогноза социально-экономического развития Тюхтетского района на период 2015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уководствуясь ст. 173 Бюджетного Кодекса Российской Федерации, в соответствии со ст. 36 и ст. 51 Устава Тюхтетского района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рогноз социально-экономического развития Тюхтетского района на период 2015-2017 годы (Прилагается)</w:t>
      </w:r>
      <w:r>
        <w:rPr>
          <w:rStyle w:val="FootnoteAnchor"/>
          <w:rFonts w:cs="Times New Roman" w:ascii="Times New Roman" w:hAnsi="Times New Roman"/>
          <w:b w:val="false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2. Контроль за выполнением настоящего постановления возложить на заместителя главы администрации Тюхтетского района по экономике и финансам (Е.А. Кориш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Голос Тюхтета» и разместить на официальном сайте администрации Тюхтетского района Красноярского края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ht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Глава района</w:t>
        <w:tab/>
        <w:tab/>
        <w:tab/>
        <w:tab/>
        <w:tab/>
        <w:t>Г.П.Дзалба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ная версия Прогноза социально-экономического развития Тюхтетского района на период 2015-2017 годы размещена на официальном сайте администрации Тюхтетского района 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uhte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htet-adm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tuhtet-adm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09:00Z</dcterms:created>
  <dc:creator>-</dc:creator>
  <dc:description/>
  <cp:keywords/>
  <dc:language>en-US</dc:language>
  <cp:lastModifiedBy>Администратор</cp:lastModifiedBy>
  <cp:lastPrinted>2014-10-23T09:09:00Z</cp:lastPrinted>
  <dcterms:modified xsi:type="dcterms:W3CDTF">2014-10-23T02:09:00Z</dcterms:modified>
  <cp:revision>2</cp:revision>
  <dc:subject/>
  <dc:title>КРАСНОЯРСКИЙ КРАЙ</dc:title>
</cp:coreProperties>
</file>