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каче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autoSpaceDE w:val="false"/>
        <w:ind w:left="-142" w:firstLine="14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ОКАЗАТЕЛЕЙ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ЦЕНКИ КАЧЕСТВА ФИНАНСОВОГО МЕНЕДЖМЕНТ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Х РАСПОРЯДИТЕЛЕЙ БЮДЖЕТНЫХ СРЕДСТ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  <w:gridCol w:w="900"/>
        <w:gridCol w:w="1800"/>
        <w:gridCol w:w="34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оказате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(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суммарная оценка по направлению/ оценка по показателю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Своевременность представления реестра расходных  обязательств главными распорядителями бюджетных средств (далее-ГРБС,  РРО)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- количество дней отклонения даты регистрации письма ГРБС, к которому приложен  РРО  ГРБС  на   очередной финансовый год и плановый период в управление финансов, от даты представления  РРО</w:t>
              <w:br/>
              <w:t xml:space="preserve">ГРБС, установленной управлением финанс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достижение показателя, равного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0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1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2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3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4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&gt;= 5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 Доля бюджетных </w:t>
              <w:br/>
              <w:t xml:space="preserve">ассигнований, запланированных на реализацию районных целевых  программ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 = 100% x Sвп / S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  <w:br/>
              <w:t xml:space="preserve">Sвп – утвержденный объем расходов ГРБС, формируемых в рамках районных  </w:t>
              <w:br/>
              <w:t xml:space="preserve">целевых  программ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-   утвержденный объем расходов ГРБС (за исключением субвенций и субсидий, предоставляемых в рамках окружных целевых программ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 расценивается достижение уровня, при котором не менее 50% ассигнований без учета субвенций и субсидий из местного бюджета приходится на финансирование  районных целевых программ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gt;=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gt;=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lt;  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ценка результатов исполнения бюджета в части  расходов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Уровень исполнения расходов ГРБС за счет средств местного бюджета (без учета субвенций и  субсидий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= 100% х Ркис/ Ркпр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 – кассовые расходы ГРБС за счет средств местного бюджета (без учета субвенций и  субсидий) в отчетном периоде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пр – плановые расходы ГРБС за счет средств местного бюджета (без учета субвенций и субсидий)  в соответствии с кассовым планом по расходам за отчетны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уровень исполнения расходов за счет средств местного бюджета не менее 90% </w:t>
            </w:r>
          </w:p>
        </w:tc>
      </w:tr>
      <w:tr>
        <w:trPr>
          <w:trHeight w:val="18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= 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&gt;= 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&gt;= 9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&gt;= 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 &gt;=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&lt; 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4 Доля  объема расходов бюджет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от среднего объема расходов за  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ы (без учета субвенций и субсидий)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4 = 100% х Ркис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9мес.)/3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4к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9мес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ссовые расходы (без учета субвенций и субсидий) произведенные ГРБС и подведомственными ему муниципальными бюджетными учреждениями за 9 месяцев отчетного год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и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4к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ссовые расходы (без учета субвенций и субсидий) произведенные ГРБС и подведомственными ему муниципальными бюджетными  учреждениями в 4 квартале отчетного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являет концентрацию расходов ГРБС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отчетного финансового года. Целевым ориентиром является значение показателя, равное или меньше 25%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&lt; = 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%  до 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30%  до 3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 35% до  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0% до 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4  =&gt; 4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5 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5– количество уведомлений  о внесении изменений в бюджетную роспись расходов и лимитов бюджетных обязательств в ходе исполнения бюджета в отчетном финансовом год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количество уведомлений о внесении изменений в роспись расходов и лимитов бюджетных обязательств в ходе исполнения бюджета свидетельствует о низком качестве работы ГРБС 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до 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6 Своевременное составление         </w:t>
              <w:br/>
              <w:t>бюджетной росписи ГРБС к проекту бюджета и внесение изменений в не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соблюдение установленных      сроков       для составления бюджетной росписи  ГРБС к проекту бюджета и внесение изменений в 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ая роспись ГРБС составлена</w:t>
              <w:br/>
              <w:t>с  соблюд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ая роспись ГРБС составлена</w:t>
              <w:br/>
              <w:t>с  нарушением установленных ср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7 Объем неисполненных бюджетных ассигнований на конец отчетного финансового год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бюджетных ассигнований ГРБС в отчетном финансовом году согласно отчету об исполнении бюджета с учетом внесенных в него измен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ассовое исполнение расходов ГРБС в отчетном финансовом год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озволяет оценить объем неисполненных на конец года бюджетных ассигнований. Целевым ориентиром для ГРБС является значение показателя, не превосходящее 0,5%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% до 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% до 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% 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8 Оценка качества планирования бюджетных           </w:t>
              <w:br/>
              <w:t xml:space="preserve">ассигнований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= 100% х Оуточ/Рп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точ – объем бюджетных ассигнований, перераспределенных  за отчетный период (для ГРБС, имеющих подведомственную сеть учреждений - между подведомственными    муниципальными учреждениями) без учета изменений, внесенных в связи с уточнением местного бюджет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п – плановый объем бюджетных ассигнований за отчетный период в соответствии с решением о местном бюджет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&lt;= 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8 &lt;= 10%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&lt;= 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&lt;=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&gt; 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ценка исполнения бюджета в част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9 Отклонение кассового исполнения по доходам от прогноза по главному  администратору доходов бюджет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9 = 100 x (1 - Rf / Rp), если Rf &lt;= Rp;</w:t>
            </w:r>
          </w:p>
          <w:p>
            <w:pPr>
              <w:pStyle w:val="Normal"/>
              <w:jc w:val="both"/>
              <w:rPr/>
            </w:pPr>
            <w:r>
              <w:rPr/>
              <w:t>P9 = 100 x (Rf / Rp - 1), если Rf &gt; Rp, где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Rf - кассовое исполнение по доходам по главному администратору доходов бюджета в отчетном финансовом год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  - прогноз поступлений доходов для главного  администратора доходов местного бюджета в отчетном финансовом г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ативно расценивается как недовыполнение прогноза  поступлений</w:t>
            </w:r>
          </w:p>
          <w:p>
            <w:pPr>
              <w:pStyle w:val="Normal"/>
              <w:rPr/>
            </w:pPr>
            <w:r>
              <w:rPr/>
              <w:t>доходов для главного администратора  доходов бюджета, так и значительное превышение кассового исполнения по доходам над прогнозом</w:t>
            </w:r>
          </w:p>
          <w:p>
            <w:pPr>
              <w:pStyle w:val="Normal"/>
              <w:rPr/>
            </w:pPr>
            <w:r>
              <w:rPr/>
              <w:t xml:space="preserve">поступлений доходов в отчетном финансовом году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является значение показателя, не  превосходящее 10%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9</w:t>
            </w:r>
            <w:r>
              <w:rPr>
                <w:u w:val="single"/>
              </w:rPr>
              <w:t>&gt;</w:t>
            </w:r>
            <w:r>
              <w:rPr/>
              <w:t>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≤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≤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≤2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≤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&lt;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10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0 = 100 * D / Rf,   где</w:t>
              <w:br/>
              <w:t>D - объем дебиторской задолженности по расчетам с дебиторами по доходам в отчетном финансовом году по состоянию на 1 января года, следующего за отчетным годом;</w:t>
              <w:br/>
              <w:t>Rf - кассовое исполнение по доходам, закрепленным за администратором доходов бюджета в отчетном финансово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м считается факт накопления значительного объема дебиторской задолженности по расчетам с дебиторами по доходам в отчетном финансовом году по состоянию на 1 января года, следующего за отчетным, по отношению к кассовому исполнению по доходам в отчетном финансовом году.</w:t>
              <w:br/>
              <w:t>Целевым ориентиром для администратора доходов бюджета является значение показателя, не превосходящее  5 %</w:t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Не</w:t>
            </w:r>
            <w:r>
              <w:rPr/>
              <w:t xml:space="preserve"> превосходящее 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восходящее 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Оценка управления обязательствами в процессе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= 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дебиторской задолженности ГРБС и подведомственных ему муниципальных учреждений на начало текущего год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отсутствие дебиторской задолженности      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отсутствует на начало текущего года и на 1 число, следующего за отчетным г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&lt; 0 (снижение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= 0 (дебиторская задолженность не изменилас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 &gt; 0 (допущен рост дебиторской задолженност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Наличие у ГРБС и подведомственных ему муниципальных бюджетных учреждений просроченной кредиторской задолжен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=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просроченной кредиторской 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 &gt;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   Соблюдение Порядка санкционирования оплаты денежных обязательств ГРБС. Доля отклоненных платежных поручений по отношению к общему объёму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3 =100%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- количество отклоненных платежных поручений ГРБС в отчетном периоде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- общее количество платежных поручений ГРБС в отчетном период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</w:t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2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3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4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4 Ежемесячное изменение кредиторской  задолженности ГРБС и подведомственных ему муниципальных бюджетных учреждений в течение отчетного период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4= 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 S/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0 (наличие прироста кредиторской задолженности)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объем кредиторской задолженности ГРБС и подведомственных ему муниципальных учреждений на начало месяц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кредиторской задолженности ГРБС и подведомственных ему муниципальных учреждений на конец месяц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рядковый номер месяца в году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  -   общая    сумма    бюджетных ассигнований, предусмотренных  ГРБС на текущий финансовый год в соответствии с решением о бюджете (без учета субвенций и субсидий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уровень управления финансами, при котором    прирост кредиторской задолженности ГРБС и подведомственных ему муниципальных учреждений ни в одном месяце отчетного периода текущего финансового года не превышает 1/12 годовых плановых расходов ГРБС и подведомственных ему муниципальных учреждений   или отсутствует            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 (по каждому месяцу в отчетном период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2 (хотя бы в одном месяце отчетного пери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ценка состояния учета и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 Представление в составе годовой бюджетной отчетности</w:t>
              <w:br/>
              <w:t xml:space="preserve">сведений о мерах по повышению           </w:t>
              <w:br/>
              <w:t xml:space="preserve">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ценки данного  показателя позитивно рассматривается сам  факт наличия   сведений   о   мерах   по повышению             эффективности</w:t>
              <w:br/>
              <w:t xml:space="preserve">расходования бюджетных средств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ы сведения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редставлены сведения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6 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ся соблюдение сроков представления  ГРБС при представлении годовой бюджетной отчетности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годовая   бюджетная   отчетность представлена ГРБС  в  установленные сроки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годовая   бюджетная   отчетность представлена  ГРБС   с   нарушением установленных сроков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Соответствие предоставленной в управление финансов бюджетной отчетности установленным требования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качество предоставления бюджетной отче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ность соответствует требованиям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ность не соответствует требованиям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ценка организации контр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8 Наличие недостач и хищений денежных средств и  </w:t>
              <w:br/>
              <w:t>материальных ценносте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= 100% х Кснх/ Квкм 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нх – количество контрольных мероприятий, в ходе которых  выявлены случаи недостач, хищений денежных средств и материальных ценностей за отчетный период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км – количество контрольных мероприятий, проведенных в отчетном период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=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&lt;=0, 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&lt;= 1,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 &lt;= 1,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18 &lt;= 2,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18 &lt;= 2,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 Осуществление мероприятий внутреннего контрол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годовой бюджетной отчетности за отчетный финансовый год заполненной таблицы  «Сведения о результатах мероприятий внутреннего контроля» по форме, утвержденн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а « Сведения о результатах мероприятий внутреннего контроля» заполнена и соответствует характеристикам внутреннего контроля, указанным в комментарии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а « Сведения о результатах мероприятий внутреннего контроля» не заполнена или не соответствует характеристикам внутреннего контроля, указанным в комментарии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 Проведение инвентаризац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годовой бюджетной отчетности за отчетный финансовый год заполненной таблицы «Сведения о проведении инвентаризаций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а «Сведения о проведении инвентаризаций» заполнена и соответствует требованиям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а «Сведения о проведении инвентаризаций» не заполнена и не соответствует требованиям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лльной оценки каче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ХОДНЫХ ДАННЫХ ДЛЯ ПРОВЕДЕНИЯ ОЦЕНКИ КАЧЕСТВА ФИНАНСОВ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НЕДЖМЕНТА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заполнения ГРБС      « ___»_________________20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1260"/>
        <w:gridCol w:w="3960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ходных </w:t>
              <w:br/>
              <w:t>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исходных  </w:t>
              <w:br/>
              <w:t xml:space="preserve">данных,  </w:t>
              <w:br/>
              <w:t>поступивших</w:t>
              <w:br/>
              <w:t>от ГРБ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отклонения даты регистрации письма ГРБС, к которому приложен РРО ГРБС на очередной финансовый год и плановый период, в управление финансов от даты представления РРО ГРБС, установленной управлением финан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объем расходов ГРБС, формируемых в рамках районных целевых програм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йонного Совета депутатов Тюхтетского района «О районном бюджете»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объем расходов ГРБС (за исключением субвенций и субсидий, предоставляемых в рамках краевых целевых программ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3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ГРБС за счет средств местного бюджета (без учета субвенций и субсидий)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, кассовый пл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ГРБС за счет средств местного бюджета (без учета субвенций и субсидий) в соответствии с кассовым планом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(без учета субвенций и субсидий) произведенные ГРБС и подведомственными ему муниципальными бюджетными учреждениями за 9 месяцев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е отчеты  за отчетный период, 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(без учета субвенций и субсидий) произведенные ГРБС и подведомственными ему муниципальными бюджетными учреждениями в 4 квартале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е отчеты  за отчетный период, 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регистрации уведомлений об изменении росписи расходов и лимитов бюджетных обязательств за отчетный финансовый 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6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бюджетной росписи ГРБС к проекту бюджета  и внесение изменений в н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7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ГРБС в отчетном финансовом году согласно отчету об исполнении бюджета с учетом внесенных в него изменений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расходов ГРБС в отчетном финансовом году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, перераспределенных за отчетный период (для ГРБС, имеющих подведомственную сеть учреждений - между подведомственными муниципальными бюджетными учреждениями) без учета изменений, внесенных в связи с уточнением местного бюдж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об изменении бюджетных ассигнований за 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объем бюджетных ассигнований за отчетный период в соответствии с решением о местном  бюджет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Тюхтетского муниципального район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9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по доходам по главному администратору  доходов бюджета в отчетном финансовом год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отч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ступлений доходов для главного администратора доходов местного бюджета в отчетном финансовом году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по расчетами с дебиторами по доходам в отчетном финансовом году по состоянию на 1 января года, следующего за отчетным го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по доходам, закрепленным за администратором доходов бюджета в отчетном  финансовом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ГРБС и подведомственных ему муниципальных  бюджетных учреждений на начало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,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ГРБС и подведомственных ему муниципальных учреждений на 1 число года, следующего за отчетным го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,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сроченной кредиторской задолженности ГРБС и подведомственных ему муниципальных бюджетных учреждений по расчетам с кредиторами по состоянию на 1 января года, следующего за отчетным го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,  годовой балан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клоненных платежных поручений ГРБС в отчетном период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латежных поручений ГРБС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кредиторской задолженности ГРБС и подведомственных ему муниципальных бюджетных учреждений на начало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кредиторской задолженности ГРБС и подведомственных ему муниципальных бюджетных учреждений на конец месяца (по месяцам отчетного период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кредиторской задолж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сумма    бюджетных ассигнований, предусмотренных  ГРБС на текущий финансовый год в соответствии с решением о бюджете (без учета субвенций и субсиди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едоставленной в  финансовое управление бюджетной отчетности установленным требован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мероприятий, в ходе которых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отчетности сведений о результатах мероприятий внутреннего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отчетности сведений о проведении инвентар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лльной оценки каче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2655"/>
        <w:gridCol w:w="1485"/>
        <w:gridCol w:w="1056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оценки, показател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ставления реестра расходных  обязательств ГРБ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юджетных ассигнований, запланированных на реализацию районных целевых програм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расходов ГРБС за счет средств местного  бюджета  (без учета субвенций и  субсид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ъема расходов бюджет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от среднего объема расходов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ы (без учета субвенций и субсиди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ведомлений о внесении изменений в бюджетную  роспись расходов и лимитов бюджетных обязательств, связанных с перемещением бюджетных ассигнований, в ходе исполнения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составление   бюджетной росписи ГРБС к проекту бюджета  и внесение изменений в не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еисполненных бюджетных ассигнований на конец отчетного финансово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планирования бюджетных           </w:t>
              <w:br/>
              <w:t xml:space="preserve">ассигнован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ценка исполнения бюджета в части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кассового исполнения по доходам от прогноза по главному администратору доходо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ГРБС и подведомственных ему муниципальных бюджетных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санкционирования оплаты денежных обязательств ГРБС. Доля отклонения платежных поручений по отношению к общему объему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изменение кредиторской  задолженности ГРБС и подведомственных ему муниципальных бюджетных учреждений в течение 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ценка состояния учета и отчет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составе годовой бюджетной отче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едоставленной в управление финансов бюджетной отчетности установленным требова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ценка организации контрол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достач и хищений денежных средств и  </w:t>
              <w:br/>
              <w:t xml:space="preserve">материальных ценност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нутренне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82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31:00Z</dcterms:created>
  <dc:creator>Пользователь</dc:creator>
  <dc:description/>
  <cp:keywords/>
  <dc:language>en-US</dc:language>
  <cp:lastModifiedBy>Пользователь</cp:lastModifiedBy>
  <dcterms:modified xsi:type="dcterms:W3CDTF">2012-06-18T03:20:00Z</dcterms:modified>
  <cp:revision>8</cp:revision>
  <dc:subject/>
  <dc:title>   Приложение 1</dc:title>
</cp:coreProperties>
</file>