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6" w:hanging="0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ложение № 2</w:t>
      </w:r>
    </w:p>
    <w:p>
      <w:pPr>
        <w:pStyle w:val="NoSpacing"/>
        <w:ind w:right="-6" w:firstLine="52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положению об оплате труда работников </w:t>
      </w:r>
    </w:p>
    <w:p>
      <w:pPr>
        <w:pStyle w:val="NoSpacing"/>
        <w:ind w:right="-6" w:firstLine="52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БУЗ  «Тюхтетская ЦРБ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еречень структурных подразделений и должностей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за работу, в которых устанавливается выплата за работу с тяжелыми, вредными и (или) опасными и иными особыми условиями тру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126"/>
      </w:tblGrid>
      <w:tr>
        <w:trPr>
          <w:trHeight w:val="6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руктурные подразделения и должности </w:t>
            </w:r>
          </w:p>
        </w:tc>
      </w:tr>
      <w:tr>
        <w:trPr>
          <w:trHeight w:val="634" w:hRule="atLeast"/>
        </w:trPr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Структурные подразделения и должности, работа в которых дает право на установление выплаты компенсационного характера в размере 10 процентов минимального оклада</w:t>
            </w:r>
          </w:p>
        </w:tc>
      </w:tr>
      <w:tr>
        <w:trPr>
          <w:trHeight w:val="6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и грузовых и легковых автомобилей, автобусов второго класса </w:t>
            </w:r>
          </w:p>
        </w:tc>
      </w:tr>
      <w:tr>
        <w:trPr>
          <w:trHeight w:val="216" w:hRule="atLeast"/>
        </w:trPr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труктурные подразделения и должности, работа в которых дает право на установление выплаты компенсационного характера в размере 12 процентов минимального оклада</w:t>
            </w:r>
          </w:p>
        </w:tc>
      </w:tr>
      <w:tr>
        <w:trPr>
          <w:trHeight w:val="2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ники учреждений, работающие непосредственно у горячих плит, электрожаровых шкафов, и других аппаратов для жарения и выпечки </w:t>
            </w:r>
          </w:p>
        </w:tc>
      </w:tr>
      <w:tr>
        <w:trPr>
          <w:trHeight w:val="2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учреждений, работающие за дисплеями ЭВМ (по итогам аттестации рабочих мест)</w:t>
            </w:r>
          </w:p>
        </w:tc>
      </w:tr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Структурные подразделения и должности, работа в которых дает право на установление выплаты компенсационного характера в размере 15 процентов минимального окла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е отделения, палаты для инфекционных больных и больных, зараженных гельминтами; гельминтологические дневные стационары; кабинеты     инфекционных заболеван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абинеты для онкологических больны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 для кожно-венерологических больны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ие отделения (палаты) всех профилей стационар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Операционные блоки стационар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анестезиологии-реанимации; реанимации и интенсивной терап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иатрические для новорожденных детей;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нтгеновские, радиологические всех профилей и  рентгенорадиологические лаборатории и кабинеты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я, по работ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живыми возбудителями инфекционных заболеваний (или больными животным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ирусами, вызывающими заболевания, с агрессивными средами и химическими реагента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потенциально инфицированных материалов (биологических жидкостей и тканей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икроскопах и полярископах с применением токсических иммерсионных жидкостей и иммерсионных объектив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, (кабинеты) ультразвуковой диагностики, эндоскопическ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сихотерапевтические кабинеты амбулаторно-поликлинических учреждений (подразделени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в учреждении здравоохранени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пидемиолог и помощник врача-эпидемиолога лечебно-профилактического учрежд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персонал, работающий на лазерных установк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 физиотерапевтических кабинетов предусмотренный дл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енераторах УВЧ любой мощности (при отпуске в месяц в среднем не менее 10 процедур в смену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стоматолог детский, врач-ортодонт и зубной врач детской стоматологической поликлиники (отделения, кабинета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персонал, предусмотренный для работы на аппаратах ультразвукового исследования медицинский дезинфектор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персонал приемных отделений стационаров лечебно-профилактических учреждений; персонал централизованных стерилизацион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, работающие с дезинфекционными, дезинсекционными и дератизационными средств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работники учреждений здравоохранения, обслуживающих рабочих и служащих леспромхозов, в том числе лесопунктов и нижних складов лесопромышленных комбинатов и лесокомбин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 магнитно-резонансной томографии (по итогам аттестации рабочих мест)</w:t>
            </w:r>
          </w:p>
        </w:tc>
      </w:tr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Структурные подразделения и должности, работа в которых дает право на установление выплаты компенсационного характера в размере 20 процентов минимального окла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работники, состоящие в штате лечебно-профилактических учреждений, занятых исключительно обслуживанием детей в учреждениях образования</w:t>
            </w:r>
          </w:p>
        </w:tc>
      </w:tr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5. Структурные подразделения и должности, работа в которых дает право на установление выплаты компенсационного характера в размере 25 процентов минимального окла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 для лечения психически больных и лиц, страдающих хроническим алкоголизмом и наркомани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кологические кабинеты;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ы дл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врологические для больных с нарушением мозгового кровообращ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ношенных дет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я больных с хирургическими гнойными заболеваниями и осложнением всех профил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Врачи и средний медицинский персонал участковой службы противотуберкулезных и кожно-венерологических учреждений (подразделени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, непосредственно участвующие в оказании противотуберкулезной помощи или занимающие должности работа, в которых связана с опасностью инфицирования микобактериями туберкулез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и грузовых и легковых автомобилей, автобусов первого класса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 1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>1.1. Для работников учреждения, занятых на работах с разными условиями вредности или опасности, предусмотренными в пунктах 3 и 5, а также в подпунктах пункта 3 или подпунктах пункта 5 настоящего Перечня, выплата компенсационного характера устанавливается в размере 30 процентов минимального оклад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>1.2. В случаях, когда должности перечислены в нескольких подпунктах пунктов 3, 5, (за исключением подпунктов 3.13-3.14, 5.4,) данного Перечня выплаты компенсационного характера, установленные по каждому из оснований, не суммируютс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04:00Z</dcterms:created>
  <dc:creator>Павленко</dc:creator>
  <dc:description/>
  <cp:keywords/>
  <dc:language>en-US</dc:language>
  <cp:lastModifiedBy>user</cp:lastModifiedBy>
  <cp:lastPrinted>2013-08-01T15:04:00Z</cp:lastPrinted>
  <dcterms:modified xsi:type="dcterms:W3CDTF">2013-08-09T06:09:00Z</dcterms:modified>
  <cp:revision>14</cp:revision>
  <dc:subject/>
  <dc:title>Приложение № 1 </dc:title>
</cp:coreProperties>
</file>