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>Приложение № 7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6"/>
        </w:rPr>
        <w:t xml:space="preserve">Показатели для отнесения МБУЗ «Тюхтетская ЦРБ»,  к группе по оплате труда руководителя учре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6"/>
        </w:rPr>
      </w:pPr>
      <w:r>
        <w:rPr>
          <w:sz w:val="24"/>
          <w:szCs w:val="26"/>
        </w:rPr>
        <w:t xml:space="preserve">1. Учреждение здравоохранения, имеющие коечный фонд: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189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казатели    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руппы по оплате труда руководител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II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III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IV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оличество коек </w:t>
            </w:r>
          </w:p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учрежде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6"/>
              </w:rPr>
              <w:t>(коечный  фонд), шт.</w:t>
            </w:r>
            <w:r>
              <w:rPr>
                <w:strike/>
                <w:sz w:val="24"/>
                <w:szCs w:val="26"/>
              </w:rPr>
              <w:t xml:space="preserve">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1 и боле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301 до    </w:t>
              <w:br/>
              <w:t xml:space="preserve">10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101 до   </w:t>
              <w:br/>
              <w:t xml:space="preserve">3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 100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4"/>
          <w:szCs w:val="26"/>
        </w:rPr>
      </w:pPr>
      <w:r>
        <w:rPr>
          <w:rFonts w:cs="Courier New" w:ascii="Courier New" w:hAnsi="Courier New"/>
          <w:sz w:val="24"/>
          <w:szCs w:val="26"/>
        </w:rPr>
        <w:t>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9:00Z</dcterms:created>
  <dc:creator>Павленко</dc:creator>
  <dc:description/>
  <cp:keywords/>
  <dc:language>en-US</dc:language>
  <cp:lastModifiedBy>user</cp:lastModifiedBy>
  <cp:lastPrinted>2013-08-09T14:18:00Z</cp:lastPrinted>
  <dcterms:modified xsi:type="dcterms:W3CDTF">2013-08-09T06:18:00Z</dcterms:modified>
  <cp:revision>18</cp:revision>
  <dc:subject/>
  <dc:title>Приложение № 1 </dc:title>
</cp:coreProperties>
</file>