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left="5103" w:right="-101" w:hanging="0"/>
        <w:jc w:val="right"/>
        <w:rPr/>
      </w:pPr>
      <w:r>
        <w:rPr>
          <w:szCs w:val="26"/>
        </w:rPr>
        <w:t>Приложение № 1</w:t>
      </w:r>
    </w:p>
    <w:p>
      <w:pPr>
        <w:pStyle w:val="Normal"/>
        <w:tabs>
          <w:tab w:val="clear" w:pos="708"/>
          <w:tab w:val="left" w:pos="5400" w:leader="none"/>
        </w:tabs>
        <w:ind w:left="5103" w:right="-101" w:hanging="0"/>
        <w:jc w:val="right"/>
        <w:rPr>
          <w:szCs w:val="26"/>
        </w:rPr>
      </w:pPr>
      <w:r>
        <w:rPr>
          <w:szCs w:val="26"/>
        </w:rPr>
        <w:t xml:space="preserve">к положению об оплате труда работников </w:t>
      </w:r>
    </w:p>
    <w:p>
      <w:pPr>
        <w:pStyle w:val="Normal"/>
        <w:tabs>
          <w:tab w:val="clear" w:pos="708"/>
          <w:tab w:val="left" w:pos="5400" w:leader="none"/>
        </w:tabs>
        <w:ind w:left="5103" w:right="-101" w:hanging="0"/>
        <w:jc w:val="right"/>
        <w:rPr>
          <w:szCs w:val="26"/>
        </w:rPr>
      </w:pPr>
      <w:r>
        <w:rPr>
          <w:szCs w:val="26"/>
        </w:rPr>
        <w:t>МБУЗ «Тюхтетская ЦРБ»</w:t>
      </w:r>
    </w:p>
    <w:p>
      <w:pPr>
        <w:pStyle w:val="Normal"/>
        <w:tabs>
          <w:tab w:val="clear" w:pos="708"/>
          <w:tab w:val="left" w:pos="5400" w:leader="none"/>
        </w:tabs>
        <w:ind w:left="5103" w:right="-5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инимальные размеры окладов (должностных окладов),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тавок заработной платы работников </w:t>
      </w:r>
      <w:r>
        <w:rPr>
          <w:b/>
          <w:bCs/>
          <w:sz w:val="24"/>
          <w:szCs w:val="24"/>
        </w:rPr>
        <w:t>МБУЗ «Тюхтетская  ЦРБ»</w:t>
      </w:r>
      <w:r>
        <w:rPr>
          <w:b/>
          <w:sz w:val="24"/>
          <w:szCs w:val="24"/>
        </w:rPr>
        <w:t xml:space="preserve">, по профессиональным квалификационным группам и по отдельным должностям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 включенным в профессиональные квалификационные групп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1. Профессиональная квалификационная группа (далее - ПКГ) «Медицинский и фармацевтический персонал первого уровня»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500"/>
      </w:tblGrid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й уровень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ый размер оклада      </w:t>
              <w:br/>
              <w:t>(должностного оклада), ставки заработной платы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  <w:t>2. ПКГ «Средний медицинский и фармацевтический персонал»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500"/>
      </w:tblGrid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й уровень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ый размер оклада      </w:t>
              <w:br/>
              <w:t>(должностного оклада), ставки заработной платы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86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14 &lt;*&gt;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874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09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09 &lt;**&gt;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87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9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8</w:t>
            </w:r>
          </w:p>
        </w:tc>
      </w:tr>
    </w:tbl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&lt;*&gt; Для должностей: инструктор по лечебной физкультуре, медицинский  статистик, медицинская сестра  стерилизационной - минимальный размер оклада (должностного оклада), ставки заработной платы устанавливается в размере 3109 рублей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&lt;**&gt; Для должностей: медицинская сестра палатная (постовая), медицинская сестра по массажу, фельдшер по приему вызовов и передаче                 их  выездным  бригадам, медицинский лабораторный техник - минимальный размер оклада (должностного оклада), ставки заработной платы устанавливается в размере 3399 рублей.</w:t>
      </w:r>
    </w:p>
    <w:p>
      <w:pPr>
        <w:pStyle w:val="Normal"/>
        <w:autoSpaceDE w:val="false"/>
        <w:ind w:firstLine="720"/>
        <w:jc w:val="both"/>
        <w:rPr/>
      </w:pPr>
      <w:r>
        <w:rPr/>
        <w:t>3. ПКГ «Врачи и провизоры»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500"/>
      </w:tblGrid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й уровень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ый размер оклада      </w:t>
              <w:br/>
              <w:t>(должностного оклада), ставки заработной платы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64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44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96 &lt;*&gt;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6</w:t>
            </w:r>
          </w:p>
        </w:tc>
      </w:tr>
    </w:tbl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&lt;*&gt; Для должностей: врач-неонатолог отделения (палаты)                            для новорожденных детей, врач-анестезиолог-реаниматолог отделения (группы) анестезиологии-реанимации, отделения (палаты) для реанимации                и интенсивной терапии стационара больничного учреждения, диспансера                и родильного дома, отделения экстренной и планово-консультативной помощи, группы анестезиологии-реанимации станции (отделения) скорой медицинской помощи, врач-трансфузиолог отделения гравитационной хирургии крови, врач-эндоскопист - минимальный размер оклада (должностного оклада), ставки заработной платы устанавливается в размере 4866 рублей.</w:t>
      </w:r>
    </w:p>
    <w:p>
      <w:pPr>
        <w:pStyle w:val="Normal"/>
        <w:autoSpaceDE w:val="false"/>
        <w:ind w:firstLine="720"/>
        <w:jc w:val="both"/>
        <w:rPr/>
      </w:pPr>
      <w:r>
        <w:rPr/>
        <w:t>4. ПКГ «Руководители структурных подразделений с высшим медицинским и фармацевтическим образованием (врач-специалист, провизор)»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500"/>
      </w:tblGrid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й уровень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ый размер оклада      </w:t>
              <w:br/>
              <w:t>(должностного оклада), ставки заработной платы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6 &lt;*&gt;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224 &lt;**&gt;</w:t>
            </w:r>
          </w:p>
        </w:tc>
      </w:tr>
    </w:tbl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&lt;*&gt; Для должностей: заведующий структурным подразделением (отделом, отделением, лабораторией, кабинетом, отрядом и др.), начальник структурного подразделения (отдела, отделения, лаборатории, кабинета, отряда и др.) при наличии в подразделении 7 и более врачебных или провизорских должностей - минимальный размер оклада (должностного оклада), ставки заработной платы устанавливается в размере 5224 рублей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&lt;**&gt; Для должности: заведующий отделением хирургического  профиля стационаров при наличии в подразделении 7 и более врачебных или провизорских должностей - минимальный размер оклада (должностного оклада), ставки заработной платы устанавливается в размере 5634 рублей.</w:t>
      </w:r>
    </w:p>
    <w:p>
      <w:pPr>
        <w:pStyle w:val="Normal"/>
        <w:autoSpaceDE w:val="false"/>
        <w:ind w:firstLine="720"/>
        <w:jc w:val="both"/>
        <w:rPr/>
      </w:pPr>
      <w:r>
        <w:rPr/>
        <w:t>5. ПКГ «Общеотраслевые должности служащих первого уровня»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500"/>
      </w:tblGrid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й уровень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ый размер оклада      </w:t>
              <w:br/>
              <w:t>(должностного оклада), ставки заработной платы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0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8</w:t>
            </w:r>
          </w:p>
        </w:tc>
      </w:tr>
    </w:tbl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6. ПКГ «Общеотраслевые должности служащих второго уровня»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500"/>
      </w:tblGrid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hanging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й уровень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hanging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ый размер оклада      </w:t>
              <w:br/>
              <w:t>(должностного оклада), ставки заработной платы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5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0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8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0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9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  <w:t>7. ПКГ «Общеотраслевые должности служащих третьего уровня»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500"/>
      </w:tblGrid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й уровень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ый размер оклада      </w:t>
              <w:br/>
              <w:t>(должностного оклада), ставки заработной платы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0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8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9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5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9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  <w:t>8. ПКГ «Общеотраслевые должности служащих четвертого уровня»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500"/>
      </w:tblGrid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й уровень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ый размер оклада      </w:t>
              <w:br/>
              <w:t>(должностного оклада), ставки заработной платы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9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1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4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  <w:t>9. ПКГ «Общеотраслевые профессии рабочих первого уровня»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500"/>
      </w:tblGrid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й уровень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ый размер оклада      </w:t>
              <w:br/>
              <w:t>(должностного оклада), ставки заработной платы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9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7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  <w:t>10. ПКГ «Общеотраслевые профессии рабочих второго уровня»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500"/>
      </w:tblGrid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й уровень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ый размер оклада      </w:t>
              <w:br/>
              <w:t>(должностного оклада), ставки заработной платы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0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0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8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6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  <w:t>11. ПКГ «Должности специалистов второго уровня, осуществляющих предоставление социальных услуг»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500"/>
      </w:tblGrid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й уровень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ый размер оклада      </w:t>
              <w:br/>
              <w:t>(должностного оклада), ставки заработной платы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  <w:t>12. ПКГ «Должности специалистов третьего уровня в учреждениях здравоохранения и осуществляющих предоставление социальных услуг»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500"/>
      </w:tblGrid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й уровень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ый размер оклада      </w:t>
              <w:br/>
              <w:t>(должностного оклада), ставки заработной платы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4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6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3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3. ПКГ «Должности работников учебно-вспомогательного персонала первого уровня»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500"/>
      </w:tblGrid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й уровень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ый размер оклада      </w:t>
              <w:br/>
              <w:t>(должностного оклада), ставки заработной платы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>14. ПКГ «Должности работников учебно-вспомогательного персонала второго уровня»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500"/>
      </w:tblGrid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й уровень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ый размер оклада      </w:t>
              <w:br/>
              <w:t>(должностного оклада), ставки заработной платы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6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8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5. ПКГ «Должности педагогических работников»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394"/>
        <w:gridCol w:w="4536"/>
      </w:tblGrid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ый уров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мальный размер оклада      </w:t>
              <w:br/>
              <w:t>(должностного оклада), ставки заработной платы, руб.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среднего профессионального образ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2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высшего профессионального образ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2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среднего профессионального образ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1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высшего профессионального образ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2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среднего профессионального образ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7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высшего профессионального образ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0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среднего профессионального образ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8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высшего профессионального образ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7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6. ПКГ «Должности руководителей структурных подразделений»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500"/>
      </w:tblGrid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й уровень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ый размер оклада      </w:t>
              <w:br/>
              <w:t>(должностного оклада), ставки заработной платы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9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9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5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>17. ПКГ «Должности работников культуры, искусства и кинематографии среднего звена»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500"/>
      </w:tblGrid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й уровень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ый размер оклада      </w:t>
              <w:br/>
              <w:t>(должностного оклада), ставки заработной платы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8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8. ПКГ «Должности работников культуры, искусства и кинематографии ведущего звена»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394"/>
        <w:gridCol w:w="4536"/>
      </w:tblGrid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ый уров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мальный размер оклада      </w:t>
              <w:br/>
              <w:t>(должностного оклада), ставки заработной платы, руб.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среднего профессионального образ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8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высшего профессионального образ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>19. ПКГ «Должности руководящего состава учреждений культуры, искусства и кинематографии»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500"/>
      </w:tblGrid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й уровень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ый размер оклада      </w:t>
              <w:br/>
              <w:t>(должностного оклада), ставки заработной платы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4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>20. Должности служащих и профессии рабочих, не предусмотренные профессиональными квалификационными группами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500"/>
      </w:tblGrid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служащего (профессия рабочего)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ый размер оклада      </w:t>
              <w:br/>
              <w:t>(должностного оклада), ставки заработной платы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гражданской обороны, корреспондент, редактор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4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медицинским складом мобилизационного резерв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6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ая медицинская сестра: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чреждения, отнесенного к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группе по оплате труда руководителей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58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чреждения, отнесенного к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группе по оплате труда руководителей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61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чреждения, отнесенного к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группе по оплате труда руководителей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5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чреждения, отнесенного к 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группе по оплате труда руководителей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680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8:56:00Z</dcterms:created>
  <dc:creator>Павленко</dc:creator>
  <dc:description/>
  <cp:keywords/>
  <dc:language>en-US</dc:language>
  <cp:lastModifiedBy>user</cp:lastModifiedBy>
  <cp:lastPrinted>2010-06-16T08:44:00Z</cp:lastPrinted>
  <dcterms:modified xsi:type="dcterms:W3CDTF">2013-08-09T06:07:00Z</dcterms:modified>
  <cp:revision>11</cp:revision>
  <dc:subject/>
  <dc:title>Приложение № 1 </dc:title>
</cp:coreProperties>
</file>