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79" w:hanging="0"/>
        <w:jc w:val="right"/>
        <w:rPr>
          <w:szCs w:val="26"/>
        </w:rPr>
      </w:pPr>
      <w:r>
        <w:rPr>
          <w:szCs w:val="26"/>
        </w:rPr>
        <w:t>Приложение № 9</w:t>
      </w:r>
    </w:p>
    <w:p>
      <w:pPr>
        <w:pStyle w:val="Normal"/>
        <w:tabs>
          <w:tab w:val="clear" w:pos="708"/>
          <w:tab w:val="left" w:pos="5400" w:leader="none"/>
        </w:tabs>
        <w:ind w:left="5103" w:right="79" w:hanging="0"/>
        <w:jc w:val="right"/>
        <w:rPr>
          <w:szCs w:val="26"/>
        </w:rPr>
      </w:pPr>
      <w:r>
        <w:rPr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5400" w:leader="none"/>
        </w:tabs>
        <w:ind w:left="5103" w:right="79" w:hanging="0"/>
        <w:jc w:val="right"/>
        <w:rPr>
          <w:szCs w:val="26"/>
        </w:rPr>
      </w:pPr>
      <w:r>
        <w:rPr>
          <w:szCs w:val="26"/>
        </w:rPr>
        <w:t>МБУЗ «Тюхтетская Ц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ритерии оценки результативности и эффективности деятельности МБУЗ «Тюхтетская ЦРБ», размеры и условия осуществления выплат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 руководителем, его заместителя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главному бухгалтеру МБУЗ «Тюхтетская ЦР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ритерии оценки результативности и деятельности МБУЗ «Тюхтетская ЦРБ» (далее - учреждения), осуществляющих лечебно-профилактическую деятельность, для установления руководителю, его заместителям и главному бухгалтеру выплат за важность выполняемой работы, степень самостоятельности                  </w:t>
      </w:r>
      <w:r>
        <w:rPr/>
        <w:t xml:space="preserve">         и ответственность при выполнении поставленных задач, за интенсивность                     и высокие результаты работы, за качество выполняемых работ (далее – выплаты):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119"/>
        <w:gridCol w:w="1417"/>
        <w:gridCol w:w="992"/>
        <w:gridCol w:w="142"/>
        <w:gridCol w:w="1843"/>
        <w:gridCol w:w="142"/>
        <w:gridCol w:w="1559"/>
      </w:tblGrid>
      <w:tr>
        <w:trPr>
          <w:trHeight w:val="1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оценки результативности и эффективности деятельности   медицинск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е значе-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иодичность  оценки критерия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ельный размер выплаты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роцентах от должност-ного оклада)</w:t>
            </w:r>
          </w:p>
        </w:tc>
      </w:tr>
      <w:tr>
        <w:trPr>
          <w:trHeight w:val="480" w:hRule="atLeast"/>
        </w:trPr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лата за важность выполняемой работы, степень самостоятельности  и ответственность при выполнении поставленных задач          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жность организации и управления медицинской организаци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кие технологии, филиалы по краю, отделение скорой специализированной медицинской помощи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7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нимационно-консультативные центры, межрайонные центры, специализированные центры   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8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ение (кабинет) неотложной помощи, филиалы (структурные подразделения) вне места нахождения медицинской организации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6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е технологии, филиалы по краю, отделение скорой специализированной медицинской помощи, реанимационно-консультативные центры, межрайонные центры, специализированные центры, отделение (кабинет) неотложной помощи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-вие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омплектованность врачебными кадрами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00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-89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-79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70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омплектованность   средним медицинским персоналом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00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-89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-79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70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в учреждении систем персонифицированного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предметно-количественного учета лекарственных препаратов и медицинских издел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в учреждении системы персонифицированного учета лекарственных препаратов и медицинских изделий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в учреждении системы предметно-количественного учета лекарственных препаратов и медицинских изделий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в учреждении систем персонифицированного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предметно-количественного учета  лекарственных препаратов и медицинских изделий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-вие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уровня роста заработной плат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категориям работник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параметрами, установленными законом края о краевом бюджете на очередной финансовый год и 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заработ-ной 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-ви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учреждением финансовой дисциплины (отсутствие обоснованных замечаний по результатам финансового контроля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ч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-вие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лата за интенсивность и высокие результаты работы           </w:t>
            </w:r>
          </w:p>
        </w:tc>
      </w:tr>
      <w:tr>
        <w:trPr>
          <w:trHeight w:val="345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государственного зад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рамках территориальной программы государственных гарантий бесплатного оказания гражданам Российской Федерации медицинской помощи в Красноярском крае (койко-дни)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-100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ее 1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менее 80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амбулаторно-поликлинических посещений пациентов с профилактической целью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более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25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медицинской помощи выявленные страховыми медицинскими организациями при проведении медико-экономической экспертизы истории болезни пациента по применению стандартов медицинской помощ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 общего  количества эксперти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≥ </w:t>
            </w:r>
            <w:r>
              <w:rPr>
                <w:color w:val="000000"/>
                <w:sz w:val="24"/>
                <w:szCs w:val="24"/>
              </w:rPr>
              <w:t>10,  отсутст-вие провер-ки СМО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10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лана диспансеризации прикрепленного на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5-110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95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лата за качество работы                        </w:t>
            </w:r>
          </w:p>
        </w:tc>
      </w:tr>
      <w:tr>
        <w:trPr>
          <w:trHeight w:val="345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учреждением утвержденных показателей работ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42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-85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85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нованные жалоб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 деятельность учреждения, в том числе на качество предоставляемых им медицинских услуг      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-вие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3. Орган местного самоуправления, являющийся учредителем учреждения, ежегодно утверждает значения критериев оценки результативности и эффективности деятельности  по каждому из учрежд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Размеры выплат руководителю, его заместителям и главному бухгалтеру учреждения устанавливаются ежеквартально в соответствии с результатами оценки результативности и эффективности деятельности учреж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ценка результативности и эффективности деятельности учреждения осуществляется органом местного самоуправления, являющимся учредителем учреждения, на основании ежеквартальных отчетов руководителя учреждения  о деятельности учреждения за соответствующий период.</w:t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1:00Z</dcterms:created>
  <dc:creator>Павленко</dc:creator>
  <dc:description/>
  <cp:keywords/>
  <dc:language>en-US</dc:language>
  <cp:lastModifiedBy>user</cp:lastModifiedBy>
  <cp:lastPrinted>2013-04-22T15:41:00Z</cp:lastPrinted>
  <dcterms:modified xsi:type="dcterms:W3CDTF">2013-08-09T06:19:00Z</dcterms:modified>
  <cp:revision>12</cp:revision>
  <dc:subject/>
  <dc:title>Приложение № 1 </dc:title>
</cp:coreProperties>
</file>