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>Приложение № 11</w:t>
      </w:r>
    </w:p>
    <w:p>
      <w:pPr>
        <w:pStyle w:val="Normal"/>
        <w:tabs>
          <w:tab w:val="clear" w:pos="708"/>
          <w:tab w:val="left" w:pos="540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540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>МБУЗ «Тюхтетская Ц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Объем средств </w:t>
      </w:r>
    </w:p>
    <w:p>
      <w:pPr>
        <w:pStyle w:val="Normal"/>
        <w:tabs>
          <w:tab w:val="clear" w:pos="708"/>
          <w:tab w:val="left" w:pos="5400" w:leader="none"/>
        </w:tabs>
        <w:ind w:right="-545"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 осуществление выплат стимулирующего характера </w:t>
      </w:r>
    </w:p>
    <w:p>
      <w:pPr>
        <w:pStyle w:val="Normal"/>
        <w:tabs>
          <w:tab w:val="clear" w:pos="708"/>
          <w:tab w:val="left" w:pos="5400" w:leader="none"/>
        </w:tabs>
        <w:ind w:right="-545" w:hanging="0"/>
        <w:jc w:val="center"/>
        <w:rPr/>
      </w:pPr>
      <w:r>
        <w:rPr>
          <w:b/>
          <w:sz w:val="24"/>
          <w:szCs w:val="26"/>
        </w:rPr>
        <w:t>руководителю МБУЗ «Тюхтетская Ц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704"/>
        <w:gridCol w:w="3240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br/>
              <w:t>п/п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ид учрежд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бъем средств     </w:t>
              <w:br/>
              <w:t xml:space="preserve">на осуществление    </w:t>
              <w:br/>
              <w:t xml:space="preserve">выплат стимулирующего </w:t>
              <w:br/>
              <w:t xml:space="preserve">характера руководителю </w:t>
              <w:br/>
              <w:t xml:space="preserve">учреждения в год    </w:t>
              <w:br/>
              <w:t xml:space="preserve">(в кратном отношении  </w:t>
              <w:br/>
              <w:t xml:space="preserve">к должностному окладу </w:t>
              <w:br/>
              <w:t>руководителя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   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реждения здравоохранения, имеющие коечный </w:t>
              <w:br/>
              <w:t xml:space="preserve">фонд и оказывающие амбулаторно-             </w:t>
              <w:br/>
              <w:t xml:space="preserve">поликлиническую помощь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08:00Z</dcterms:created>
  <dc:creator>Павленко</dc:creator>
  <dc:description/>
  <cp:keywords/>
  <dc:language>en-US</dc:language>
  <cp:lastModifiedBy>user</cp:lastModifiedBy>
  <cp:lastPrinted>2013-04-22T15:56:00Z</cp:lastPrinted>
  <dcterms:modified xsi:type="dcterms:W3CDTF">2013-08-09T06:21:00Z</dcterms:modified>
  <cp:revision>11</cp:revision>
  <dc:subject/>
  <dc:title>Приложение № 1 </dc:title>
</cp:coreProperties>
</file>