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545" w:hanging="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jc w:val="right"/>
        <w:rPr/>
      </w:pPr>
      <w:r>
        <w:rPr>
          <w:szCs w:val="26"/>
        </w:rPr>
        <w:t>МБУЗ «Тюхтетская ЦРБ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зультативности и качества труда работников</w:t>
      </w:r>
    </w:p>
    <w:p>
      <w:pPr>
        <w:pStyle w:val="Normal"/>
        <w:tabs>
          <w:tab w:val="clear" w:pos="708"/>
          <w:tab w:val="left" w:pos="5400" w:leader="none"/>
        </w:tabs>
        <w:ind w:right="-545" w:hanging="0"/>
        <w:jc w:val="center"/>
        <w:rPr/>
      </w:pPr>
      <w:r>
        <w:rPr>
          <w:b/>
          <w:sz w:val="24"/>
          <w:szCs w:val="24"/>
        </w:rPr>
        <w:t>МБУЗ «Тюхтетская ЦРБ», оказывающего медицинскую помощь, для осуществления работникам ежемесячных выплат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терии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врачей отде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терии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врачей – терапевтов участков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терии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врачей – педиатров участков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Cs/>
          <w:sz w:val="24"/>
          <w:szCs w:val="24"/>
        </w:rPr>
        <w:t xml:space="preserve">Критерии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врачей – специалистов хирургического профиля, врачей – стоматологов, врачей диагностическ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Cs/>
          <w:sz w:val="24"/>
          <w:szCs w:val="24"/>
        </w:rPr>
        <w:t xml:space="preserve">Критерии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фельдшеров, отделения скорой медицинской 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среднего медицинского перс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терии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среднего медицинского персонала фельдшерско – акушерских пун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медицинской сестры учреждений и подразделений скорой медицинск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среднего медицинского персонала врачей – терапевтов участковых, врачей общей практики (семейных врач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среднего медицинского персонала врачей – педиатров участков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ценки результативности и качества труда</w:t>
      </w:r>
      <w:r>
        <w:rPr>
          <w:bCs/>
          <w:sz w:val="24"/>
          <w:szCs w:val="24"/>
        </w:rPr>
        <w:t xml:space="preserve"> персонала . учреждения,</w:t>
      </w:r>
      <w:r>
        <w:rPr>
          <w:sz w:val="24"/>
          <w:szCs w:val="24"/>
        </w:rPr>
        <w:t xml:space="preserve"> оказывающего иные виды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результативности и качества труда работников финансово-экономической службы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ритерии оценки результативности и качества труда прочего персонала учрежд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4"/>
          <w:szCs w:val="24"/>
        </w:rPr>
        <w:t>Критерии оценки результативности и качества труда</w:t>
      </w:r>
      <w:r>
        <w:rPr/>
        <w:t xml:space="preserve"> заведующих отделениями и врачей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66"/>
        <w:gridCol w:w="1388"/>
        <w:gridCol w:w="2021"/>
        <w:gridCol w:w="1137"/>
        <w:gridCol w:w="1266"/>
      </w:tblGrid>
      <w:tr>
        <w:trPr>
          <w:tblHeader w:val="true"/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-чность оценки</w:t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кадрами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согласованных объемов медицинской помощи в круглосуточном стационаре в соответствии с муниципальным заданием (койко-день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10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согласованных объемов медицинской помощ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руглосуточном стационаре в соответствии с муниципальным заданием (количество больных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9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согласованных объемов амбулаторно-поликлинической медицинской  помощи в соответствии с муниципальным заданием (посещения)  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согласованных объемов медицинской помощи в дневном стационаре в соответствии с муниципальным заданием (количество больных)</w:t>
            </w:r>
          </w:p>
        </w:tc>
        <w:tc>
          <w:tcPr>
            <w:tcW w:w="13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7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согласованных объемов медицинской помощи в дневном стационаре в соответствии с муниципальным заданием (пациенто-дни)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согласованных объемов скорой медицинской  помощи в соответствии с муниципальным заданием (вызовы) 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, менее 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8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лана дополнительной диспансеризации прикрепленного населения 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4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леченных больных в стационаре на дому к общему числу пролеченных больных 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1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оек дневного пребывания больных в структуре коечного фонда больницы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1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оек по уходу за больными в структуре коечного фонда больницы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коек интенсивного лечения, долечивания и восстановительного лечения (показатель оптимизации стационарной помощи) 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расхождения диагноза скорой медицинской помощи и клинического диагноза 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мен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е членов сборных края, Российской Федерации, спортивных команд не менее 4 раз в год (количество обследованных от общего контингента состоящ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ете в учреждении)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8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1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о-методическая помощь (изменение количества мероприятий: совещаний, конференций, семинаров, выездных работ, иных - к уровню предыдущего года)</w:t>
            </w:r>
          </w:p>
        </w:tc>
        <w:tc>
          <w:tcPr>
            <w:tcW w:w="13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нсивность и высокие результаты работы</w:t>
            </w:r>
          </w:p>
        </w:tc>
      </w:tr>
      <w:tr>
        <w:trPr>
          <w:trHeight w:val="6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яя длительность пребывания больного в круглосуточном стационаре в соответствии с муниципальным заданием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клонения от утвержден-ного срок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 </w:t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занятость койки в соответствии с муниципальным заданием 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твержден-ного показателя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предоперационного периода при плановых операциях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уго-дие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жидания на плановую госпитализацию, за исключением высокотехнологичной медицинской помощи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1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активность 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вторных госпитализаций в течение месяца по одному и тому же случаю</w:t>
            </w:r>
          </w:p>
        </w:tc>
        <w:tc>
          <w:tcPr>
            <w:tcW w:w="13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зработанных медико-экономических стандартов оказания медицинской помощи к предыдущему году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жидания диагностической услуги</w:t>
            </w:r>
          </w:p>
        </w:tc>
        <w:tc>
          <w:tcPr>
            <w:tcW w:w="13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9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ациентов от общего количества, поступивших на консультацию с использованием электронной почты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1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10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испансерным наблюдением от числа утвержденного контингента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9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вертикальной профилактики ВИЧ-инфекции 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и боле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9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оворожденных неонатальным скринингом 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9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ват медицинскими осмотрами спортсменов врачами-специалистами 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1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выполняемых работ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больных с острой патологией от всех госпитализированных больных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и боле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ра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год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точная летальность больного в стационаре при условии своевременной госпитализац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-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оанатомическое вскрытие умерших от общего количества умерших в стационаре 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и боле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расхождения от установленного клинического и патологоанатомического диагнозов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мене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4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ая лета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установленного среднестатисти-ческого показателя за предыдущий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уровня или увеличение установленного среднестатисти-ческого показателя за предыдущий го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операционная летальность (изменение к уровню предыдущего года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ровня предыдущего го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8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ли увели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ровня предыдущего го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7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влетворенность пациентов процессом оказания медицинской помощи (социологический опрос)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всего кол-ва опрошенных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и боле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8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на лекарственное обеспечение при оказании медицинской помощи граждан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9</w:t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обоснованных жалоб населения на качество оказанных медицинских услуг и соблюдение принципов этики и деонтологии 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first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лечения острых процессов (активные формы туберкулеза, острый психоз и т.д.) 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и боле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8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1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продолжительность временной нетрудоспособности в связи с заболеванием в расчете на одного работающего 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на 2 и более дней к уровню предыдущего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на 1-1,9 дня к уровню предыдущего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к уровню предыдущего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3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ое излечение больных туберкулезом органов дыхания (туберкулез)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 более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52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активным наблюдением больных алкогольными психозами (наркология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и боле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6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емость врожденных пороков развития, подлежащих пренатальной диагностике для специализированного учрежд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и боле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9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4"/>
          <w:szCs w:val="24"/>
        </w:rPr>
        <w:t>Критерии оценки результативности и качества труда</w:t>
      </w:r>
      <w:r>
        <w:rPr/>
        <w:t xml:space="preserve"> врачей – терапевтов участковых, врачей общей практики (семейных врачей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66"/>
        <w:gridCol w:w="1417"/>
        <w:gridCol w:w="1985"/>
        <w:gridCol w:w="1134"/>
        <w:gridCol w:w="1276"/>
      </w:tblGrid>
      <w:tr>
        <w:trPr>
          <w:tblHeader w:val="true"/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-чность оценки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)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 с профилактической целью)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лана  диспансеризации прикрепленного на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10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ызовов скорой медицинской помощи к прикрепленному населени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 2 и более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нсивность и высокие результаты работы</w:t>
            </w:r>
          </w:p>
        </w:tc>
      </w:tr>
      <w:tr>
        <w:trPr>
          <w:trHeight w:val="1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прививками прикрепленного населения против дифтерии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нее 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 </w:t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флюрографическими исследованиями из расчета 1 раз в год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от числа подле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испансерным наблюдением лиц от числа подлежащих лиц трудоспособного возраста по ИБС, ЦВБ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от числа подлежащ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выполняемых работ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изация в результате инфаркта миокар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 2 и более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ущенные формы злокачественных новообразований видимых локализаций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и 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инических стадиях, среди прикрепленного населения по вине медицинских работ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ущенные случаи туберкулеза по вине медицинских работнико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ольных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4"/>
          <w:szCs w:val="24"/>
        </w:rPr>
        <w:t>Критерии оценки результативности и качества труда</w:t>
      </w:r>
      <w:r>
        <w:rPr/>
        <w:t xml:space="preserve"> врачей – педиатров участковых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66"/>
        <w:gridCol w:w="1417"/>
        <w:gridCol w:w="1985"/>
        <w:gridCol w:w="1134"/>
        <w:gridCol w:w="1276"/>
      </w:tblGrid>
      <w:tr>
        <w:trPr>
          <w:tblHeader w:val="true"/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-чность оценки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)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посещения с профилактической целью)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а детей первого года жизни, находящихся на грудном вскармливании до 6 месяце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3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ызовов скорой медицинской помощи к прикрепленному населени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 2 и более % к уровню предыдуще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нсивность и высокие результаты работы</w:t>
            </w:r>
          </w:p>
        </w:tc>
      </w:tr>
      <w:tr>
        <w:trPr>
          <w:trHeight w:val="24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атронажем (динамическим наблюдением) новорожденных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1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 </w:t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прививками детей в соответствии с Национальным календарем профилактических прививок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9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больных (детей) диспансерным наблюдением (эффективность)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% от общего количества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осмотрами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1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выполняемых работ</w:t>
            </w:r>
          </w:p>
        </w:tc>
      </w:tr>
      <w:tr>
        <w:trPr>
          <w:trHeight w:val="4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4"/>
          <w:szCs w:val="24"/>
        </w:rPr>
        <w:t>Критерии оценки результативности и качества труда</w:t>
      </w:r>
      <w:r>
        <w:rPr/>
        <w:t xml:space="preserve"> врачей – специалистов хирургического профиля, врачей – стоматологов, врачей диагностических подразделений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86"/>
        <w:gridCol w:w="1296"/>
        <w:gridCol w:w="1074"/>
        <w:gridCol w:w="1498"/>
        <w:gridCol w:w="1551"/>
        <w:gridCol w:w="1682"/>
      </w:tblGrid>
      <w:tr>
        <w:trPr>
          <w:trHeight w:val="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рачей- хирургичес-кого профил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рачей- стоматолог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 для врачей диагностических подразделений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 нормативов объемов медицинской помощи на одну должность врача-специалиста исход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ункции врачебной должност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нее 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а ранней стадии заболеваний                 по профилю врача-специалиста от общего числа заболеваний, выявленных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анней стадии хронических неинфекционных заболеваний врачом-специалистом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-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нней стадии онкологических заболеваний врачом-специалистом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 и боле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-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запущенных заболеваний по профилю врача-специалис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числа заболеваний, выявленных врачом-специалистом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 мене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и расхождения диагнозов при направлении в стационар и клинического диагноза стационара от общего числа направлен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тационар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я при проведении операций, лечебно-диагностических манипуляций, зафиксирова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дицинской документ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врачей-специалистов хирургического профиля), от общего числа проведенных операций, лечебно-диагностических манипуляций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и несвоевременной госпитализации, приводящей к ухудшению состояния бо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развитию осложнений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формации, представленной учреждением, оказывающим стационарную медицинскую помощь,                        от общего числа направленных в стационар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и направления на плановую госпитализацию бо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предварительного обследования либо обследова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 полном объеме                                в соответств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становленными требовани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едварительному обследованию от общего числа больных, направленных в стационар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пациентов по результатам рассмотрения врачебной комисс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и некачественного оформления медицинской документации от общего количества случаев оформленной медицинской документ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актов проведения внутриведомствен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вневедомственной экспертиз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жидания диагностических исследований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жидания консультации врача-специалист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жид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череди к врачу-специалисту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нарушений при проведении экспертизы временной нетрудоспособност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4"/>
          <w:szCs w:val="24"/>
        </w:rPr>
        <w:t xml:space="preserve">Критерии оценки результативности и качества труда врачей, фельдшеров, </w:t>
      </w:r>
      <w:r>
        <w:rPr/>
        <w:t>учреждений и подразделений скорой медицинской помощи</w:t>
      </w:r>
    </w:p>
    <w:tbl>
      <w:tblPr>
        <w:tblW w:w="107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45"/>
        <w:gridCol w:w="1635"/>
        <w:gridCol w:w="2160"/>
        <w:gridCol w:w="1620"/>
        <w:gridCol w:w="1425"/>
      </w:tblGrid>
      <w:tr>
        <w:trPr>
          <w:tblHeader w:val="true"/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-чность оценки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гласованных объемов медицинской помощи в рамках территориальной программы государственных гарантий по скорой медицинской помощи (вызовы)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госпитализации больных, доставленных скорой медицинской помощью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 2 и более % к уровню предыдущего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лучаев прибытия на вызов скорой медицинской помощи в течение 20 мину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нсивность и высокие результаты работы</w:t>
            </w:r>
          </w:p>
        </w:tc>
      </w:tr>
      <w:tr>
        <w:trPr>
          <w:trHeight w:val="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вторных вызовов в течение суток (за исключением активных)</w:t>
            </w:r>
          </w:p>
        </w:tc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вторных вызо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выполняемых работ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ждение диагнозов скорой медицинской помощи и предварительных диагнозов стационар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квартал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 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медицинских пособий и манипуляций (тромболизис) 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е менее 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енее 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ля врачей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ля фельдшеров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7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4"/>
          <w:szCs w:val="24"/>
        </w:rPr>
        <w:t>Критерии оценки результативности и качества труда</w:t>
      </w:r>
      <w:r>
        <w:rPr/>
        <w:t xml:space="preserve"> среднего медицинского персонала</w:t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66"/>
        <w:gridCol w:w="1417"/>
        <w:gridCol w:w="2127"/>
        <w:gridCol w:w="1134"/>
        <w:gridCol w:w="1275"/>
      </w:tblGrid>
      <w:tr>
        <w:trPr>
          <w:tblHeader w:val="true"/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ценки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дивидуальной нагруз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1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нсивность и высокие результаты работы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врачебных назнач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чан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выполняемых работ</w:t>
            </w:r>
          </w:p>
        </w:tc>
      </w:tr>
      <w:tr>
        <w:trPr>
          <w:trHeight w:val="4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обоснованных жалоб граждан на качество оказанных медицинских услуг и соблюдение принципов эт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еонтолог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от диагностических исследований и процедур, обусловленных работой медицинского персонала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исьменных замечаний от руководства больницы, подразделений больницы (заведующие отделениями, заместители главного врача, главный врач), вышестоящих органов, контрольно-надзорных орг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едению и заполнению утвержденной медицинской документ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 квартал</w:t>
            </w:r>
          </w:p>
        </w:tc>
      </w:tr>
      <w:tr>
        <w:trPr>
          <w:trHeight w:val="3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ациентов процессом оказания медицинской помощи (социологический опрос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всего кол-ва опрошенны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и боле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-7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6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результативности и качества труда среднего медицинского персонала фельдшерско – акушерских пунктов</w:t>
      </w:r>
    </w:p>
    <w:tbl>
      <w:tblPr>
        <w:tblW w:w="107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66"/>
        <w:gridCol w:w="1388"/>
        <w:gridCol w:w="2160"/>
        <w:gridCol w:w="1137"/>
        <w:gridCol w:w="1269"/>
      </w:tblGrid>
      <w:tr>
        <w:trPr>
          <w:tblHeader w:val="true"/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и-чность оценки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согласованных объемов медицинской помощи в рамках территориальной программы государственных гарантий амбулаторно – поликлинической помощи (с профилактической целью) 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 диспансеризации прикрепленного насел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 2 и более % к уровню предыдущего го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нсивность и высокие результаты работы</w:t>
            </w:r>
          </w:p>
        </w:tc>
      </w:tr>
      <w:tr>
        <w:trPr>
          <w:trHeight w:val="2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прививками прикрепленного населения (взрослого и детского)</w:t>
            </w:r>
          </w:p>
        </w:tc>
        <w:tc>
          <w:tcPr>
            <w:tcW w:w="13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флюрографическими исследованиями из расчета 1 раз в го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испансерным наблюдением лиц от числа подлежащих лиц трудоспособного возраста по ИБС, ЦВ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атронажем (динамическим наблюдением) новорожденных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1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выполняемых работ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изация в результате инфаркта миокарда и инсульт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щенные случаи туберкулеза по вине медицинских работников 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ущенные формы злокачественных новообразований видимых локализаций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инических стадиях, среди прикрепленного населения по вине медицинских работников  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42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результативности и качества труда медицинской сестры учреждений и подразделений скорой медицинской помощи</w:t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66"/>
        <w:gridCol w:w="1417"/>
        <w:gridCol w:w="2127"/>
        <w:gridCol w:w="1134"/>
        <w:gridCol w:w="1275"/>
      </w:tblGrid>
      <w:tr>
        <w:trPr>
          <w:tblHeader w:val="true"/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ценки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гласованных объемов медицинской помощи в рамках территориальной программы государственных гарантий по скорой медицинской помощи (вызовы)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госпитализации больных, доставленных скорой медицинской помощь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 2 и более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нсивность и высокие результаты работы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вторных вызовов в течение суток (за исключением активн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вторных вызов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выполняемых работ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населения на качество оказанных медицинских услуг и соблюдение принципов этики и деонтологии (жалобы, подтвержденные экспертным заключением их обоснованности) 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4"/>
          <w:szCs w:val="24"/>
        </w:rPr>
        <w:t>Критерии оценки результативности и качества труда</w:t>
      </w:r>
      <w:r>
        <w:rPr/>
        <w:t xml:space="preserve"> среднего медицинского персонала врачей – терапевтов участковых, врачей общей практики (семейных врачей)</w:t>
      </w:r>
    </w:p>
    <w:tbl>
      <w:tblPr>
        <w:tblW w:w="108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66"/>
        <w:gridCol w:w="1417"/>
        <w:gridCol w:w="1620"/>
        <w:gridCol w:w="1215"/>
        <w:gridCol w:w="1800"/>
      </w:tblGrid>
      <w:tr>
        <w:trPr>
          <w:tblHeader w:val="true"/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ценки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дивидуальной нагруз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нсивность и высокие результаты работы</w:t>
            </w:r>
          </w:p>
        </w:tc>
      </w:tr>
      <w:tr>
        <w:trPr>
          <w:trHeight w:val="16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врачебных назнач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прививками прикрепленного населения (взрослого и детског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«Школе здоровь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пансерного (профилактического) наблюдения детей, 15-17 лет включитель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выполняемых работ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обоснованных жалоб граждан на качество оказанных медицинских услуг и соблюдение принципов эт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еонтологии (жалобы, подтвержденные экспертным заключением их обоснованнос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изация в результате инфаркта миокар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 2 и более % к уровню предыдущего год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ущенные формы злокачественных новообразований видимых локализаций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и 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инических стадиях, среди прикрепленного населения по вине медицинских работ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ущенные формы злокачественных новообразований видимых локализаций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и 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инических стадиях, среди прикрепленного населения по вине медицин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 результативности и качества труда</w:t>
      </w:r>
      <w:r>
        <w:rPr>
          <w:b/>
          <w:bCs/>
          <w:sz w:val="24"/>
          <w:szCs w:val="24"/>
        </w:rPr>
        <w:t xml:space="preserve"> среднего медицинского персонала врачей – педиатров участковых</w:t>
      </w:r>
    </w:p>
    <w:tbl>
      <w:tblPr>
        <w:tblW w:w="1067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66"/>
        <w:gridCol w:w="1417"/>
        <w:gridCol w:w="1620"/>
        <w:gridCol w:w="1074"/>
        <w:gridCol w:w="1800"/>
      </w:tblGrid>
      <w:tr>
        <w:trPr>
          <w:tblHeader w:val="true"/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ценки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ажность выполняемой работы, степень самостоятельности и ответственность при выполнении поставленных задач 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дивидуальной нагруз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нсивность и высокие результаты работы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врачебных назнач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 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прививками прикрепленного населения (взрослого и детског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пансерного (профилактического) наблюдения детей, в том числе первого года жизни и в возрасте15-17 лет включитель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 выполняемых работ</w:t>
            </w:r>
          </w:p>
        </w:tc>
      </w:tr>
      <w:tr>
        <w:trPr>
          <w:trHeight w:val="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обоснованных жалоб граждан на качество оказанных медицинских услуг и соблюдение принципов эт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еонтологии (жалобы, подтвержденные экспертным заключением их обоснованнос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енее 2 % к уровню предыдущего года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от диагностических исследований и процедур, обусловленных работой медицинского персонала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исьменных замечаний от руководства больницы, подразделений больницы (заведующие отделениями, заместители главного врача, главный врач), вышестоящих органов, контрольно-надзорных орг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едению и заполнению утвержденной медицинск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 1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 результативности и качества труда</w:t>
      </w:r>
      <w:r>
        <w:rPr>
          <w:b/>
          <w:bCs/>
          <w:sz w:val="24"/>
          <w:szCs w:val="24"/>
        </w:rPr>
        <w:t xml:space="preserve"> персонала медицинского учреждения,</w:t>
      </w:r>
      <w:r>
        <w:rPr>
          <w:b/>
          <w:sz w:val="24"/>
          <w:szCs w:val="24"/>
        </w:rPr>
        <w:t xml:space="preserve"> оказывающего иные виды услуг</w:t>
      </w:r>
    </w:p>
    <w:tbl>
      <w:tblPr>
        <w:tblW w:w="101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18"/>
        <w:gridCol w:w="1440"/>
        <w:gridCol w:w="1620"/>
        <w:gridCol w:w="1260"/>
        <w:gridCol w:w="1620"/>
      </w:tblGrid>
      <w:tr>
        <w:trPr>
          <w:tblHeader w:val="true"/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ценки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5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ажность выполняемой работы, степень самостоятель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ответственность при выполнении поставленных задач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кад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выполнения экспертиз по учрежден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-1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гласованных заданий и объем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-1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о-методическая помощь (изменение количества мероприятий: совещаний, конференций, семинаров, выездных работ, иных - к уровню предыдущего год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 боле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54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13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формления протокола и секционной карты патологоанатомического вскрытия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и менее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14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экспертиз для специализированных служ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сроки исследования биопсий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д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 мен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1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е сроки исслед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ого материал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д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 мен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18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45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33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овторных экспертиз в специализированных службах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мен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4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подготовленных аналитических материалов по запросам министерства здравоохранения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2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обработка стандартных отчетных форм в соответств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казами Минздравсоцразвития России, министерства здравоохранения кр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режима хранения имущества мобилизационного резер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8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-транспортные происшествия по вине работника учре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водите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езультатов анализов требованиям федеральной системы внешней оценки ка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числа результатов анализов, направленных для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и бол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53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лазмы стандартам кач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и боле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специалисты с высшим образование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 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специалисты со средним образование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28"/>
        <w:jc w:val="center"/>
        <w:rPr/>
      </w:pPr>
      <w:r>
        <w:rPr/>
        <w:t xml:space="preserve">Критерии оценки результативности и качества труда работников финансово-экономической службы учреждения здравоохранения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1620"/>
        <w:gridCol w:w="2160"/>
        <w:gridCol w:w="1260"/>
      </w:tblGrid>
      <w:tr>
        <w:trPr>
          <w:tblHeader w:val="true"/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-чность оценки</w:t>
            </w:r>
          </w:p>
        </w:tc>
      </w:tr>
      <w:tr>
        <w:trPr>
          <w:trHeight w:val="48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 финансово-хозяйственной дисциплин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основанные остат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ицевых счета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по результатам аудиторских проверок и ревиз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тивность и качество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специализированными информационными программ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стоятельно принимать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результативности и качества труда прочего персонала учреждения здравоохранения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1980"/>
        <w:gridCol w:w="1620"/>
        <w:gridCol w:w="1620"/>
      </w:tblGrid>
      <w:tr>
        <w:trPr>
          <w:tblHeader w:val="true"/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оценки критер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лла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ценки</w:t>
            </w:r>
          </w:p>
        </w:tc>
      </w:tr>
      <w:tr>
        <w:trPr>
          <w:trHeight w:val="5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лата за важность выполняемой работы, степень самостоятельности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ответственность при выполнении поставленных задач</w:t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чные и/или важные задан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ъеме функциональных обязанносте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7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, требующих работы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удовой дисциплин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заданий ранее установленного срока без снижения кач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Выполнение нескольких срочных и/или важных заданий</w:t>
            </w:r>
            <w:r>
              <w:rPr>
                <w:sz w:val="24"/>
                <w:szCs w:val="24"/>
              </w:rPr>
              <w:t xml:space="preserve">, не входящих </w:t>
            </w:r>
          </w:p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жностные обязан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5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ы и замеча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ыполненным заданиям (работам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 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26:00Z</dcterms:created>
  <dc:creator>Павленко</dc:creator>
  <dc:description/>
  <cp:keywords/>
  <dc:language>en-US</dc:language>
  <cp:lastModifiedBy>user</cp:lastModifiedBy>
  <cp:lastPrinted>2012-12-04T16:30:00Z</cp:lastPrinted>
  <dcterms:modified xsi:type="dcterms:W3CDTF">2013-08-09T06:10:00Z</dcterms:modified>
  <cp:revision>42</cp:revision>
  <dc:subject/>
  <dc:title>Приложение № 1 </dc:title>
</cp:coreProperties>
</file>