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48-п от 27. 02.2012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Р О П Р И Я Т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й целевой программы «Развитие и поддержка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Тюхтетском районе на 2010-2012г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10"/>
        <w:gridCol w:w="1933"/>
        <w:gridCol w:w="1557"/>
        <w:gridCol w:w="1023"/>
        <w:gridCol w:w="900"/>
        <w:gridCol w:w="768"/>
        <w:gridCol w:w="820"/>
        <w:gridCol w:w="296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рограммных мероприяти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Поддержка субъектов малого и (или) среднего предпринимательства, направленная на развитие инвестиционной деятельности и снижение затрат субъектов малого, и(или) среднего предпринимательства, возникающих в связи с привлечением финансовых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Субсидии на возмещение части затрат безработных граждан в связи в разработкой ими бизнес-планов для получения субсидий и грантов для организации собственного дела при условии регистрации их в качестве субъектов мало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субсидии из краевого и федерально-го бюдже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держанных субъектов малого и(или) среднего предпринимательства, всего – 2, в т.ч. 2012 год - 2</w:t>
            </w:r>
          </w:p>
        </w:tc>
      </w:tr>
      <w:tr>
        <w:trPr>
          <w:trHeight w:val="2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Субсидии на поддержку субъектов малого и(или) среднего предпринимательства, занимающихся лесопереработкой, переработкой сельскохозяйственной продукции (кроме субъектов малого и (или) среднего предпринимательства, являющихся субъектами агропромышленного комплекса) дикоросов, а также иными видами обрабатывающих производств и предоставлением социально-значим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субсидии из краевого и федерально-го бюдже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держанных субъектов малого и (или) среднего предпринимательства, всего -2 в т.ч. 2012 год 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3. 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субсидии из краевого и федерально-го бюдже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держанных субъектов малого предпринимательства, всего 10, в тч. 2010 год -3, 2011 год – 4, 2012 год -3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оздаваемых рабочих мест, всего 6, в т.ч. 2010 год -2, 2011 год -2, 2012 год-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Имущественная поддержка субъектов малого и (или)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Приобретение для последующей передачи в аренду субъектам малого и(или) среднего предпринимательства производственных основных средств на конкурсной основ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субсидии из краевого и федерально-го бюдже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держанных субъектов малого и (или) среднего предпринимательства. всего 8, в т.ч. 2010 год-4, 201 год-2, 2012 год-2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 всего 23, в т.ч. 2010 год -16, 2011 год- 4, 2012 год -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Информационная и методическая поддержка субъектов малого и(или)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Освещение в средствах массовой информации деятельности субъектов малого и(или) среднего предприниматель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убликация в средствах массовой информации информационных материалов. Всего-9, в том числе 2010 год –3, 2011 год-3,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Премирование предпринимателей за вклад в социально-экономическое развитие района по итогам конкурса «Предприниматель год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амооценки СМСП, популяризация малого бизнес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Подготовка и повышение квалификации кадров для субъектов малого и(или) среднего предприниматель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субсидии из краевого  бюдже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предпринимательской грамотности. </w:t>
            </w:r>
          </w:p>
          <w:p>
            <w:pPr>
              <w:pStyle w:val="Normal"/>
              <w:jc w:val="both"/>
              <w:rPr/>
            </w:pPr>
            <w:r>
              <w:rPr/>
              <w:t>Обучение и повышение квалификации слушателей, всего 20, в.ч. 2012 год – 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2:21:00Z</dcterms:created>
  <dc:creator>User</dc:creator>
  <dc:description/>
  <cp:keywords/>
  <dc:language>en-US</dc:language>
  <cp:lastModifiedBy>User</cp:lastModifiedBy>
  <dcterms:modified xsi:type="dcterms:W3CDTF">2012-02-28T06:58:00Z</dcterms:modified>
  <cp:revision>7</cp:revision>
  <dc:subject/>
  <dc:title/>
</cp:coreProperties>
</file>