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йонная целевая программа</w:t>
      </w:r>
    </w:p>
    <w:p>
      <w:pPr>
        <w:pStyle w:val="Normal"/>
        <w:ind w:firstLine="90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Развитие и поддержка малого и среднего  предпринимательства в Тюхтетском районе</w:t>
      </w:r>
    </w:p>
    <w:p>
      <w:pPr>
        <w:pStyle w:val="Normal"/>
        <w:ind w:firstLine="90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на 2010-2012 годы»</w:t>
      </w:r>
    </w:p>
    <w:p>
      <w:pPr>
        <w:pStyle w:val="Normal"/>
        <w:ind w:firstLine="90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й администрации района от 21.12.2010 года № 368-п, от 15.03.2011 года № 77-п, от 29.09.2011 года № 290-п, от 27.02.2012 года № 48-п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й 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ая целевая программа «Развитие и поддержка малого и среднего  предпринимательства в Тюхтетском районе на 2010-2012 годы»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необходимости разработки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ый Закон от 24.07.2007 года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 Правительства Красноярского края от 20.11.2010г.№ 577-п «Об утверждении долгосрочной целевой программы «О развитии субъектов малого и среднего предпринимательства в Красноярском крае» на 2011-2013гг (в редакции постановлений Правительства Красноярского края от 12.07.2011 № 411-п,  от 09.08.2011г № 460-п, от 20.09.2011г № 550-п, от 13.10.2011г. № 587-п, от 15.11.201г.№ 690-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юхтет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ланирования, экономического развития и муниципального имущества администрации Тюхтет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порядитель</w:t>
            </w:r>
            <w:r>
              <w:rPr>
                <w:sz w:val="28"/>
                <w:szCs w:val="28"/>
              </w:rPr>
              <w:t xml:space="preserve"> бюджетных средств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юхтет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еспечение занятости населения и развития самозанят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уплаченных субъектами малого и среднего предпринимательства налогов в налоговых доходах район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субъектов малого и среднего предпринимательства, направленная на развитие инвестиционной деятельности и  снижение затрат субъектов малого и среднего предпринимательства, возникающих в связи с привлечением финансовых ресурс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ущественная поддержк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формационная и методическая поддержк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2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 и источники финансирования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за счет средств районного бюджета -1040 тыс.рублей.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 – 34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-35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350 тыс.руб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 2012 году общего количества субъектов малого и среднего предпринимательства на 6,3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 2012 году численности работников субъектов малого  и среднего предпринимательства на 7,6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 2012 году налоговых поступлений в районный бюджет от субъектов малого и среднего предпринимательства на 6,0%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ответственные за реализацию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ланирования, экономического развития и муниципального имущества администрац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реализации программ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заместитель главы администрации района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.Обоснование необходимости и разработки программ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и среднего предпринимательства – хозяйствующие субъекты (юридические лица и индивидуальные предприниматели), отнесенные в соответствии с условиями, установленными Федеральным Законом от 24.07.2007 года № 209-ФЗ «О развитии малого и среднего предпринимательства в Российской Федерации» к малым предприят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бизнеса в Тюхтетском районе является важным фактором, определяющим устойчивое развитие экономики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 в социальном аспекте – это занятость и качество жизни населения, обеспечение его необходимыми товарами и услугами, формирование среднего класса на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одимой органами местного самоуправления работы, направленной на поддержку и развитие малого бизнеса, он представляет стабильно развивающийся сектор эконом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развития малого и среднего предпринимательства подтверждается данными, сформированными на основании статистической информации, оперативных данных организаций, экспертной оценки специалистов-разработчиков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. Основные показатели развития малого и среднего предпринимательства в Тюхтетском район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1056"/>
        <w:gridCol w:w="1056"/>
        <w:gridCol w:w="1058"/>
      </w:tblGrid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исло малых предприятий по видам экономической деятель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  в % к 2008 году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А-01   Сельское хозяйство, охота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едставление услуг в эт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 xml:space="preserve">D        </w:t>
            </w: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Е         Производство и распред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электроэнергии, газа и в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       Оптовая и розничная торговл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ремонт автотранспортных средст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мотоциклов, бытовых изделий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предметов личного пользовани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дел  </w:t>
            </w:r>
            <w:r>
              <w:rPr>
                <w:sz w:val="28"/>
                <w:szCs w:val="28"/>
                <w:lang w:val="en-US"/>
              </w:rPr>
              <w:t xml:space="preserve">F         </w:t>
            </w: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исленность индивидуальных предпринимате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исленность работников малых предприятий по видам экономической деятель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А-01   Сельское хозяйство, охота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едставление услуг в эт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 xml:space="preserve">D        </w:t>
            </w: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Е         Производство и распред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электроэнергии, газа и в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       Оптовая и розничная торговл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ремонт автотранспортных средст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мотоциклов, бытовых изделий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едметов личного польз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дел  </w:t>
            </w:r>
            <w:r>
              <w:rPr>
                <w:sz w:val="28"/>
                <w:szCs w:val="28"/>
                <w:lang w:val="en-US"/>
              </w:rPr>
              <w:t xml:space="preserve">F         </w:t>
            </w: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орот организаций по видам экономической деятель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А-01   Сельское хозяйство, охота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едставление услуг в эт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 xml:space="preserve">D        </w:t>
            </w: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Е         Производство и распред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электроэнергии, газа и в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       Оптовая и розничная торговл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ремонт автотранспортных средст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мотоциклов, бытовых изделий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едметов личного польз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дел  </w:t>
            </w:r>
            <w:r>
              <w:rPr>
                <w:sz w:val="28"/>
                <w:szCs w:val="28"/>
                <w:lang w:val="en-US"/>
              </w:rPr>
              <w:t xml:space="preserve">F         </w:t>
            </w: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ручка от реализации товаров, работ, услуг малых предприятий по видам экономической деятель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А-01   Сельское хозяйство, охота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едставление услуг в эт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 xml:space="preserve">D        </w:t>
            </w: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Е         Производство и распред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электроэнергии, газа и в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       Оптовая и розничная торговл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ремонт автотранспортных средст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мотоциклов, бытовых изделий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едметов личного польз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дел  </w:t>
            </w:r>
            <w:r>
              <w:rPr>
                <w:sz w:val="28"/>
                <w:szCs w:val="28"/>
                <w:lang w:val="en-US"/>
              </w:rPr>
              <w:t xml:space="preserve">F         </w:t>
            </w: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отраслевая структура малого и среднего предпринимательства в районе за последние годы практически не мен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ивлекательной для предпринимателей является сфера торговли, а также заготовки и переработки древесины. Это связано с простотой организации этих видов бизнеса и возможностью быстрого оборота финансов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наряду с позитивными факторами в районе существуют факторы, сдерживающие развитие малого и среднего бизнес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у субъектов малого и среднего предпринимательства собственных средств для создания и развития бизнес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экономических и правовых знаний у предпринимателей;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едостаточная информированность предпринимателей о мерах поддержки малого и среднего бизнеса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 xml:space="preserve"> .Основные цели и задачи, сроки реализации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лагоприятных условий для развития малого и среднего предпринима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анятости населения и развития самозанят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уплаченных субъектами малого и среднего предпринимательства налогов в налоговых доходах районного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 реализации программы – соблюдение баланса интересов власти, населения и бизне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ериод реализации программы должна быть создана благоприятная среда, стимулирующая предпринимательскую актив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держка субъектов малого и(или) среднего предпринимательства, направленная на развитие инвестиционной деятельности,  снижения затрат субъектов малого и среднего предпринимательства, возникающих в связи с привлечением финансовых ресур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мущественная поддержка субъектов малого и среднего предпринима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 и методическая поддержка субъектов малого и среднего предпринима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создаваемых субъектов малого и среднего предпринима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рограм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2010-2012 г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u w:val="single"/>
          <w:lang w:val="en-US"/>
        </w:rPr>
        <w:t xml:space="preserve">V </w:t>
      </w:r>
      <w:r>
        <w:rPr>
          <w:b/>
          <w:sz w:val="28"/>
          <w:szCs w:val="28"/>
          <w:u w:val="single"/>
        </w:rPr>
        <w:t>.Механизм реализации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ются средства районного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средств районного бюджета в рамках программы могут быть физические и юридические лица, относящиеся к субъектам малого и среднего предпринимательства в соответствии с условиями, установленными Федеральным Законом от 24.07.2007 года № 209-ФЗ «О развитии малого и среднего предпринимательства в Российской Федерации», и осуществляющие свою деятельность на территории Тюхтет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осуществляется при отсутствии у субъектов малого и среднего предпринимательства просроченной задолженности по налоговым и иным обязательным платежам в бюджетную систему Российской Федерации и внебюджетные фон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мероприятиях по предоставлению поддержки в форме субсидии субъект малого или среднего предпринимательства представляет следующие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иску из Единого государственного реестра юридических лиц или выписку из Единого государственного реестра индивидуальных предпринимателей, выданную не ранее 1 января текущего года. Предоставляется субъектом малого или среднего предпринимательства один раз в течение финансового года и принимается к рассмотрению заявок субъектов малого или среднего предпринимательства по всем мероприятиям поддержки в форме субсид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у инспекции Федеральной налоговой службы по Красноярскому краю о состоянии расчетов по налогам, сборам и взносам, полученную в срок не ранее 15 дней до даты подачи зая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у Пенсионного фонда РФ о состоянии расчетов по страховым взносам, пеням и штрафам . полученную не ранее 15 дней до даты подачи зая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у Фонда социального страхования РФ о наличии задолженности по уплате страховых взносов в фонд социального страхования РФ полученную не ранее 15 дней до даты подачи зая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указанных документов, субъекты малого и (или) среднего предпринимательства представляют документы, определенные соответствующим порядком реализации мероприятия по предоставлению поддержки в форме субсид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явки субъектов малого и (или) среднего предпринимательства с приложением всех необходимых документов должны быть рассмотрены экспертной комиссией администрации района совместно с общественным Советом по малому предпринимательству при главе района в срок, не превышающий 30 дней с момента их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условий, установленных при предоставлении субсидий, экспертная комиссия принимает решение о возврате субсидий в районный бюджет в порядке, установленном постановлением администрации района, и доводит его до сведения получателя субсидии в течение трех рабочих дней с указанием оснований принятия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переходящих остатков средств краевого бюджета, полученных в районный бюджет по результатам конкурсного отбора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, объем средств, необходимых для обеспечения коэффициента софинансирования исходя из условий, действовавших в предыдущем финансовом году, резервируется на соответствующие мероприятия програм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руктура мероприятий программы состоит из трех разделов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Поддержка субъектов малого и среднего предпринимательства, направленная на развитие инвестиционной деятельности,  снижение затрат субъектов малого и среднего предпринимательства, возникающих в связи с привлечением финансовых ресурсов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этому разделу финансовая поддержка субъектов малого и среднего предпринимательства предоставляется в форм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Субсидии на возмещение части затрат безработных граждан в связи с разработкой ими бизнес-планов для получения грантов  для организации собственного дела при  условии регистрации их в качестве субъектов малого предприниматель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бсидии  на возмещение части затрат по разработке бизнес-планов предоставляются субъектам малого и (или) среднего предпринимательства, планирующим реализацию инвестиционных проектов. Субсидии предоставляются в размере 75 процентов этих затрат после их документального подтверждения (без учета НДС – для получателей субсидий, применяющих общую систему налогообложения), но не более 15 тыс. рублей по одному бизнес-плану, услуги на разработку которого оплачены не ранее ноября предыдущего финансового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убсидии на поддержку субъектов малого и (или) среднего предпринимательства, занимающихся лесопереработкой, переработкой сельскохозяйственной продукции (кроме субъектов малого и (или)  среднего предпринимательства, являющихся  субъектами агропромышленного комплекса) дикоросов, а также иными видами обрабатывающих производств и предоставлением социально-значимы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на возникающие части затрат на приобретение специальной техник, перерабатывающего (обрабатывающего) оборудования; агрегатов и комплексов. Размер субсидии составляет 50% стоимости перерабатывающего оборудования (включая транспортные расходы на его доставку и монтаж, но не более 50 тыс.рублей по одному субъекту малого и (или) среднего предпринимательства (без учета НДС для получателей субсидии, применяющих общую систему налогооблож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субсидии из краевого бюджета размер субсидии составляет 50% стоимости перерабатывающего оборудования (включая транспортные расходы на его доставку и монтаж, но не более 1 млн.рублей по одному субъекту малого и (или) среднего предпринимательства (без учета НДС для получателей субсидий, применяющих общую систему налогооблож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 Субсидий вновь создаваемым субъектам малого  и (или) среднего предпринимательства на возмещение части расходов, связанных с приобретением и созданием производственных основных средств и началом коммерческой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бсидии предоставляются субъектам малого и (или) среднего предпринимательства, с даты регистрации которых до момента обращения за муниципальной поддержкой  прошло не более 1 года. Субсидии предоставляются в размере 85 процентов от указанных выше затрат (с учетом налога на добавленную стоимость – для получателей субсидий, применяющих специальные режимы налогообложения, и без учета налога на добавленную стоимость – для получателей субсидий, применяющих общую систему налогообложения), но не более 75 тыс. рублей одному субъекту  малого  и (или) среднего предпринимательства в год, за исключением субъектов молодежного предприниматель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бсидии субъектам молодежного предпринимательства предоставляются в размере 85% от указанных выше затрат (с учетом налога на добавленную стоимость - для получателей субсидий, применяющих специальные режимы налогообложения, и без учета налога на добавленную стоимость – для получателей субсидий, применяющих общую систему налогообложения), но не более 100 тыс.рублей одному субъекту предпринимательства в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получения в 2010 – 2012 годах субсидий из краевого бюджета на финансирование мероприятий по поддержке и развитию субъектов малого и среднего предпринимательства в соответствии с краевой целевой программой «Развитие субъектов малого и среднего предпринимательства в Красноярском крае» и со дня поступления средств краевого бюджета на расчетный счет администрации района максимальная сумма выплаты одному субъекту малого и (или) среднего предпринимательства составляет 300 тыс.рублей и 500 тыс.рублей субъекту молодежного предпринима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субсидии выделяются при условии вложения не менее 15% собствен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лучателей субсидии – юридических лиц, учредителями которых являются физические лица, относящиеся к приоритетной</w:t>
        <w:tab/>
        <w:t xml:space="preserve"> группе размер субсидии не должен превышать произведения числа учредителей указанных юридических лиц, являющихся физическими лицами, относящимися к приоритетной  целевой группе, на 300 тыс.рублей и 500 тыс.рублей по субъекту молодежного предпринима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, перечень подлежащих субсидированию затрат малого и (или) среднего  предпринимательства, связанные с приобретением и созданием основных средств и началом коммерческой деятельности,  утверждаются постановлением администрации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Имущественная поддержка субъектов малого и среднего предпринимательства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этому разделу поддержка субъектов малого и среднего предпринимательства предоставляется в вид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иобретение для последующей передачи в аренду субъектам малого и среднего предпринимательства производственных основ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м мероприятием предусмотрено приобретение и передача субъектам малого и среднего предпринимательства, осуществляющим свою деятельность на территории Тюхтетского района в сфере переработки древесины, производства и переработки продукции животноводства и растениеводства, заготовки и переработки дикоросов, основных производственных средств на правах арен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иобретаемых основных производственных средств не может превышать утвержденных по данному мероприятию лими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аренды в год не может быть менее 1 процента от балансовой стоимости основных производствен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получения в 2010-2012 годы субсидий из краевого бюджета на финансирование мероприятий по поддержке и развитию субъектов малого и среднего предпринимательства в соответствии с долгосрочной целевой программой «Развитие субъектов малого и среднего предпринимательства в Красноярском крае» стоимость приобретаемых основных производственных средств не может превышать в общей суме сумму субсидий из краевого бюджета и лимитов по районной целевой Программе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рядок предоставления в аренду основных производственных средств определяется постановлением администрации района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en-US"/>
        </w:rPr>
        <w:t xml:space="preserve">VIII. </w:t>
      </w:r>
      <w:r>
        <w:rPr>
          <w:b/>
          <w:sz w:val="28"/>
          <w:szCs w:val="28"/>
          <w:u w:val="single"/>
        </w:rPr>
        <w:t>Информационная и методическая поддержка субъектов малого и (или) среднего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ие данного раздела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Освещение в средствах массовой информации деятельности субъектов малого и (или)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полагает осуществление затрат, связанных с освещением в средствах массовой информации деятельности субъектов малого и (или)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Премирование предпринимателей за вклад с социально-экономическое развитие района по итогам конкурса «Предприниматель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Подготовка и повышение квалификации кадров для субъектов малого и(или)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е предусматривает расходы, связанные с проведением обучающих программ (курсов, семинаров) для субъектов малого и(или)_ среднего предпринимательства, граждан, желающих заняться предпринимательской  дея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роприятие предусматривает расходы, связанные с награждением предпринимателей, занявших призовые места в ежегодном конкурсе «Предприниматель года». Отбор участников конкурса, определение номинаций и выбор победителей осуществляет оргкомитет, утвержденный распоряжением администрации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Х. Критерии, по которым к участию в программе не допускаются субъекты малого и среднего предпринимательства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меющие задолженность по налогам, сборам и иным обязательным платежам в бюджетную систему Российской Федерации и внебюджетные фонд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осуществляющие деятельность на территории Тюхтет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имущество которых наложен арес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соответствующие условиям отнесения к субъектам малого и среднего предпринимательства, определенным Федеральным Законом от 214.07.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в отношении субъекта малого и (или) среднего предпринимательства ранее было принято решение об оказании аналогичной поддержки и сроки оказания ее не истекл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ходящиеся в стадии реорганизации, ликвидации, банкрот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представившие требуемые документы, либо предъявившие их с нарушением требований программы и действующего законодатель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u w:val="single"/>
          <w:lang w:val="en-US"/>
        </w:rPr>
        <w:t>X</w:t>
      </w:r>
      <w:r>
        <w:rPr>
          <w:b/>
          <w:sz w:val="28"/>
          <w:szCs w:val="28"/>
          <w:u w:val="single"/>
        </w:rPr>
        <w:t>. Организация управления программой и контроль за ходом  ее выполн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ходом реализации программы осуществляет 1-й заместитель администрации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 планирования, экономического развития и муниципального имущества в срок до 25 числа месяца, следующего после отчетного финансового года, консолидирует информацию, полученную от исполнителей программных мероприятий, и представляет главе администрации района сведения об оценке эффективности реализации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u w:val="single"/>
          <w:lang w:val="en-US"/>
        </w:rPr>
        <w:t>XI</w:t>
      </w:r>
      <w:r>
        <w:rPr>
          <w:b/>
          <w:sz w:val="28"/>
          <w:szCs w:val="28"/>
          <w:u w:val="single"/>
        </w:rPr>
        <w:t xml:space="preserve"> .Оценка социально- экономической эффективности от реализации программных мероприятий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решить ряд задач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ить предпринимательский климат на территории Тюхтет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численность безработны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перерабатываемой древесины в лесной отрасл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и качество сельскохозяйственной проду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новить основные производственные средства и увеличить имущественный комплекс субъектов малого и (или) среднего предпринима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производительность тру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лю малого и (или) среднего предпринимательства в общем объеме производимой в районе проду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змер налоговых доходов в доходах районного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атели результативности Программ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96"/>
        <w:gridCol w:w="1384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нятых в сфере малого и(или) среднего предпринимательства в общей численности занятых в экономике района, 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(или) среднего предпринимательства на 1000 человек населения, едини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 и (или) средних предприятий на 1 жителя района, тыс.руб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налоговых платежей от субъектов малого и (или) среднего предпринимательства в консолидированный бюджет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 Е Р О П Р И Я Т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ой целевой программы «Развитие и поддержка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Тюхтетском районе на 2010-2012г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10"/>
        <w:gridCol w:w="1933"/>
        <w:gridCol w:w="1557"/>
        <w:gridCol w:w="1023"/>
        <w:gridCol w:w="900"/>
        <w:gridCol w:w="768"/>
        <w:gridCol w:w="820"/>
        <w:gridCol w:w="2969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 за исполнение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рограммных мероприяти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. Поддержка субъектов малого и (или) среднего предпринимательства, направленная на развитие инвестиционной деятельности и снижение затрат субъектов малого, и(или) среднего предпринимательства, возникающих в связи с привлечением финансовых ресур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Субсидии на возмещение части затрат безработных граждан в связи в разработкой ими бизнес-планов для получения субсидий и грантов для организации собственного дела при условии регистрации их в качестве субъектов мало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ланирования, экономического развития и муниципального имущества администрации рай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, субсидии из краевого и федерально-го бюджет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ддержанных субъектов малого и(или) среднего предпринимательства, всего – 2, в т.ч. 2012 год - 2</w:t>
            </w:r>
          </w:p>
        </w:tc>
      </w:tr>
      <w:tr>
        <w:trPr>
          <w:trHeight w:val="21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Субсидии на поддержку субъектов малого и(или) среднего предпринимательства, занимающихся лесопереработкой, переработкой сельскохозяйственной продукции (кроме субъектов малого и (или) среднего предпринимательства, являющихся субъектами агропромышленного комплекса) дикоросов, а также иными видами обрабатывающих производств и предоставлением социально-значимых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ланирования, экономического развития и муниципального имущества администрации рай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, субсидии из краевого и федерально-го бюджет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ддержанных субъектов малого и (или) среднего предпринимательства, всего -2 в т.ч. 2012 год 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3. 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г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ланирования, экономического развития и муниципального имущества администрации рай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, субсидии из краевого и федерально-го бюджет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ддержанных субъектов малого предпринимательства, всего 10, в тч. 2010 год -3, 2011 год – 4, 2012 год -3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создаваемых рабочих мест, всего 6, в т.ч. 2010 год -2, 2011 год -2, 2012 год-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 Имущественная поддержка субъектов малого и (или)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Приобретение для последующей передачи в аренду субъектам малого и(или) среднего предпринимательства производственных основных средств на конкурсной основ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 г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ланирования, экономического развития и муниципального имущества администрации рай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, субсидии из краевого и федерально-го бюджет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ддержанных субъектов малого и (или) среднего предпринимательства. всего 8, в т.ч. 2010 год-4, 201 год-2, 2012 год-2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созданных рабочих мест всего 23, в т.ч. 2010 год -16, 2011 год- 4, 2012 год -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 Информационная и методическая поддержка субъектов малого и(или)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Освещение в средствах массовой информации деятельности субъектов малого и(или) среднего предпринимательст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г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ланирования, экономического развития и муниципального имущества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убликация в средствах массовой информации информационных материалов. Всего-9, в том числе 2010 год –3, 2011 год-3,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Премирование предпринимателей за вклад в социально-экономическое развитие района по итогам конкурса «Предприниматель года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г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ланирования, экономического развития и муниципального имущества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амооценки СМСП, популяризация малого бизнес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 Подготовка и повышение квалификации кадров для субъектов малого и(или) среднего предпринимательст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ланирования, экономического развития и муниципального имущества администрации рай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, субсидии из краевого  бюдже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предпринимательской грамотности. </w:t>
            </w:r>
          </w:p>
          <w:p>
            <w:pPr>
              <w:pStyle w:val="Normal"/>
              <w:jc w:val="both"/>
              <w:rPr/>
            </w:pPr>
            <w:r>
              <w:rPr/>
              <w:t>Обучение и повышение квалификации слушателей, всего 20, в.ч. 2012 год – 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5:20:00Z</dcterms:created>
  <dc:creator>User</dc:creator>
  <dc:description/>
  <cp:keywords/>
  <dc:language>en-US</dc:language>
  <cp:lastModifiedBy>User</cp:lastModifiedBy>
  <cp:lastPrinted>2012-02-27T11:22:00Z</cp:lastPrinted>
  <dcterms:modified xsi:type="dcterms:W3CDTF">2012-02-28T06:59:00Z</dcterms:modified>
  <cp:revision>9</cp:revision>
  <dc:subject/>
  <dc:title/>
</cp:coreProperties>
</file>