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остановлению администрации Тюхтетского района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8.08.2014 № 291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к Паспорту муниципальной программы Тюхтетского района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Cs w:val="24"/>
        </w:rPr>
        <w:t>Поддержка и развитие субъектов малого и среднего предпринимательства на территории Тюхтетского района на 2014-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035"/>
        <w:gridCol w:w="1125"/>
        <w:gridCol w:w="1260"/>
        <w:gridCol w:w="1176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2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малого и среднего предпринимательства в Тюхтет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муниципальную поддержку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енных рабочих мест в секторе малого и среднего предпринимательства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привлеченных внебюджетных инвестиций в секторе малого и среднего предпринимательства при реализации программы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5 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, совещаний.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.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 (ежегодн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ConsPlusNormal"/>
        <w:widowControl/>
        <w:spacing w:lineRule="atLeast" w:line="240" w:before="0" w:after="0"/>
        <w:ind w:hanging="0"/>
        <w:contextualSpacing/>
        <w:jc w:val="both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438" w:footer="708" w:bottom="76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1:00Z</dcterms:created>
  <dc:creator>Жданова Надежда Сергеевна</dc:creator>
  <dc:description/>
  <cp:keywords/>
  <dc:language>en-US</dc:language>
  <cp:lastModifiedBy>Пользователь</cp:lastModifiedBy>
  <cp:lastPrinted>2013-11-11T16:10:00Z</cp:lastPrinted>
  <dcterms:modified xsi:type="dcterms:W3CDTF">2014-08-29T02:11:00Z</dcterms:modified>
  <cp:revision>14</cp:revision>
  <dc:subject/>
  <dc:title/>
</cp:coreProperties>
</file>