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1330" cy="60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9" r="-7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Д М И Н И С Т Р А Ц И 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>ТЮХТЕТСК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500"/>
        <w:gridCol w:w="2983"/>
      </w:tblGrid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6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sz w:val="28"/>
                <w:szCs w:val="28"/>
              </w:rPr>
              <w:t>с. Тюхтет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332-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8"/>
                <w:szCs w:val="28"/>
              </w:rPr>
              <w:t>Об утверждении Прогноза социально-экономического развития Тюхтетского района на период 2017-2019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уководствуясь ст. 173 Бюджетного Кодекса Российской Федерации, в соответствии со ст. 36 и ст. 51 Устава Тюхтетского района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Heading1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Прогноз социально-экономического развития Тюхтетского района на период 2017-2019 годы (Прилагается)</w:t>
      </w:r>
      <w:r>
        <w:rPr>
          <w:rStyle w:val="FootnoteAnchor"/>
          <w:rFonts w:cs="Times New Roman" w:ascii="Times New Roman" w:hAnsi="Times New Roman"/>
          <w:b w:val="false"/>
          <w:sz w:val="28"/>
          <w:szCs w:val="28"/>
          <w:vertAlign w:val="superscript"/>
        </w:rPr>
        <w:footnoteReference w:id="2"/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2. Контроль за выполнением настоящего постановления возложить на заместителя главы администрации Тюхтетского района по экономике и финансам (Е.А. Кориш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газете «Голос Тюхтета» и разместить на официальном сайте администрации Тюхтетского района Красноярского края в сети Интернет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uhte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Глава района</w:t>
        <w:tab/>
        <w:tab/>
        <w:tab/>
        <w:tab/>
        <w:tab/>
        <w:t>Г.П.Дзалба</w:t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лная версия Прогноза социально-экономического развития Тюхтетского района на период 2017-2019 годы размещена на официальном сайте администрации Тюхтетского района </w:t>
      </w:r>
      <w:hyperlink r:id="rId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uhte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uhtet-adm.ru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tuhtet-adm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6:32:00Z</dcterms:created>
  <dc:creator>-</dc:creator>
  <dc:description/>
  <cp:keywords/>
  <dc:language>en-US</dc:language>
  <cp:lastModifiedBy>Пользователь</cp:lastModifiedBy>
  <cp:lastPrinted>2014-10-23T08:57:00Z</cp:lastPrinted>
  <dcterms:modified xsi:type="dcterms:W3CDTF">2016-10-28T06:34:00Z</dcterms:modified>
  <cp:revision>3</cp:revision>
  <dc:subject/>
  <dc:title>КРАСНОЯРСКИЙ КРАЙ</dc:title>
</cp:coreProperties>
</file>