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450"/>
        <w:gridCol w:w="871"/>
        <w:gridCol w:w="3360"/>
        <w:gridCol w:w="946"/>
        <w:gridCol w:w="947"/>
        <w:gridCol w:w="950"/>
        <w:gridCol w:w="950"/>
        <w:gridCol w:w="950"/>
        <w:gridCol w:w="950"/>
        <w:gridCol w:w="950"/>
        <w:gridCol w:w="950"/>
        <w:gridCol w:w="950"/>
        <w:gridCol w:w="936"/>
      </w:tblGrid>
      <w:tr>
        <w:trPr>
          <w:trHeight w:val="290" w:hRule="atLeast"/>
        </w:trPr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рогноз показателей СЭР МО по форме Макро</w:t>
            </w:r>
          </w:p>
        </w:tc>
      </w:tr>
      <w:tr>
        <w:trPr>
          <w:trHeight w:val="290" w:hRule="atLeast"/>
        </w:trPr>
        <w:tc>
          <w:tcPr>
            <w:tcW w:w="145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Тюхтетский муниципальный район</w:t>
            </w:r>
          </w:p>
        </w:tc>
      </w:tr>
      <w:tr>
        <w:trPr>
          <w:trHeight w:val="61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/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д показател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иницы измер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Отч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лугодие 2016 отч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 Оценк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 Прогноз вариант 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 Прогноз вариант 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 Прогноз вариант 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 Прогноз вариант 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 Прогноз вариант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 Прогноз вариант 2</w:t>
            </w:r>
          </w:p>
        </w:tc>
      </w:tr>
      <w:tr>
        <w:trPr>
          <w:trHeight w:val="17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сел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постоянного населения, на начало 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3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55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стественный прирост (+), убыль (-)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61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2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естественного прироста на 1 тыс. человек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8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3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эффициент миграционного прироста (снижения) населения на 10 тыс. человек насе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ынок тру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трудовых ресурсов, в среднем за пери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6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занятых в экономике, в среднем за пери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2</w:t>
            </w:r>
          </w:p>
        </w:tc>
      </w:tr>
      <w:tr>
        <w:trPr>
          <w:trHeight w:val="77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9.2.3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индивидуальных предпринимателей, осуществляющих деятельность без образования юридического лица, в среднем за пери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54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1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писочная численность работников списочного состава организаций без внешних совместителей по полному кругу организац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16</w:t>
            </w:r>
          </w:p>
        </w:tc>
      </w:tr>
      <w:tr>
        <w:trPr>
          <w:trHeight w:val="8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писочная численность работников списочного состава организаций без внешних совместителей (без субъектов малого предпринимательства и параметров неформальной деятельност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3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3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зарегистрированной безработицы (к трудоспособному населению в трудоспособном возрасте), на конец 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0</w:t>
            </w:r>
          </w:p>
        </w:tc>
      </w:tr>
      <w:tr>
        <w:trPr>
          <w:trHeight w:val="26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роизводство товаров и услу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ой продукции организаций (по хозяйственным видам деятельности)</w:t>
            </w:r>
          </w:p>
        </w:tc>
      </w:tr>
      <w:tr>
        <w:trPr>
          <w:trHeight w:val="112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8 162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 603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Ф/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Код показателя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иницы измер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5 Отч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лугодие 2016 отч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6 Оценк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 Прогноз вариант 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7 Прогноз вариант 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 Прогноз вариант 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8 Прогноз вариант 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 Прогноз вариант 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19 Прогноз вариант 2</w:t>
            </w:r>
          </w:p>
        </w:tc>
      </w:tr>
      <w:tr>
        <w:trPr>
          <w:trHeight w:val="163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6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ы C, D, E: Добыча полезных ископаемых; Обрабатывающие производства; Производство и распределение электроэнергии, газа и в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98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62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403,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149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168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59,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99,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803,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883,56</w:t>
            </w:r>
          </w:p>
        </w:tc>
      </w:tr>
      <w:tr>
        <w:trPr>
          <w:trHeight w:val="224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.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ы C, D, E: Добыча полезных ископаемых; Обрабатывающие производства; Производство и распределение электроэнергии, газа и в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76</w:t>
            </w:r>
          </w:p>
        </w:tc>
      </w:tr>
      <w:tr>
        <w:trPr>
          <w:trHeight w:val="126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.2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C: Добыча полезных ископаем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3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.2.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 C: Добыча полезных ископаем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49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.2.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D: Обрабатывающие производ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18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2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67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72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74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7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8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81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890,00</w:t>
            </w:r>
          </w:p>
        </w:tc>
      </w:tr>
      <w:tr>
        <w:trPr>
          <w:trHeight w:val="179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.2.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 D: Обрабатывающие производ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57</w:t>
            </w:r>
          </w:p>
        </w:tc>
      </w:tr>
      <w:tr>
        <w:trPr>
          <w:trHeight w:val="149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.2.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E: Производство и распределение электроэнергии, газа и в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36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2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29,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28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428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199,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199,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993,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993,56</w:t>
            </w:r>
          </w:p>
        </w:tc>
      </w:tr>
      <w:tr>
        <w:trPr>
          <w:trHeight w:val="182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9.2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 E: Производство и распределение электроэнергии, газа и в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7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,90</w:t>
            </w:r>
          </w:p>
        </w:tc>
      </w:tr>
      <w:tr>
        <w:trPr>
          <w:trHeight w:val="98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Разделы C, D, E: Добыча полезных ископаемых; Обрабатывающие производства; Производство и распределение электроэнергии, газа и в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5</w:t>
            </w:r>
          </w:p>
        </w:tc>
      </w:tr>
      <w:tr>
        <w:trPr>
          <w:trHeight w:val="54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16.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Раздел C: Добыча полезных ископаем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16.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Раздел D: Обрабатывающие производ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5</w:t>
            </w:r>
          </w:p>
        </w:tc>
      </w:tr>
      <w:tr>
        <w:trPr>
          <w:trHeight w:val="699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.16.1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Раздел E: Производство и распределение электроэнергии, газа и в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9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производство, охота и лесное хозяйств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5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2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 A-01: Сельское хозяйство, охота и предоставление услуг в этих областях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70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8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733,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960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30,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229,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06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33,28</w:t>
            </w:r>
          </w:p>
        </w:tc>
      </w:tr>
      <w:tr>
        <w:trPr>
          <w:trHeight w:val="151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A: Сельское хозяйство, охота и лесн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6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8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288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03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03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88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88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93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93,12</w:t>
            </w:r>
          </w:p>
        </w:tc>
      </w:tr>
      <w:tr>
        <w:trPr>
          <w:trHeight w:val="111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4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ъем отгруженных товаров собственного производства, выполненных работ и услуг собственными силами организаций по хозяйственным видам деятельности - Подраздел A-01: Сельское хозяйство, охота и предоставление услуг в этих областях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Раздел А: Сельское хозяйство, охота и лесн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,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1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ое производство (по всем категориям хозяйств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 03.00.09: Сельск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70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733,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960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30,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229,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400,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06,6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33,28</w:t>
            </w:r>
          </w:p>
        </w:tc>
      </w:tr>
      <w:tr>
        <w:trPr>
          <w:trHeight w:val="112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2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 А-01.1: Растение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3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41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75,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12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15,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82,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40,9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42,70</w:t>
            </w:r>
          </w:p>
        </w:tc>
      </w:tr>
      <w:tr>
        <w:trPr>
          <w:trHeight w:val="111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2.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 А-01.2: Животно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7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92,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484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518,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714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817,8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65,6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90,58</w:t>
            </w:r>
          </w:p>
        </w:tc>
      </w:tr>
      <w:tr>
        <w:trPr>
          <w:trHeight w:val="130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роизведенных товаров, выполненных работ и услуг собственными силами организаций по чистым видам деятельности по полному кругу субъектов сельскохозяйственной деятельности (в хозяйствах всех категорий) - Подраздел 03.00.09: Сельск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9 62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2 91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8 24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5 95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0 928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4 64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6 19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26 472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8 178,00</w:t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Подраздел 03.00.09: Сельское хозяй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10</w:t>
            </w:r>
          </w:p>
        </w:tc>
      </w:tr>
      <w:tr>
        <w:trPr>
          <w:trHeight w:val="134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8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роизведенных товаров, выполненных работ и услуг собственными силами организаций по чистым видам деятельности по полному кругу субъектов сельскохозяйственной деятельности (в хозяйствах всех категорий) - Подраздел А-01.1: Растение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 22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1 063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08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 06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6 48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 80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 36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 152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 617,00</w:t>
            </w:r>
          </w:p>
        </w:tc>
      </w:tr>
      <w:tr>
        <w:trPr>
          <w:trHeight w:val="56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8.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Подраздел А-01.1: Растение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90</w:t>
            </w:r>
          </w:p>
        </w:tc>
      </w:tr>
      <w:tr>
        <w:trPr>
          <w:trHeight w:val="125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8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роизведенных товаров, выполненных работ и услуг собственными силами организаций по чистым видам деятельности по полному кругу субъектов сельскохозяйственной деятельности (в хозяйствах всех категорий) - Подраздел А-01.2: Животно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6 4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 853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9 16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2 892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4 443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9 84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3 82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6 32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4 561,00</w:t>
            </w:r>
          </w:p>
        </w:tc>
      </w:tr>
      <w:tr>
        <w:trPr>
          <w:trHeight w:val="509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18.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Подраздел А-01.2: Животно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60</w:t>
            </w:r>
          </w:p>
        </w:tc>
      </w:tr>
      <w:tr>
        <w:trPr>
          <w:trHeight w:val="140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76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Подраздел A-02: Лесное хозяйство и предоставление услуг в эт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6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8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288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03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703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88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88,6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93,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93,12</w:t>
            </w:r>
          </w:p>
        </w:tc>
      </w:tr>
      <w:tr>
        <w:trPr>
          <w:trHeight w:val="203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76.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Подраздел A-02: Лесное хозяйство и предоставление услуг в эт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3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70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.7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Подраздел А-02: Лесное хозяйство и предоставление услуг в этой обла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9,4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Раздел В: Рыболовство, рыбо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7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в действующих ценах, к соответствующему периоду предыдущего года - Раздел В: Рыболовство, рыбо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екс производства, к соответствующему периоду предыдущего года - Раздел В: Рыболовство, рыбовод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ятельность субъектов малого и среднего предпринимательств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организаций малого бизнеса, включая микропредприятия (юридических лиц) (без внешних совместителей), на конец 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индивидуальных предпринимателей, прошедших государственную регистрацию, на конец 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1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писочная численность работников организаций малого бизнеса, включая микропредприятия (юридических лиц) (без внешних совместителей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1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писочная численность работников у индивидуальных предпринимат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9</w:t>
            </w:r>
          </w:p>
        </w:tc>
      </w:tr>
      <w:tr>
        <w:trPr>
          <w:trHeight w:val="87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1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месячная заработная плата работников списочного состава организаций малого бизнеса, включая микропредприятия (юридических лиц) (без внешних совместителей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992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775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89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89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440,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440,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723,8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723,81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1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месячная заработная плата работников у индивидуальных предпринимат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5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3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30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2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от организаций малого бизнеса, включая микропредприятия (юридических лиц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515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5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 209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 245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 245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 388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 388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 706,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 706,18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3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учка (нетто) от продажи товаров, продукции, работ, услуг организациями малого бизнеса, включая микропредприятия (юридических лиц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 515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 5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 209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 245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 245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 388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 388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 706,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 706,18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4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средних организаций, на конец 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5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списочная численность работников средних организаций (без внешних совместителей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5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месячная заработная плата работников списочного состава средних организац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.5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ручка (нетто) от продажи товаров, продукции, работ, услуг средних организац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вестиционная деятель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инвестиций в основной капитал за счет всех источников финансирования по полному кругу хозяйствующих су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 396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 780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749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 749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43,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43,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304,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304,98</w:t>
            </w:r>
          </w:p>
        </w:tc>
      </w:tr>
      <w:tr>
        <w:trPr>
          <w:trHeight w:val="108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инвестиций в основной капитал за счет всех источников финансирования по полному кругу хозяйствующих субъектов в сопоставимых ценах, к соответствующему периоду предыдущего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,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5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ель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чистым видам деятельности по полному кругу организаций - Раздел F: Строитель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площадь жилых домов, введенных в эксплуатацию в отчетном периоде за счет всех источников финансир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.м.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1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,0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нансовый результат деятельности организац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льдированный финансовый результат (прибыль - убыток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418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91,8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91,8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910,6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19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06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647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460,61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рибыльных организац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1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ые фонды коммерческих и некоммерческих организаций (без субъектов малого предпринимательства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ые фонды по полной учетной стоимости, на начало 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0 69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 868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 868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6 693,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 520,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 349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 178,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4 010,5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 841,24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вод в действие новых основных фон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0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09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18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18,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36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27,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853,91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бытие (ликвидация) основных фондов по полной учетной стоим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83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75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82,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89,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89,7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03,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96,7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17,72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ые фонды по полной учетной стоимости, на конец 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4 868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6 693,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 520,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0 349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2 178,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4 010,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5 841,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 677,43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.2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годовая стоимость имущества, подлежащая налогооблож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1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5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03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3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6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4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6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10,00</w:t>
            </w:r>
          </w:p>
        </w:tc>
      </w:tr>
      <w:tr>
        <w:trPr>
          <w:trHeight w:val="149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ны и тарифы (утвержденные органами регулирования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ий тариф на теплоэнергию, отпущенную различным категориям потребит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/тыс. Гка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29 93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29 93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70 7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11 48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6 41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6 41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81 6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01 47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01 47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7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ий тариф на теплоэнергию, отпущенную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/Гкал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29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29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70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11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6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36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81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01,4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01,47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ий тариф на холодное водоснабжение различным категориям потребит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/куб.м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8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,8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,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,23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.1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ий тариф на канализование различным категориям потребит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/куб.м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ищный фонд, жилищные условия населения, реформа в жилищно-коммунальном хозяйств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площадь жилищного фонда всех форм собствен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,4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ые показатели реформы в жилищно-коммунальном хозяйстве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6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умма доходов от реализации жилищно-коммунальных услуг организаций, оказывающих жилищно-коммунальные услуги, с учетом финансирования из бюджетов всех уровн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27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8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177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885,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885,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510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510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119,9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119,95</w:t>
            </w:r>
          </w:p>
        </w:tc>
      </w:tr>
      <w:tr>
        <w:trPr>
          <w:trHeight w:val="89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62.1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сумма доходов от реализации жилищно-коммунальных услуг, оказанных населению, организаций, оказывающих жилищно-коммунальные услуги, с учетом финансирования из бюджетов всех уровн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1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1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15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51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51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88,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88,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22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22,40</w:t>
            </w:r>
          </w:p>
        </w:tc>
      </w:tr>
      <w:tr>
        <w:trPr>
          <w:trHeight w:val="66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63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оимость предоставленных населению жилищно-коммунальных услуг, рассчитанная по экономически обоснованным тарифам, в расчете на 1 человека в месяц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49,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11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6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ислено (предъявлено) жилищно-коммунальных платежей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6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5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6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ически оплачено населением жилищно-коммунальных услу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28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0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7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биторская задолженность организаций жилищно-коммунального хозяйства за коммунальные услуг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1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70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биторская задолженность организаций жилищно-коммунального хозяйства за коммунальные услуги, предоставленные бюджетофинансируемым организация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70.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биторская задолженность организаций жилищно-коммунального хозяйства за коммунальные услуги, предоставленные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ранспор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1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по полному кругу организаций - Подраздел I: 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21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35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7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2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2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00,00</w:t>
            </w:r>
          </w:p>
        </w:tc>
      </w:tr>
      <w:tr>
        <w:trPr>
          <w:trHeight w:val="131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1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отгруженных товаров собственного производства, выполненных работ и услуг собственными силами организаций по хозяйственным видам деятельности (без субъектов малого предпринимательства и параметров неформальной деятельности) - Подраздел I: Тран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21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35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7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2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2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000,00</w:t>
            </w:r>
          </w:p>
        </w:tc>
      </w:tr>
      <w:tr>
        <w:trPr>
          <w:trHeight w:val="126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2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ъем отгруженных товаров собственного производства, выполненных работ и услуг собственными силами организаций по чистым видам деятельности (без субъектов малого предпринимательства и параметров неформальной деятельности) - Подраздел I: Транспор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3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еревезенных (отправленных) пассажиров всеми видами транспор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,00</w:t>
            </w:r>
          </w:p>
        </w:tc>
      </w:tr>
      <w:tr>
        <w:trPr>
          <w:trHeight w:val="25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яз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1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услуг связи, оказанных организациями связи всем категориям пользователе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52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750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961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961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17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17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74,9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274,94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орговля, общественное пит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рот розничной торговл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 71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6 279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1 017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6 162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3 568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4 142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0 612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8 426,5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3 882,0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2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орот оптовой торговл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2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орота оптовой торговли в сопоставимых ценах, к соответствующему периоду предыдущего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3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орот общественного пита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92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6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76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50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82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37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06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24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444,70</w:t>
            </w:r>
          </w:p>
        </w:tc>
      </w:tr>
      <w:tr>
        <w:trPr>
          <w:trHeight w:val="586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3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орота общественного питания в сопоставимых ценах, к соответствующему периоду предыдущего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8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платных услуг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латных услуг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040,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793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956,9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 794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655,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44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 102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 445,4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 980,15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мп роста объема платных услуг, оказанных населению в сопоставимых ценах, к соответствующему периоду предыдущего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7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бытовых платных услуг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8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6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,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1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,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9,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,88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транспортных платных услуг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20,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48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5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9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9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95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55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0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1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латных услуг связи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642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801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2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5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5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1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2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39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20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жилищных платных услуг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,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5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20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коммунальных платных услуг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505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5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750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2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50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51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2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005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45.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медицинских платных услуг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63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88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2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05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69,7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2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45.1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ветеринарных платных услуг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8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7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8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5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8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5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платных услуг образования, оказанных насел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4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3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8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2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3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4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8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5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.10.5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социальных услуг, оказанных гражданам пожилого возраста и инвалида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0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2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детей, посещающих дошкольные образовательные организации, включая посещающих начальные школы-детские сады, филиалы дошкольных и общеобразовательных учреждений, группы дошкольного образования при школах и т.д., на начало учебного г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</w:tr>
      <w:tr>
        <w:trPr>
          <w:trHeight w:val="108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детей в возрасте от 1 до 6 лет, получающих дошкольную образовательную услугу и (или) услугу по их содержанию в муниципальных образовательных организациях, в общей численности детей в возрасте от 1 до 6 л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0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ность дошкольными образовательными организациями детей в возрасте от 1 до 6 лет, на конец пери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28</w:t>
            </w:r>
          </w:p>
        </w:tc>
      </w:tr>
      <w:tr>
        <w:trPr>
          <w:trHeight w:val="47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6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годовая численность учителей дневных общеобразовательных организаций всех форм собственности - физические лиц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</w:tr>
      <w:tr>
        <w:trPr>
          <w:trHeight w:val="46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6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годовая численность детей в общеобразовательных организаций - школах-интернатах всех форм собствен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.7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годовая численность учащихся в специальных (коррекционных) образовательных школах всех форм собствен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фактической обеспеченности спортивными залами от нормативной потреб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,06</w:t>
            </w:r>
          </w:p>
        </w:tc>
      </w:tr>
      <w:tr>
        <w:trPr>
          <w:trHeight w:val="50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фактической обеспеченности плоскостными спортивными сооружениями от нормативной потреб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4,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7,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7,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9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6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60</w:t>
            </w:r>
          </w:p>
        </w:tc>
      </w:tr>
      <w:tr>
        <w:trPr>
          <w:trHeight w:val="502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фактической обеспеченности плавательными бассейнами от нормативной потреб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2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оля населения, систематически занимающегося физической культурой и спорто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,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8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,8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ьтура, отдых и досуг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8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8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10</w:t>
            </w:r>
          </w:p>
        </w:tc>
      </w:tr>
      <w:tr>
        <w:trPr>
          <w:trHeight w:val="43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8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фактической обеспеченности парками культуры т отдыха от нормативной потреб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4.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детей от 1, 5 до 3 лет, которым выплачивается ежемесячная денежная выпл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87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1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отдельных категорий граждан, имеющих право на меры социальной поддержки в соответствии законодательством Российской Федерации и субъекта Российской Феде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7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8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80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.2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получателей социальных услуг в организациях социального обслуживания муниципальной формы собствен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45</w:t>
            </w:r>
          </w:p>
        </w:tc>
      </w:tr>
      <w:tr>
        <w:trPr>
          <w:trHeight w:val="20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ровень жизн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душевой денежный доход (за месяц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6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388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44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617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852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991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178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420,00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мп роста среднедушевого денежного дохода в действующих ценах (номинальный), к соответствующему периоду предыдущего го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90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мп роста среднедушевого денежного дохода в сопоставимых ценах (реальный), к соответствующему периоду предыдущего го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,4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,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,60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1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заработной платы работников списочного состава организаций  и внешних совместителей по полному кругу организац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 340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 029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 686,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 303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1 519,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7 932,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4 397,0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7 548,6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7 292,74</w:t>
            </w:r>
          </w:p>
        </w:tc>
      </w:tr>
      <w:tr>
        <w:trPr>
          <w:trHeight w:val="871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2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нд заработной платы работников списочного состава организаций (без субъектов малого предпринимательства и параметров неформальной деятельности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7 213,9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 029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.2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немесячная заработная плата работников списочного состава организаций и внешних совместителей по полному кругу организаци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410,7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840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96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302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408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409,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622,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516,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838,90</w:t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7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сброса загрязненных сточных вод (без очистки и недостаточно очищенных) в водные объекты, на рельеф, в подземные горизон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ыс. куб.м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,72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1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загрязняющих веществ, отходящих от стационарных источников загрязнения атмосферного воздух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1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брошено в атмосферный воздух загрязняющих веществ от стационарных источников загрязнения атмосферного воздух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24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.1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выбросов в атмосферный воздух загрязняющих веществ от передвижных источник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н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3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6,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6,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6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39:00Z</dcterms:created>
  <dc:creator>Пользователь</dc:creator>
  <dc:description/>
  <cp:keywords/>
  <dc:language>en-US</dc:language>
  <cp:lastModifiedBy>Пользователь</cp:lastModifiedBy>
  <dcterms:modified xsi:type="dcterms:W3CDTF">2016-10-28T09:56:00Z</dcterms:modified>
  <cp:revision>1</cp:revision>
  <dc:subject/>
  <dc:title/>
</cp:coreProperties>
</file>