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Тюхтетского района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Поддержка и развитие субъектов малого и среднего предпринимательства на территории Тюхтетского района на 2014-2016 годы»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8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395"/>
        <w:gridCol w:w="1260"/>
        <w:gridCol w:w="1209"/>
        <w:gridCol w:w="1440"/>
        <w:gridCol w:w="1253"/>
        <w:gridCol w:w="1276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</w:t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35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устойчивого развития малого и среднего предпринимательства в Тюхтетском район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убъектов малого и среднего предпринимательства, получивших финансовую муниципальную поддержку (ежегодно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(ежегодно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евой показатель 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храненных рабочих мест в секторе малого и среднего предпринимательства (ежегодно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4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бъем привлеченных внебюджетныхинвестиций в секторе малого и среднего предпринимательства при реализации программы (ежегодно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5 Количество поддержанных субъектов малого и среднего предпринимательства, получивших методическую, информационно-консультационную, правовую и образовательную поддержку (ежегодно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семинаров, совещаний. (ежегодно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обучающих мероприятий. (ежегодно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бедителей в районном конкурсе «Лучший предприниматель года» (ежегодно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ConsPlusNormal"/>
        <w:widowControl/>
        <w:spacing w:lineRule="atLeast" w:line="240" w:before="0" w:after="0"/>
        <w:ind w:firstLine="540"/>
        <w:contextualSpacing/>
        <w:jc w:val="both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09:00Z</dcterms:created>
  <dc:creator/>
  <dc:description/>
  <cp:keywords/>
  <dc:language>en-US</dc:language>
  <cp:lastModifiedBy/>
  <dcterms:modified xsi:type="dcterms:W3CDTF">2017-04-04T11:09:00Z</dcterms:modified>
  <cp:revision>1</cp:revision>
  <dc:subject/>
  <dc:title/>
</cp:coreProperties>
</file>