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Тюхтетского района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color w:val="000000"/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«</w:t>
      </w:r>
      <w:r>
        <w:rPr>
          <w:color w:val="000000"/>
          <w:sz w:val="24"/>
          <w:szCs w:val="24"/>
        </w:rPr>
        <w:t xml:space="preserve">Поддержка и развитие субъектов малого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реднего предпринимательства на территории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>Тюхтетского района на 2014-2016 годы»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№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»___________20__г                                                             </w:t>
        <w:tab/>
        <w:tab/>
        <w:tab/>
        <w:t>с.Тюхтет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Администрация Тюхтетского района (далее-Администрация)</w:t>
      </w:r>
      <w:r>
        <w:rPr>
          <w:bCs/>
          <w:sz w:val="24"/>
          <w:szCs w:val="24"/>
        </w:rPr>
        <w:t xml:space="preserve">, в лице Главы района Дзалбы Геннадия Петровича, действующего на основании Устава, с одной стороны и </w:t>
      </w: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(полное наименование юридического лица или ИП)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(далее-Получатель)</w:t>
      </w:r>
      <w:r>
        <w:rPr>
          <w:bCs/>
          <w:sz w:val="24"/>
          <w:szCs w:val="24"/>
        </w:rPr>
        <w:t>, действующий на основании ____________________________________,</w:t>
      </w:r>
    </w:p>
    <w:p>
      <w:pPr>
        <w:pStyle w:val="Normal"/>
        <w:shd w:fill="FFFFFF" w:val="clear"/>
        <w:ind w:left="4956" w:firstLine="708"/>
        <w:jc w:val="both"/>
        <w:rPr>
          <w:bCs/>
        </w:rPr>
      </w:pPr>
      <w:r>
        <w:rPr>
          <w:bCs/>
        </w:rPr>
        <w:t>(Устава, свидетельства о регистрации ИП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другой стороны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метом настоящего Соглашения является предоставление субсидии Администрацией Получателю в рамках </w:t>
      </w:r>
      <w:r>
        <w:rPr>
          <w:sz w:val="24"/>
          <w:szCs w:val="24"/>
        </w:rPr>
        <w:t xml:space="preserve">муниципальной программы «Поддержка и развитие малого и среднего предпринимательства в Тюхтетском районе на 2014-2016 годы» (далее – Программа), утвержденной Постановлением администрации района от 10.10.2013 № 353-п, в соответствии с Порядком _________________________________________________________ </w:t>
      </w:r>
    </w:p>
    <w:p>
      <w:pPr>
        <w:pStyle w:val="Normal"/>
        <w:shd w:fill="FFFFFF" w:val="clear"/>
        <w:ind w:left="2123" w:firstLine="709"/>
        <w:jc w:val="both"/>
        <w:rPr>
          <w:sz w:val="24"/>
          <w:szCs w:val="24"/>
        </w:rPr>
      </w:pPr>
      <w:r>
        <w:rPr/>
        <w:t>(наименование порядка предоставления субсидий)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>(далее - Порядок), утвержденным Постановлением администрации Тюхтетского района от _____________ № ______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(дата)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2.1. Администрация </w:t>
      </w:r>
      <w:r>
        <w:rPr>
          <w:bCs/>
          <w:sz w:val="24"/>
          <w:szCs w:val="24"/>
        </w:rPr>
        <w:t>в пределах своих полномочий в соответствии с действующим законодательством</w:t>
      </w:r>
      <w:r>
        <w:rPr>
          <w:b/>
          <w:bCs/>
          <w:sz w:val="24"/>
          <w:szCs w:val="24"/>
        </w:rPr>
        <w:t>, обязуе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1.1.Предоставить субсидию в рамках </w:t>
      </w:r>
      <w:r>
        <w:rPr>
          <w:sz w:val="24"/>
          <w:szCs w:val="24"/>
        </w:rPr>
        <w:t xml:space="preserve">Программы, в соответствии с Порядком, в размере _____________ (__________________________________________________________) рублей </w:t>
      </w:r>
    </w:p>
    <w:p>
      <w:pPr>
        <w:pStyle w:val="Normal"/>
        <w:shd w:fill="FFFFFF" w:val="clear"/>
        <w:jc w:val="both"/>
        <w:rPr/>
      </w:pPr>
      <w:r>
        <w:rPr/>
        <w:t xml:space="preserve">(сумма цифрами)        </w:t>
        <w:tab/>
        <w:tab/>
        <w:tab/>
        <w:tab/>
        <w:t>(сумма прописью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 счет _____________________________________ бюдже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(уровень бюджета: районный, краевой, федеральный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1.2.Сотрудничать с Получателем во взаимодействии с органами государственной власти в решении производственных, инвестиционных и социальных вопросов, представляющих взаимный интерес при осуществлении деятельности и реализации социально-экономических про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Администрация </w:t>
      </w:r>
      <w:r>
        <w:rPr>
          <w:bCs/>
          <w:sz w:val="24"/>
          <w:szCs w:val="24"/>
        </w:rPr>
        <w:t>в пределах своих полномочий в соответствии со статьей 78 Бюджетного Кодекса РФ</w:t>
      </w:r>
      <w:r>
        <w:rPr>
          <w:b/>
          <w:bCs/>
          <w:sz w:val="24"/>
          <w:szCs w:val="24"/>
        </w:rPr>
        <w:t xml:space="preserve"> имеет право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. Осуществлять контроль за исполнением Получателем условий предоставления субсидий, перечисленных в п.2.3.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2.3. Получатель обязу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3.1.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по налогам и сбор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2. Сохранить не менее _____________ рабочих мест на территории Тюхтет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3. Создать ________________ рабочих места на территории Тюхтетского района с целью трудоустройства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4. Поддерживать размер среднемесячной заработной платы работников не ниже минимального размера оплаты труда, действующего на территории Тюхтетского района и обеспечивать своевременную выплату заработной платы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5. Осуществлять предпринимательскую деятельность на территории Тюхтетского района в течение не менее двух лет, начиная с даты подписания настоящего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uppressAutoHyphens w:val="tru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3.6. Использовать имущество, затраты на создание (приобретение) которого частично возмещены Администрацией в рамках Программы, не продавать и не сдавать в аренду в течение не менее двух лет, с даты подписания настоящего Согла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3.7. </w:t>
      </w:r>
      <w:r>
        <w:rPr>
          <w:b/>
          <w:bCs/>
          <w:sz w:val="24"/>
          <w:szCs w:val="24"/>
          <w:u w:val="single"/>
        </w:rPr>
        <w:t>Предоставлять ежеквартально до 20 числа месяца</w:t>
      </w:r>
      <w:r>
        <w:rPr>
          <w:bCs/>
          <w:sz w:val="24"/>
          <w:szCs w:val="24"/>
        </w:rPr>
        <w:t>, следующего за отчетным периодом, в Администрацию информацию о показателях производственной деятельности, согласно приложению 1 к настоящему Соглашению, а также информацию по уплате налоговых и неналоговых платежей в бюджеты всех уровней бюджетной системы Российской Федерации и в государственные внебюджетные фонды и иную информацию в соответствии с приложением 1 к настояще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8. Предоставлять  Администрации документацию и допуск ее представителям на свои объекты, на которых осуществляется предпринимательская деятельность, для проведения Администрацией проверок соблюдения условий, целей и порядка предоставления субсидии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rFonts w:cs="Calibri"/>
          <w:sz w:val="24"/>
          <w:szCs w:val="24"/>
          <w:lang w:eastAsia="en-US"/>
        </w:rPr>
        <w:t>2.3.9. В случае выявления Администрацией факта нарушения Получателем условий, установленных Порядком и данным Соглашением, он обязуется в течение 10 рабочих дней со дня получения решения о возврате субсидии перечислить указанную в решении о возврате субсидии сумму субсидии в районны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2.4. Получатель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4.1. Осуществлять инвестиционные вложения в содержание и ремонт приобретенного им оборудования, затраты по которому частично возмещены Администрацие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2.4.2. Оказывать спонсорскую помощь при проведении культурно-массовых мероприятий в целях повышения привлекательности территории и улучшения условий проживания населения Тюхтетского район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ПОРЯДОК ИЗМЕНЕНИЯ, РАСТОРЖЕН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1. Соглашение может быть изменено Сторонами на основании их взаимного соглас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2. Изменения и дополнения настоящего Соглашения, принимаемые по предложениям Сторон, оформляются в письменном виде и становятся его неотъемлемой частью с момента их подпис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3. Соглашение может быть расторгнуто досроч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1) при изменении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) Администрацией в одностороннем порядке в случае неисполнения или ненадлежащего исполнения Получателем настоящего Соглашения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о соглашению Сторон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ПОРЯДОК РАЗРЕШЕНИЯ СПОР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4.1. Споры, связанные с исполнением настоящего Соглашения, разрешаются путем проведения переговоров и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4.2. В случае не достижения соглашения спор подлежит разрешению в соответствии с действующим </w:t>
      </w:r>
      <w:hyperlink r:id="rId2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ОТВЕТСТВЕННОСТЬ СТОРОН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5.1. Стороны Соглашения несут ответственность в соответствии с действующим </w:t>
      </w:r>
      <w:hyperlink r:id="rId3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5.2. Получатель несет ответственность за достоверность представляемых документов в соответствии с действующим </w:t>
      </w:r>
      <w:hyperlink r:id="rId4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СРОК ДЕЙСТВ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шение вступает в силу с момента его подписания и действует по ______________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(дата)</w:t>
      </w:r>
    </w:p>
    <w:p>
      <w:pPr>
        <w:pStyle w:val="Normal"/>
        <w:ind w:firstLine="709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  <w:lang w:eastAsia="en-US"/>
        </w:rPr>
        <w:t>7.1. В случае изменения юридического адреса или реквизитов Стороны обязаны в течение трех рабочих дней уведомить об этом друг друга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ВИЗИТЫ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"/>
        <w:gridCol w:w="4981"/>
      </w:tblGrid>
      <w:tr>
        <w:trPr>
          <w:trHeight w:val="719" w:hRule="atLeast"/>
        </w:trPr>
        <w:tc>
          <w:tcPr>
            <w:tcW w:w="46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дминистрация Тюхтет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средств районного бюдже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010, Красноярский край, Тюхтетский район, с.Тюхтет, ул.Советская, 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10000000059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КЦ ГУ Банка России по Красноярскому кра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Красноярс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438001763 /КПП 2438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407001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ТО 04255825001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Тюхтетского района Красноярского 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ind w:firstLine="16"/>
              <w:rPr/>
            </w:pPr>
            <w:r>
              <w:rPr>
                <w:b/>
                <w:sz w:val="28"/>
                <w:szCs w:val="28"/>
              </w:rPr>
              <w:t xml:space="preserve">___________________________________________________________________ </w:t>
            </w:r>
            <w:r>
              <w:rPr>
                <w:sz w:val="16"/>
                <w:szCs w:val="16"/>
              </w:rPr>
              <w:t>(получатель субсидий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 в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____________/К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учатель: 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ind w:left="16" w:hanging="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Тюхтет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Г.П.Дзал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________________ 201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 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(подпись)                                    (расшифровк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________________ 201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Соглашению №__ от 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чет о </w:t>
      </w:r>
      <w:r>
        <w:rPr>
          <w:spacing w:val="2"/>
          <w:sz w:val="24"/>
          <w:szCs w:val="24"/>
        </w:rPr>
        <w:t>финансово-экономических показателях</w:t>
      </w:r>
    </w:p>
    <w:p>
      <w:pPr>
        <w:pStyle w:val="Normal"/>
        <w:keepNext w:val="true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keepNext w:val="tru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keepNext w:val="true"/>
        <w:suppressAutoHyphens w:val="true"/>
        <w:jc w:val="center"/>
        <w:rPr/>
      </w:pPr>
      <w:r>
        <w:rPr/>
        <w:t>за ____________ квартал 20___ год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"/>
        <w:gridCol w:w="6885"/>
        <w:gridCol w:w="1099"/>
        <w:gridCol w:w="1116"/>
      </w:tblGrid>
      <w:tr>
        <w:trPr>
          <w:trHeight w:val="7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нтабельности реализованной продукции (соотношение п. 3/п. 4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Начислено платежей (налогов, сборов, взносов, пени, штрафов) в бюджеты всех уровней и внебюджетные фонды, всего,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Уплачено платежей (налогов, сборов, взносов, пени, штрафов) в бюджеты всех уровней и внебюджетные фонды, всего,,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быта товаров (работ, услуг):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 (работ, услуг), в т.ч: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на территории Тюхтетского район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Красноярского края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Объем отгруженных товаров не собственного производства (работ, услуг), в т.ч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на территории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Красноярского края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Руководитель:</w:t>
        <w:tab/>
        <w:tab/>
        <w:tab/>
        <w:t>подпись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Дата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М.П.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B9BF0D72FD8958AC669D40AAEE11A1D2BA29C6AD9F50F6493034BB2DCcFI" TargetMode="External"/><Relationship Id="rId3" Type="http://schemas.openxmlformats.org/officeDocument/2006/relationships/hyperlink" Target="consultantplus://offline/ref=CE6B9BF0D72FD8958AC669D40AAEE11A1D2BA29C6AD9F50F6493034BB2CF0F6EAB081407B56643AED7cAI" TargetMode="External"/><Relationship Id="rId4" Type="http://schemas.openxmlformats.org/officeDocument/2006/relationships/hyperlink" Target="consultantplus://offline/ref=CE6B9BF0D72FD8958AC669D40AAEE11A1D2BA29C6AD9F50F6493034BB2DCcFI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8:00Z</dcterms:created>
  <dc:creator/>
  <dc:description/>
  <cp:keywords/>
  <dc:language>en-US</dc:language>
  <cp:lastModifiedBy/>
  <dcterms:modified xsi:type="dcterms:W3CDTF">2017-04-04T11:08:00Z</dcterms:modified>
  <cp:revision>1</cp:revision>
  <dc:subject/>
  <dc:title/>
</cp:coreProperties>
</file>