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Тюхтетского район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развитие субъектов малого и среднего предпринимательства на территории Тюхтетского рай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на 2014 − 2016 годы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2976"/>
        <w:gridCol w:w="850"/>
        <w:gridCol w:w="1262"/>
        <w:gridCol w:w="1800"/>
        <w:gridCol w:w="1440"/>
        <w:gridCol w:w="1440"/>
        <w:gridCol w:w="1451"/>
        <w:gridCol w:w="1260"/>
        <w:gridCol w:w="1429"/>
      </w:tblGrid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показ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в Тюхтет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финансовую муниципальную поддержку  (ежегод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Целевой показатель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Целевой показатель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храненных рабочих мест в секторе малого и среднего 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Целевой показатель 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привлеченных внебюджетных инвестиций в секторе малого и среднего предпринимательства при реализации программы (ежегод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1879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5 Количество поддержанных субъектов малого и среднего предпринимательства, получивших методическую, информационно-консультационную, правовую и образовательную поддержку (ежегод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руглых столов, совещаний. (ежегод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Целевой показатель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бучающих мероприятий. (ежегод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бедителей в районном конкурсе «Лучший предприниматель года» (ежегодн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3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i/>
                <w:lang w:eastAsia="zh-CN"/>
              </w:rPr>
              <w:t>Поддержка субъектов малого и среднего предпринимательства, направленная на развитие инвестиционной деятельности, снижение затрат субъектов малого и среднего предпринимательства, возникающих в связи с привлечением финансовых 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держанных субъектов малого и среднего предпринимательства, получивших финансовую поддержку на возмещение части затрат по уплате первого взноса (аванса) при заключении договоров лизинга оборуд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держанных субъектов малого и среднего предпринимательства, получивших финансовую поддержку на возмещение части затрат по уплате лизинговых платежей при заключении договоров лизинга оборуд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храненных рабочих мест в секторе малого и средне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63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ривлеченных внебюджетных инвестиций в секторе малого и средне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05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дача 2 </w:t>
            </w:r>
            <w:r>
              <w:rPr>
                <w:rFonts w:cs="Times New Roman" w:ascii="Times New Roman" w:hAnsi="Times New Roman"/>
                <w:b/>
                <w:i/>
                <w:lang w:eastAsia="zh-CN"/>
              </w:rPr>
              <w:t>Модернизация, развитие перерабатывающих отраслей на территор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держанных субъектов малого и среднего предпринимательства, получивших финансовую поддержку на возмещение части затрат по приобретению нового оборуд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держанных субъектов малого и среднего предпринимательства, получивших финансовую поддержку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а также с присоединением и (или) модернизацией объектов тепло-, водоснабжения, водоотвед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храненных рабочих мест в секторе малого и средне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684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ривлеченных внебюджетных инвестиций в секторе мало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564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13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3</w:t>
            </w:r>
            <w:bookmarkStart w:id="0" w:name="_GoBack"/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zh-CN"/>
              </w:rPr>
              <w:t>Поддержка создаваемых субъектов малого и среднего предпринимательства, а также продвижение продукции собственного производства местных товаропроизводителей на российские и международные рынки</w:t>
            </w:r>
            <w:bookmarkEnd w:id="0"/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поддержанных вновь созданных субъектов малого предпринимательства, получивших субсидии на возмещение части затрат, связанных с приобретением и созданием основных средств и началом предпринимательской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*Количество поддержанных субъектов малого и среднего предпринимательства, получивших субсидии на возмещение части затрат, </w:t>
            </w:r>
            <w:r>
              <w:rPr>
                <w:rFonts w:eastAsia="MS Mincho;ＭＳ 明朝" w:cs="Times New Roman" w:ascii="Times New Roman" w:hAnsi="Times New Roman"/>
              </w:rPr>
              <w:t>затрат по участию в выставочно-ярмарочных мероприятиях в Российской Федерации и за рубежом, включая расходы по транспортировке экспози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храненных рабочих мест в секторе малого и средне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Объем привлеченных внебюджетных инвестиций в секторе малого и среднего предпринима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9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13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дача 4  Предоставление комплексной методической, информационно-консультационной и образовательной поддержки субъектам малого и среднего предпринимательств, и формирование положительного образа предпринимателя. 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держанных субъектов малого и среднего предпринимательства, получивших методическую, информационно-консультационную, правовую и образовательную поддерж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руглых столов, совеща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Количество проведенных обучающих мероприят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бедителей в районном конкурсе «Лучший предприниматель год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 Показатели будут достигнуты в случае предоставления субсидии из краевого бюджет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76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28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8:00Z</dcterms:created>
  <dc:creator/>
  <dc:description/>
  <cp:keywords/>
  <dc:language>en-US</dc:language>
  <cp:lastModifiedBy/>
  <dcterms:modified xsi:type="dcterms:W3CDTF">2017-04-04T11:09:00Z</dcterms:modified>
  <cp:revision>1</cp:revision>
  <dc:subject/>
  <dc:title/>
</cp:coreProperties>
</file>