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юхтетского р</w:t>
      </w:r>
      <w:bookmarkStart w:id="0" w:name="_GoBack"/>
      <w:bookmarkEnd w:id="0"/>
      <w:r>
        <w:rPr>
          <w:sz w:val="20"/>
        </w:rPr>
        <w:t>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07.10.2013 года №343-п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Тюхтетск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</w:rPr>
        <w:t>«Поддержка и развитие субъектов малого и среднего предпринимательства на территории Тюхтетского района на 2014-2016 годы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40"/>
          <w:lang w:eastAsia="en-US"/>
        </w:rPr>
        <w:t>2013</w:t>
      </w:r>
      <w:r>
        <w:rPr>
          <w:rFonts w:eastAsia="Calibri"/>
          <w:sz w:val="20"/>
          <w:szCs w:val="28"/>
          <w:lang w:eastAsia="en-US"/>
        </w:rPr>
        <w:t xml:space="preserve"> </w:t>
      </w:r>
      <w:r>
        <w:rPr>
          <w:rFonts w:eastAsia="Calibri"/>
          <w:sz w:val="28"/>
          <w:szCs w:val="40"/>
          <w:lang w:eastAsia="en-US"/>
        </w:rPr>
        <w:t>год</w:t>
      </w:r>
      <w:r>
        <w:br w:type="page"/>
      </w:r>
    </w:p>
    <w:p>
      <w:pPr>
        <w:pStyle w:val="Normal"/>
        <w:keepNext w:val="tru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ПАСПОРТ 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00"/>
      </w:tblGrid>
      <w:tr>
        <w:trPr>
          <w:trHeight w:val="7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«Поддержка и развитие субъектов малого и среднего предпринимательства на территории Тюхтетского района на 2014-2016 годы»</w:t>
            </w:r>
            <w:r>
              <w:rPr>
                <w:rFonts w:eastAsia="Calibri"/>
                <w:lang w:eastAsia="en-US"/>
              </w:rPr>
              <w:t xml:space="preserve"> (далее – 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татья 179 Бюджетного кодекса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/>
              <w:t>- Федеральный закон от 24.07.2007 № 209-ФЗ «О развитии малого и среднего предпринимательства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/>
              <w:t>- п</w:t>
            </w:r>
            <w:r>
              <w:rPr>
                <w:rFonts w:eastAsia="Calibri"/>
              </w:rPr>
              <w:t xml:space="preserve">остановление </w:t>
            </w:r>
            <w:r>
              <w:rPr>
                <w:rFonts w:eastAsia="Calibri"/>
                <w:lang w:eastAsia="en-US"/>
              </w:rPr>
              <w:t xml:space="preserve"> Администрации Тюхтетского района  от 09.08.2013 № 269-п «</w:t>
            </w:r>
            <w:r>
              <w:rPr>
                <w:color w:val="000000"/>
              </w:rPr>
              <w:t>Об утверждении Порядка принятия решений о разработке муниципальных программ Тюхтетского района Красноярского края, их формировании и реализации</w:t>
            </w:r>
            <w:r>
              <w:rPr>
                <w:rFonts w:eastAsia="Calibri"/>
                <w:lang w:eastAsia="en-US"/>
              </w:rPr>
              <w:t>»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/>
              <w:t>- постановление администрации Тюхтетского района от 09.09.2013 №299-п  «Об утверждении перечня муниципальных программ Тюхтет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Тюхтетского района-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ланирования, экономического развития и муниципального имущества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и муниципальной программы: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/>
              <w:t>Инвестиционно-финансовая поддержка субъектов малого и (или) среднего предпринимательства: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«Авансовый лизинговый платеж»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« Лизинговый платеж»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«Новое оборудование»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«Вновь созданный»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«Энергоподключение»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«Выставка-ярмарка»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Calibri"/>
                <w:lang w:eastAsia="en-US"/>
              </w:rPr>
            </w:pPr>
            <w:r>
              <w:rPr/>
              <w:t>Методическая, информационно-консультационная поддержка субъектов малого и (или) среднего предпринимательства, повышение предпринимательской активности.</w:t>
            </w:r>
          </w:p>
          <w:p>
            <w:pPr>
              <w:pStyle w:val="Heading3"/>
              <w:numPr>
                <w:ilvl w:val="1"/>
                <w:numId w:val="1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еминары для СМСП»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«День предпринимателя»</w:t>
            </w:r>
          </w:p>
        </w:tc>
      </w:tr>
      <w:tr>
        <w:trPr>
          <w:trHeight w:val="6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1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на территории Тюхтетского района</w:t>
            </w:r>
          </w:p>
        </w:tc>
      </w:tr>
      <w:tr>
        <w:trPr>
          <w:trHeight w:val="5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оддержка субъектов малого и среднего предпринимательства, направленная на развитие инвестиционной деятельности, снижение затрат субъектов малого и среднего предпринимательства, возникающих в связи с привлечением финансовых ресурсов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/>
              <w:t>Модернизация, развитие перерабатывающих отраслей на территории района.</w:t>
            </w:r>
          </w:p>
          <w:p>
            <w:pPr>
              <w:pStyle w:val="Style17"/>
              <w:numPr>
                <w:ilvl w:val="0"/>
                <w:numId w:val="13"/>
              </w:numPr>
              <w:suppressAutoHyphens w:val="tru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Поддержка создаваемых субъектов малого предпринимательства, а также продвижение продукции собственного производства местных товаропроизводителей на российские и международные рынки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Предоставление комплексной методической, информационно-консультационной и образовательной поддержки субъектам малого и (или) среднего предпринимательств, а также формирование положительного образа предпринимател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>2014-2016 годы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>первый этап – 2014 год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>второй этап – 2015 год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>третий этап – 2016 год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субъектов малого и среднего предпринимательства, получивших финансовую муниципальную поддержку, 6 единиц (ежегодно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5 единиц (ежегодно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охраненных рабочих мест в секторе малого и среднего предпринимательства при реализации программы, 47 единиц (ежегодно)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>4. Объем привлеченных внебюджетных инвестиций в секторе малого и среднего предпринимательства при реализации программы, 3,1 млн. рублей (ежегодно)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>5.Количество поддержанных субъектов малого и среднего предпринимательства, получивших методическую, информационно-консультационную, правовую и образовательную поддержку, 70 единиц (ежегодно)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>6.Количество проведенных круглых столов, совещаний, 2 (ежегодно)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/>
              <w:t xml:space="preserve">7. </w:t>
            </w:r>
            <w:r>
              <w:rPr>
                <w:bCs/>
              </w:rPr>
              <w:t>Проведение обучающих программ (курсов, семинаров, тренингов) не менее 1 мероприятия в год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>
                <w:bCs/>
              </w:rPr>
              <w:t>8. Выбор лучших предпринимателей района (ежегодно), не менее 3 СМСП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>Приложения №1 и №2 к Паспорту Программы</w:t>
            </w:r>
          </w:p>
        </w:tc>
      </w:tr>
      <w:tr>
        <w:trPr>
          <w:trHeight w:val="35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Информация по ресурсному обеспечению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бъем бюджетных ассигнований на реализацию  программы по годам составляет 990,0 тыс. рублей, в том числе:</w:t>
            </w:r>
          </w:p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201"/>
              <w:gridCol w:w="1201"/>
              <w:gridCol w:w="1201"/>
              <w:gridCol w:w="1202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сточник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4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5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6г.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евой бюджет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color w:val="000000"/>
                    </w:rPr>
                    <w:t>330,0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0,0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0,0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0,0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Приложения №2 и №3 к Программе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pStyle w:val="Normal"/>
        <w:spacing w:lineRule="atLeast" w:line="23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tLeast" w:line="23" w:before="0" w:after="0"/>
        <w:contextualSpacing/>
        <w:rPr/>
      </w:pPr>
      <w:r>
        <w:rPr/>
      </w:r>
    </w:p>
    <w:p>
      <w:pPr>
        <w:pStyle w:val="ConsPlusNormal1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. Характеристика текущего состояния малого и среднего предпринимательства в Тюхтетском районе</w:t>
      </w:r>
      <w:r>
        <w:rPr>
          <w:rFonts w:eastAsia="Calibri" w:cs="Times New Roman" w:ascii="Times New Roman" w:hAnsi="Times New Roman"/>
          <w:b/>
          <w:sz w:val="24"/>
          <w:szCs w:val="28"/>
        </w:rPr>
        <w:t>, анализ социальных, финансово-экономических и прочих рисков реализации программы.</w:t>
      </w:r>
    </w:p>
    <w:p>
      <w:pPr>
        <w:pStyle w:val="ConsPlusNormal1"/>
        <w:spacing w:lineRule="atLeast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витие малого и среднего предпринимательства имеет важное значение для района, поскольку данный сектор экономики, как никакой другой, способен быстро реагировать на потребности рынка во всех сферах экономики, обеспечить самозанятость граждан.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31.12.2012 года на территории района зарегистрировано 1 среднее предприятие, 7 малых, 21 микропредприятие и 135 индивидуальных предпринима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последние годы отраслевая структура малого и среднего предпринимательства в Тюхтетском районе практически не меняется. Доля предприятий торговли и общественного питания в структуре малого и среднего предпринимательства Тюхтетского района остается самой высокой и в 2012 году составила 57,4 %; сельское хозяйство, охота и лесное хозяйство – 16,7 %; обрабатывающие производства – 13,6%; транспорт и связь – 4,9 %; операции с недвижимым имуществом, арендой и предоставлением услуг – 13,6 %; предоставление прочих коммунальных, социальных и персональных услуг – 6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object w:dxaOrig="10125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35pt;width:506.3pt;height:23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9249729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Непроизводственная сфера деятельности (прежде всего, торговля и общественное питание) остается более привлекательной, чем производственн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орот организаций малого и среднего предпринимательства в Тюхтетском районе в 2012 году по всем видам деятельности составил 184,8 млн. руб. (99 % от районного оборота организаций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ручка от реализации товаров, работ, услуг в 2012 году составила 173,6 млн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2012 году на малых и средних предприятиях Тюхтетского района работало на постоянной основе 524 человека, это 26,1 % занятых на предприятиях всех отраслей экономики Тюхтет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  <w:t>Большинство предприятий малого и среднего предпринимательства, осуществляющих свою деятельность на территории муниципального образования Тюхтетский район многопрофильные, что объясняется колебаниями спроса и предложений на рынке и другими причинами. Многопрофильность обеспечивает их устойчивость за счет работы в различных сегментах рын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малого и среднего предпринимательства в муниципальном образовании Тюхтетский район является одним из наиболее значимых направлений деятельности в рамках решения вопросов социально-экономического развития и смягчения социальных проблем.</w:t>
      </w:r>
    </w:p>
    <w:p>
      <w:pPr>
        <w:pStyle w:val="Normal"/>
        <w:ind w:firstLine="720"/>
        <w:jc w:val="both"/>
        <w:rPr/>
      </w:pPr>
      <w:r>
        <w:rPr>
          <w:szCs w:val="28"/>
        </w:rPr>
        <w:t>Активизация действий государственных и муниципальных органов в части поддержки малого и (или) среднего предпринимательства является в настоящее время более чем актуальн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практической деятельности органов местного самоуправления по развитию малого и (или) среднего предпринимательства можно выделить следующие основные направления: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создание благоприятных условий для его развития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создание условий для модернизации оборудования и обновления основных фондов субъектами малого и (или) среднего предпринимательства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формирование положительного образа предпринимателя и вовлечение молодежи в сферу занятия бизнес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егодня малое и среднее предпринимательство характеризуется высокой степенью риска, низким уровнем финансовых резервов, ограниченностью основных фондов, небольшой численностью работников и их низкой квалификацией, ограниченным числом управленческого персонала, значительным объемом привлеченных ресурсов, и другими показателями, определяющими его «экономическую неустойчивость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истема комплексной поддержки малого и (или) среднего предпринимательства на уровне местного самоуправления должна включать следующие обязательные элементы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необходимую нормативно-правовую базу, в том числе программу развития малого и (или) среднего предпринимательств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тую инфраструктуру поддержки малого и (или) среднего предпринимательства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беспечение предпринимателям доступа к материальным и финансовым ресурсам, необходимым для создания и развития предпринимательств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взаимодействие между бизнесом и властью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Социально значимые направления поддержки малого и среднего предпринимательства необходимо определять исходя из сложившейся  социально-экономической ситуации на территории муниципального образования Тюхтетский район, финансовых возможностей, достигнутых результатов и с учетом основных приоритетов социально-экономического развития района, определенных в Комплексной программе социально-экономического развития муниципального образования Тюхтетский район на период до 2020 года. </w:t>
      </w:r>
    </w:p>
    <w:p>
      <w:pPr>
        <w:pStyle w:val="Style18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ых методов, обеспечивающих увязку реализации мероприятий по срокам, ресурсам, исполнителям, а также организацию процесса управления и контроля, для этих целей и разработана настоящая Программа.</w:t>
      </w:r>
    </w:p>
    <w:p>
      <w:pPr>
        <w:pStyle w:val="Normal"/>
        <w:spacing w:lineRule="atLeast" w:line="23" w:before="0" w:after="0"/>
        <w:ind w:firstLine="567"/>
        <w:contextualSpacing/>
        <w:jc w:val="both"/>
        <w:rPr/>
      </w:pPr>
      <w:r>
        <w:rPr/>
        <w:t>Программа является продолжением ранее действующих целевых программ и разработана в целях создания благоприятных условий для развития малого предпринимательства в Тюхтетском муниципальном районе на основе повышения эффективности мероприятий по поддержке, создания новых рабочих мест, снижения уровня безработицы и социальной напряженности, обеспечения населения необходимыми товарами и услугами.</w:t>
      </w:r>
    </w:p>
    <w:p>
      <w:pPr>
        <w:pStyle w:val="Style18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Программа предусматривает в общей сложности 8 мероприятий поддержки СМСП, из них 6 мероприятий связаны с финансовой поддержкой малого и среднего бизнеса и 2 мероприятия связаны с организацией и реализацией прочих организационных мероприятий (информирование, консультирование, образовательные мероприятия и прочие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лучае поступления в бюджет муниципального образования Тюхтетский район средств краевого и (или)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софинансирования мероприятий по поддержке и развитию субъектов малого и среднего предпринимательства, предполагается реализовать все направления Программы в полном объеме, но уже с более высокими целевыми показателями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лучае отсутствия финансирования из краевого и (или) федерального бюджетов Программа так же предполагает реализацию всех восьми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outlineLvl w:val="1"/>
        <w:rPr>
          <w:szCs w:val="28"/>
        </w:rPr>
      </w:pPr>
      <w:r>
        <w:rPr>
          <w:szCs w:val="28"/>
        </w:rPr>
        <w:t>Основными проблемами, сдерживающими развитие предпринимательства в районе, являются:</w:t>
      </w:r>
    </w:p>
    <w:p>
      <w:pPr>
        <w:pStyle w:val="Style17"/>
        <w:numPr>
          <w:ilvl w:val="0"/>
          <w:numId w:val="9"/>
        </w:numPr>
        <w:autoSpaceDE w:val="false"/>
        <w:spacing w:lineRule="atLeast" w:line="240" w:before="0" w:after="0"/>
        <w:ind w:left="714" w:hanging="357"/>
        <w:contextualSpacing/>
        <w:rPr>
          <w:sz w:val="24"/>
          <w:szCs w:val="28"/>
        </w:rPr>
      </w:pPr>
      <w:r>
        <w:rPr>
          <w:sz w:val="24"/>
          <w:szCs w:val="28"/>
        </w:rPr>
        <w:t>высокая налоговая нагрузка, высокие тарифы на топливно-энергетические ресурсы;</w:t>
      </w:r>
    </w:p>
    <w:p>
      <w:pPr>
        <w:pStyle w:val="Style17"/>
        <w:numPr>
          <w:ilvl w:val="0"/>
          <w:numId w:val="9"/>
        </w:numPr>
        <w:autoSpaceDE w:val="false"/>
        <w:spacing w:lineRule="atLeast" w:line="23" w:before="0" w:after="0"/>
        <w:contextualSpacing/>
        <w:rPr>
          <w:sz w:val="24"/>
          <w:szCs w:val="28"/>
        </w:rPr>
      </w:pPr>
      <w:r>
        <w:rPr>
          <w:sz w:val="24"/>
          <w:szCs w:val="28"/>
        </w:rPr>
        <w:t>отсутствие необходимых знаний у СМСП в вопросах правового, финансового, налогового законодательства и иных вопросах;</w:t>
      </w:r>
    </w:p>
    <w:p>
      <w:pPr>
        <w:pStyle w:val="Style17"/>
        <w:numPr>
          <w:ilvl w:val="0"/>
          <w:numId w:val="9"/>
        </w:numPr>
        <w:spacing w:lineRule="atLeast" w:line="23" w:before="0" w:after="0"/>
        <w:contextualSpacing/>
        <w:rPr>
          <w:sz w:val="24"/>
          <w:szCs w:val="28"/>
        </w:rPr>
      </w:pPr>
      <w:r>
        <w:rPr>
          <w:sz w:val="24"/>
          <w:szCs w:val="28"/>
        </w:rPr>
        <w:t>недостаток финансовых ресурсов, в том числе собственного капитала и оборотных средств;</w:t>
      </w:r>
    </w:p>
    <w:p>
      <w:pPr>
        <w:pStyle w:val="Style17"/>
        <w:numPr>
          <w:ilvl w:val="0"/>
          <w:numId w:val="9"/>
        </w:numPr>
        <w:autoSpaceDE w:val="false"/>
        <w:spacing w:lineRule="atLeast" w:line="23" w:before="0" w:after="0"/>
        <w:contextualSpacing/>
        <w:rPr>
          <w:sz w:val="24"/>
          <w:szCs w:val="28"/>
        </w:rPr>
      </w:pPr>
      <w:r>
        <w:rPr>
          <w:sz w:val="24"/>
          <w:szCs w:val="28"/>
        </w:rPr>
        <w:t>отсутствие приемлемых условий для получения банковских кредитов на пополнение оборотного капитала;</w:t>
      </w:r>
    </w:p>
    <w:p>
      <w:pPr>
        <w:pStyle w:val="Web"/>
        <w:numPr>
          <w:ilvl w:val="0"/>
          <w:numId w:val="9"/>
        </w:numPr>
        <w:spacing w:lineRule="atLeast" w:line="23" w:before="0" w:after="0"/>
        <w:contextualSpacing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дефицит квалифицированных кадров, недостаточный уровень их профессиональной подготовки; </w:t>
      </w:r>
    </w:p>
    <w:p>
      <w:pPr>
        <w:pStyle w:val="Web"/>
        <w:numPr>
          <w:ilvl w:val="0"/>
          <w:numId w:val="9"/>
        </w:numPr>
        <w:spacing w:lineRule="atLeast" w:line="23" w:before="0" w:after="0"/>
        <w:contextualSpacing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изкий уровень социальной ответственности работодателей и наемных работников.</w:t>
      </w:r>
    </w:p>
    <w:p>
      <w:pPr>
        <w:pStyle w:val="Normal"/>
        <w:autoSpaceDE w:val="false"/>
        <w:ind w:firstLine="720"/>
        <w:rPr>
          <w:rFonts w:cs="Arial"/>
          <w:szCs w:val="28"/>
        </w:rPr>
      </w:pPr>
      <w:r>
        <w:rPr>
          <w:rFonts w:cs="Arial"/>
          <w:szCs w:val="28"/>
        </w:rPr>
        <w:t>Возможные риски (негативные факторы) в ходе реализации Программы и способы их минимизации приведены в таблице:</w:t>
      </w:r>
    </w:p>
    <w:p>
      <w:pPr>
        <w:pStyle w:val="Normal"/>
        <w:autoSpaceDE w:val="false"/>
        <w:ind w:firstLine="720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9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17"/>
      </w:tblGrid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можные риски (негативные факторы)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собы минимизации</w:t>
            </w:r>
          </w:p>
        </w:tc>
      </w:tr>
      <w:tr>
        <w:trPr>
          <w:trHeight w:val="9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менения федерального и областного законодательства в части государственной и муниципальной поддержки и развития малого и среднего предпринимательства и предметов ведения органов государственной власти и органов местного самоуправления 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роведение регулярного мониторинга планируемых изменений в федеральное и краевое законодательство и своевременная корректировка муниципальных нормативных правовых актов.  </w:t>
            </w:r>
          </w:p>
        </w:tc>
      </w:tr>
      <w:tr>
        <w:trPr>
          <w:trHeight w:val="60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едостаточность получаемой информации (от органов государственной статистики, по результатам проводимых мониторингов, исследований и др.) о состоянии и проблемах сектора малого и среднего предпринимательства  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зработка методик и изучение опыта других территорий по оценке развития субъектов малого и среднего предпринимательства в условиях неопределенности информации. Привлечение общественных объединений предпринимателей, организаций инфраструктуры поддержки для проведения мониторинга состояния малого и среднего предпринимательства.  </w:t>
            </w:r>
          </w:p>
        </w:tc>
      </w:tr>
      <w:tr>
        <w:trPr>
          <w:trHeight w:val="60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едостаток бюджетных средств для обеспечения реализации мероприятий Программы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пределение приоритетов для первоочередного финансирования. Оценка эффективности бюджетных вложений. </w:t>
            </w:r>
          </w:p>
        </w:tc>
      </w:tr>
      <w:tr>
        <w:trPr>
          <w:trHeight w:val="8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трата актуальности мероприятий Программы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Ежегодный анализ эффективности реализуемых мероприятий Программы. Перераспределение средств внутри разделов Программы (в случае необходимости). Постоянные консультации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.</w:t>
            </w:r>
          </w:p>
        </w:tc>
      </w:tr>
      <w:tr>
        <w:trPr>
          <w:trHeight w:val="8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едовер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к полезности и доступности мероприятий Программы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стоянное информ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 осуществляемых мероприятиях с использованием разнообразных каналов коммуникаций передачи информации. Пропаганда успешных примеров реализованных мероприятий Программы.</w:t>
            </w:r>
          </w:p>
        </w:tc>
      </w:tr>
    </w:tbl>
    <w:p>
      <w:pPr>
        <w:pStyle w:val="Web"/>
        <w:spacing w:lineRule="atLeast" w:line="23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ринятие настоящей Программы необходимо для устранения либо смягчения отрицательного влияния да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lang w:eastAsia="en-US"/>
        </w:rPr>
        <w:t xml:space="preserve">. </w:t>
      </w:r>
      <w:r>
        <w:rPr>
          <w:b/>
        </w:rPr>
        <w:t>Приоритеты и цели социально-экономического развития, описание основных целей и задач программы, прогноз развития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Программы является обеспечение благоприятных условий для устойчивого развития малого и среднего предпринимательства на территории Тюхтетского района, за счет реализации мер поддержки органами местного самоуправления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дачи Программы определяются ее конечной целью, направленной на создание среды, способствующей активизации предпринимательской деятельности, повышение благосостояния вовлеченных в предпринимательство широких слоев населении, и </w:t>
      </w:r>
      <w:r>
        <w:rPr>
          <w:rFonts w:eastAsia="Calibri"/>
          <w:lang w:eastAsia="en-US"/>
        </w:rPr>
        <w:t>заключаются в следующем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оддержка субъектов малого и среднего предпринимательства, направленная на развитие инвестиционной деятельности, снижение затрат субъектов малого и среднего предпринимательства, возникающих в связи с привлечением финансовых ресурсо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Модернизация, развитие перерабатывающих отраслей на территории района.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color w:val="000000"/>
          <w:sz w:val="24"/>
          <w:szCs w:val="24"/>
        </w:rPr>
      </w:pPr>
      <w:r>
        <w:rPr>
          <w:sz w:val="24"/>
          <w:szCs w:val="24"/>
          <w:lang w:eastAsia="zh-CN"/>
        </w:rPr>
        <w:t>Поддержка создаваемых субъектов малого предпринимательства, а также продвижение продукции собственного производства местных товаропроизводителей на российские и международные рынки.</w:t>
      </w:r>
    </w:p>
    <w:p>
      <w:pPr>
        <w:pStyle w:val="Msonormalbullet1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редоставление комплексной методической, информационно-консультационной и образовательной поддержки субъектам малого и (или) среднего предпринимательств, а также формирование положительного образа предпринимателя.</w:t>
      </w:r>
    </w:p>
    <w:p>
      <w:pPr>
        <w:pStyle w:val="Msonormalbullet1gif"/>
        <w:spacing w:before="0" w:after="0"/>
        <w:ind w:firstLine="709"/>
        <w:contextualSpacing/>
        <w:jc w:val="both"/>
        <w:rPr/>
      </w:pPr>
      <w:r>
        <w:rPr/>
        <w:t>Указанные цель и задачи соответствуют приоритетам социально-экономического развития Тюхтетского района, в том числе Программы социально-экономического развития района на период до 2020 год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риоритетными сферами деятельности, поддержка которых будет осуществляться вследствие их повышенной значимости для экономического и социального развития района, являются:</w:t>
      </w:r>
    </w:p>
    <w:p>
      <w:pPr>
        <w:pStyle w:val="Msonormalbullet2gif"/>
        <w:numPr>
          <w:ilvl w:val="0"/>
          <w:numId w:val="4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оизводство и переработка сельскохозяйственной продукции;</w:t>
      </w:r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обрабатывающие и перерабатывающие производства;</w:t>
      </w:r>
    </w:p>
    <w:p>
      <w:pPr>
        <w:pStyle w:val="Msonormalbullet2gif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слуги общественного питания;</w:t>
      </w:r>
    </w:p>
    <w:p>
      <w:pPr>
        <w:pStyle w:val="Msonormalbullet2gif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слуги бытов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ализация финансовой поддержки субъектам малого и среднего предпринимательства заключается в предоставлении им субсид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 возмещение лизинговых платежей, в том числе авнсовых, при заключении договоров лизинга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lang w:eastAsia="en-US"/>
        </w:rPr>
        <w:t>на возмещение части затрат на приобретение оборудования в целях создания, и (или) развития, и (или) модернизации производства товаров (работ, услуг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 возмещение части расходов, связанных с приобретением и созданием основных средств и началом предприним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 повышение  энергоэффективности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</w:t>
      </w:r>
      <w:r>
        <w:rPr>
          <w:rFonts w:eastAsia="Calibri"/>
          <w:lang w:eastAsia="en-US"/>
        </w:rPr>
        <w:t xml:space="preserve"> на возмещение части затрат, связанных с участием в выставочно-ярмарочных мероприятиях в Российской Федерации и за рубежом, включая расходы по транспортировке экспози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ддержка субъектов малого и (или) среднего предпринимательства в рамках данных мероприятий, призвана способствовать покупке ими нового оборудования, модернизации производства, росту конкурентоспособности продукции и услуг, продвижению новых товарных позиций на рынок, вхождению на рынки сбыта за пределами Тюхтет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уществление мер методической, информационно-консультационной поддержки субъектов малого и (или) среднего предпринимательства в районе включает в себя мероприятия по обеспечению предпринимателей юридической, образовательной, информационной и методической поддерж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ализация таких мероприятий призвана способствовать освоению предпринимательским сообществом передовых форм развития предпринимательской деятельности; повышению управленческого уровня менеджмента предприятий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оказатели результативности выполнения программных мероприятий на краткосрочный и долгосрочный периоды Программы представлены в приложениях 1, 2 к Паспорту Програм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Msonormalbullet1gif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/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 Механизм реализации мероприяти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ограмма предусматривает систему мероприятий, нацеленных на решение проблем, сложившихся у субъектов малого и среднего предпринимательства на территории муниципального образования Тюхтетского район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ыбор программных мероприятий и определение объемов их финансирования обусловлены оценкой их вклада в решение задач, связанных с обеспечением достижения главной цели Программы, а также оценкой результатов, достигнутых в ходе реализации предыдущих аналогичных программ поддержки.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 xml:space="preserve">Финансирование Программы является расходным обязательством районного бюджета. Средства из краевого (в т.ч. федерального) бюджета предоставляются по итогам участия муниципального образования Тюхтетский район в конкурсе по отбору муниципальных программ для предоставления субсидий бюджетам муниципальных образований Красноярского края и в соответствии с заключенными Соглашениями с Министерством инвестиций и инноваций Красноярского края, в целях софинансирования мероприятий Программы. </w:t>
      </w:r>
    </w:p>
    <w:p>
      <w:pPr>
        <w:pStyle w:val="Normal"/>
        <w:ind w:firstLine="709"/>
        <w:jc w:val="both"/>
        <w:rPr/>
      </w:pPr>
      <w:r>
        <w:rPr/>
        <w:t>Главным распорядителем средств районного, краевого (в т.ч. федерального) бюджетов в рамках Программы является Администрация Тюхтетского района Красноярского края (далее – Администрация Тюхтетского района). Администрация Тюхтетского района финансирует программные мероприятия, предоставляет субсидии субъектам малого и среднего предпринимательства (индивидуальным предпринимателям и юридическим лицам), зарегистрированным на территории Красноярского края и осуществляющим свою деятельность на территории Тюхтетского района (далее – участники Программы).</w:t>
      </w:r>
    </w:p>
    <w:p>
      <w:pPr>
        <w:pStyle w:val="Normal"/>
        <w:ind w:firstLine="709"/>
        <w:jc w:val="both"/>
        <w:rPr/>
      </w:pPr>
      <w:r>
        <w:rPr/>
        <w:t>Оказание финансовой поддержки в виде субсидий осуществляется</w:t>
      </w:r>
      <w:r>
        <w:rPr>
          <w:rFonts w:eastAsia="Calibri"/>
        </w:rPr>
        <w:t xml:space="preserve"> при выполнении следующих условий:</w:t>
      </w:r>
    </w:p>
    <w:p>
      <w:pPr>
        <w:pStyle w:val="Normal"/>
        <w:ind w:firstLine="709"/>
        <w:jc w:val="both"/>
        <w:rPr/>
      </w:pPr>
      <w:r>
        <w:rPr/>
        <w:t xml:space="preserve">- отсутствие </w:t>
      </w:r>
      <w:r>
        <w:rPr>
          <w:rFonts w:eastAsia="Calibri"/>
        </w:rPr>
        <w:t>у участника программы просроченной задолженности по налоговым и иным обязательным платежам в бюджетную систему Российской Федерации и государственные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lang w:eastAsia="ja-JP"/>
        </w:rPr>
        <w:t>- отсутствие проведения на момент подачи заявки в отношении участника Программы процедур банкротства, реорганизации, ликвидаци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 наличие бюджетных средств, предусмотренных на реализацию соответствующего мероприятия программы Решением Тюхтетского районного Совета депутатов о районном бюджете на текущий финансовый год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Для получения субсидии участник Программы предоставляет в Администрацию Тюхтетского района заявку, включающую следующие документы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о предоставлении субсидии по форме, установленной Администрацией Тюхтетского района (далее – заявление);</w:t>
      </w:r>
    </w:p>
    <w:p>
      <w:pPr>
        <w:pStyle w:val="Normal"/>
        <w:ind w:firstLine="709"/>
        <w:jc w:val="both"/>
        <w:rPr/>
      </w:pPr>
      <w:r>
        <w:rPr/>
        <w:t>выписка из Единого государственного реестра юридических лиц или выписка из Единого государственного реестра индивидуальных предпринимателей, полученная в срок не ранее 1 января текущего финансового года (предоставляется по инициативе участника Программы);</w:t>
      </w:r>
    </w:p>
    <w:p>
      <w:pPr>
        <w:pStyle w:val="Normal"/>
        <w:ind w:firstLine="709"/>
        <w:jc w:val="both"/>
        <w:rPr/>
      </w:pPr>
      <w:r>
        <w:rPr/>
        <w:t>справка Управления Федеральной налоговой службы России по Красноярскому краю о состоянии расчетов по налогам, сборам и взносам, полученная в срок не ранее 30 дней до даты подачи заявки (предоставляется по инициативе участника Программы);</w:t>
      </w:r>
    </w:p>
    <w:p>
      <w:pPr>
        <w:pStyle w:val="Normal"/>
        <w:ind w:firstLine="709"/>
        <w:jc w:val="both"/>
        <w:rPr/>
      </w:pPr>
      <w:bookmarkStart w:id="1" w:name="Par6"/>
      <w:bookmarkEnd w:id="1"/>
      <w:r>
        <w:rPr/>
        <w:t>справки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, полученные в срок не ранее 30 дней до даты подачи заявки (предоставляются по инициативе заявителя);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>Кроме указанных документов, участники Программы предоставляют документы, указанные в соответствующем Порядке предоставления субсидий субъектам малого и (или) среднего предпринимательства</w:t>
      </w:r>
      <w:r>
        <w:rPr>
          <w:sz w:val="28"/>
          <w:szCs w:val="28"/>
        </w:rPr>
        <w:t xml:space="preserve">, </w:t>
      </w:r>
      <w:r>
        <w:rPr/>
        <w:t>утвержденным Администрацией Тюхтет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опии всех документов должны быть заверены участником Программы, предоставляются вместе с подлинниками документов. После сверки подлинники документов возвращаются участнику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Заявка регистрируется отделом планирования, экономического развития и муниципального имущества Администрации Тюхтетского района (далее отдел экономики и планирования) в день его поступления с указанием номера регистрационной записи и даты. Участнику программы выдается расписка в получении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Администрация Тюхтетского района в течение 25 рабочих дней со дня регистрации заявки рассматривает поступившие документы и принимает решение о предоставлении субсидии, либо об отказе в предоставлении субсидии, и информирует участника Программы о принятом решении в течение 5 рабочих дней со дня его принятия в письменной форм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асчет субсидии производится отделом экономики и планирования исходя из суммы затрат, представленных на субсидирование, в пределах лимитов бюджетных обязательств, утвержденных на данные цел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течение 10 рабочих дней после принятия решения о предоставлении субсидии Администрация Тюхтетского района заключает с участником Программы соглашение о предоставлении субсидии (Соглашение) по форме, согласно Приложению №5 к Программе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едоставление субсидии участнику Программы производится в пределах средств, предусмотренных на эти цели Программой и решением о район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В случае временного отсутствия в бюджете района средств финансирования соответствующего мероприятия для выплаты субсидии</w:t>
      </w:r>
      <w:r>
        <w:rPr>
          <w:rStyle w:val="Style15"/>
          <w:sz w:val="24"/>
          <w:szCs w:val="24"/>
        </w:rPr>
        <w:t xml:space="preserve"> участнику Программы </w:t>
      </w:r>
      <w:r>
        <w:rPr/>
        <w:t>недостающая сумма перечисляется на указанный им расчетный счет в более поздние сроки, но не позднее 20 декабря текущего финансового года, при условии</w:t>
      </w:r>
      <w:r>
        <w:rPr>
          <w:sz w:val="28"/>
          <w:szCs w:val="28"/>
        </w:rPr>
        <w:t xml:space="preserve"> </w:t>
      </w:r>
      <w:r>
        <w:rPr/>
        <w:t>поступления средств из краевого (в т.ч. федерального) бюджет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лучае выявления фактов нарушения участником Программы условий предоставления субсидии, обнаружения недостоверных сведений, предоставленных им в Администрацию Тюхтетского района в целях получения субсидии, Администрация Тюхтетского района принимает решение о возврате субсидии (далее–решение о возврате субсидии) в районный бюджет за период с момента допущения наруше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Комплекс программных мероприятий представлен 2 разделами (направлениями), взаимоувязанными между собой и предусматривающими мероприятия, обеспечивающие преемственность и дальнейшее развитие созданных механизмов поддержки малого и среднего предпринимательств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Каждый раздел решает задачи определенного направления поддержки малого и среднего предпринимательства, наиболее существенно влияющие на состояние и развитие среды для предпринимательской де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</w:rPr>
      </w:pPr>
      <w:r>
        <w:rPr>
          <w:b/>
          <w:i/>
        </w:rPr>
        <w:t xml:space="preserve">1. </w:t>
      </w:r>
      <w:r>
        <w:rPr>
          <w:b/>
          <w:i/>
          <w:u w:val="single"/>
        </w:rPr>
        <w:t>Инвестиционно-финансовая поддержка субъектов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1.1. </w:t>
      </w:r>
      <w:r>
        <w:rPr>
          <w:b/>
          <w:u w:val="single"/>
          <w:lang w:eastAsia="en-US"/>
        </w:rPr>
        <w:t>Субсидия «Авансовый лизинговый платеж»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убсидия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 предоставляются в размере 100 процентов от затрат на оплату первого взноса (аванса) при заключении договоров лизинга оборудования (без учета НДС - для получателей субсидии, применяющих общую систему налогообложения), но не более 100,0 тыс. рублей (при условии софинансирования из краевого (в т.ч. федерального) бюджета - не более 2,5 млн. рублей) одному субъекту малого или среднего предпринимательства в течение одно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 осуществляется в соответствии с Порядком, утвержденным Администрацией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eastAsia="en-US"/>
        </w:rPr>
        <w:t xml:space="preserve">1.2. Субсидия </w:t>
      </w:r>
      <w:r>
        <w:rPr>
          <w:b/>
          <w:u w:val="single"/>
        </w:rPr>
        <w:t>«Лизинговый платеж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убсидия субъектам малого и (или) среднего предпринимательства на возмещение части затрат на уплату лизинговых платежей при заключении договоров лизинга оборуд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бсидии на возмещение части лизинговых платежей предоставляются субъектам малого и (или) среднего предпринимательства в размере 2/3 ставки рефинансирования Центрального Банка РФ от суммы лизингового платежа (без учета НДС для получателей субсидии, применяющих общеустановленную систему налогообложения), установленного графиком лизинговых платежей в соответствии с договором лизинга, но не более 30,0 тыс. рублей (при условии софинансирования из краевого (в т.ч. федерального) бюджета не более 500 тыс. рублей) одному субъекту малого или среднего предпринимательства в течение одно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и субъектам малого и (или) среднего предпринимательства на возмещение части лизинговых платежей, уплачиваемых лизингодателям по договорам, заключенным в целях реализации инвестиционных проектов, осуществляется в соответствии с Порядком, утвержденным администрацией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eastAsia="en-US"/>
        </w:rPr>
        <w:t>1.3.</w:t>
      </w:r>
      <w:r>
        <w:rPr>
          <w:b/>
        </w:rPr>
        <w:t xml:space="preserve"> </w:t>
      </w:r>
      <w:r>
        <w:rPr>
          <w:b/>
          <w:u w:val="single"/>
          <w:lang w:eastAsia="en-US"/>
        </w:rPr>
        <w:t>Субсидия "Новое оборудование"</w:t>
      </w:r>
      <w:r>
        <w:rPr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убсидия субъектам малого и (или) среднего предпринимательства на возмещение части затрат на приобретение оборудования в целях создания, и (или) развития, и (или) модернизации производства товаров (работ, услуг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lang w:eastAsia="ja-JP"/>
        </w:rPr>
        <w:t xml:space="preserve">Размер субсидии составляет 50 процентов от произведенных затрат (включая транспортные расходы на доставку и монтаж оборудования, но без учета НДС - для получателей субсидии, применяющих общую систему налогообложения), </w:t>
      </w:r>
      <w:r>
        <w:rPr/>
        <w:t>но не более 30,0 тыс. рублей (при условии софинансирования из краевого (в т.ч. федерального) бюджета - не более 1,5 млн. рублей) одному субъекту малого или среднего предпринимательства в течение одного финансового года.</w:t>
      </w:r>
      <w:r>
        <w:rPr>
          <w:rFonts w:eastAsia="MS Mincho;ＭＳ 明朝"/>
          <w:lang w:eastAsia="ja-JP"/>
        </w:rPr>
        <w:t xml:space="preserve"> Используемое в настоящем пункте понятие "субъект агропромышленного комплекса" понимается в значении, определенном в </w:t>
      </w:r>
      <w:hyperlink r:id="rId4">
        <w:r>
          <w:rPr>
            <w:rStyle w:val="InternetLink"/>
            <w:rFonts w:eastAsia="MS Mincho;ＭＳ 明朝"/>
            <w:color w:val="0000FF"/>
            <w:lang w:eastAsia="ja-JP"/>
          </w:rPr>
          <w:t>Законе</w:t>
        </w:r>
      </w:hyperlink>
      <w:r>
        <w:rPr>
          <w:rFonts w:eastAsia="MS Mincho;ＭＳ 明朝"/>
          <w:lang w:eastAsia="ja-JP"/>
        </w:rPr>
        <w:t xml:space="preserve"> Красноярского края от 21.02.2006 N 17-4487 "О государственной поддержке субъектов агропромышленного комплекса края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lang w:eastAsia="ja-JP"/>
        </w:rPr>
        <w:t>Предоставление субсидий субъектам малого и (или) среднего предпринимательства (кроме включенных в реестр субъектов агропромышленного комплекса края, претендующих на получение муниципальной поддержки) на возмещение части затрат на приобретение оборудования осуществляется в Порядке, утвержденном Администрацией Тюхтет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4. </w:t>
      </w:r>
      <w:r>
        <w:rPr>
          <w:b/>
          <w:u w:val="single"/>
        </w:rPr>
        <w:t>Субсидия «Вновь созданный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(далее - субсидии), предоставляются субъектам малого предпринимательства, с даты регистрации которых до момента обращения за муниципальной поддержкой прошло не более 1 календарно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предоставляются в размере 85 процентов от указанных выше затрат (без учета налога на добавленную стоимость - для получателей субсидии, применяющих общую систему налогообложения), но не более 50 тыс. рублей (при условии софинансирования из краевого (в т.ч. федерального) бюджета - не более 300 тыс. рублей) одному субъекту малого предпринимательства, за исключением получателей субсидии - юридических лиц, учредителями которых являются физические лица, относящиеся к приоритетной целевой группе. Для получателей субсидии - юридических лиц, учредителями которых являются физические лица, относящиеся к приоритетной целевой группе, предельный размер субсидии не должен превышать произведения числа учредителей указанных юридических лиц, являющихся физическими лицами, относящимися к приоритетной целевой группе, на 50 тыс. рублей (при условии софинансирования из краевого (в т.ч. федерального) бюджета - не более 300 тыс. рублей). При этом субсидии на возмещение части затрат одного вновь созданного субъекта малого предпринимательства на разработку бизнес-проекта (бизнес-плана) создания и ведения предпринимательской деятельности предоставляются в размере не более 10 тыс. рублей, на прохождение краткосрочного обучения по вопросам организации и ведения предпринимательской деятельности - не более 5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приоритетной целевой группе относятся следующие категории физических лиц – учредителей юридических лиц, являющихся субъектами малого предпринимательства: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/>
        <w:t>зарегистрированные безработные;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/>
        <w:t>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/>
        <w:t>работники градообразующих предприятий;</w:t>
      </w:r>
    </w:p>
    <w:p>
      <w:pPr>
        <w:pStyle w:val="ConsPlusNormal1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служащие, уволенные в запас в связи с сокращением Вооруженных Сил.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, перечень подлежащих субсидированию затрат субъектов малого предпринимательства, связанных с приобретением и созданием основных средств и началом предпринимательской деятельности, категории физических лиц - учредителей юридических лиц, являющихся субъектами малого предпринимательства, относящихся к приоритетной целевой группе, утверждаются Администрацией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убсидия не предоставляется, если заявитель получал ранее аналогичную поддержку (или принято решение о предоставлении аналогичной поддержки) на возмещение части затрат по заявленным расходам из местного бюджета или из бюджетов других уровней.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>
          <w:b/>
          <w:b/>
          <w:u w:val="single"/>
        </w:rPr>
      </w:pPr>
      <w:r>
        <w:rPr>
          <w:b/>
        </w:rPr>
        <w:t xml:space="preserve">1.5. </w:t>
      </w:r>
      <w:r>
        <w:rPr>
          <w:b/>
          <w:u w:val="single"/>
        </w:rPr>
        <w:t xml:space="preserve">Субсидия «Энергоподключение» </w:t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после документального подтверждения вышеуказанных затрат. Размер субсидии составляет 70% от понесенных расходов, но не более 50,0 тыс. руб. одному субъекту малого или среднего предпринимательств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предыдущего и текущего финансового год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Энергоподключение" не предоставляется в случае, если заявитель получал ранее (или принято решение о предоставлении субсидии) аналогичную финансовую поддержку по заявленным расходам из местного бюджета или из бюджетов других уров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1.6.</w:t>
      </w:r>
      <w:r>
        <w:rPr>
          <w:b/>
        </w:rPr>
        <w:t xml:space="preserve"> </w:t>
      </w:r>
      <w:r>
        <w:rPr>
          <w:b/>
          <w:u w:val="single"/>
          <w:lang w:eastAsia="en-US"/>
        </w:rPr>
        <w:t>Субсидия "Выставка-ярмарка"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Субсидии субъектам малого и (или) среднего предпринимательства на возмещение части затрат, связанных с участием в выставочно-ярмарочных мероприятиях в Российской Федерации и за рубежом, включая расходы по транспортировке экспозиций, </w:t>
      </w:r>
      <w:r>
        <w:rPr>
          <w:rFonts w:eastAsia="MS Mincho;ＭＳ 明朝"/>
          <w:lang w:eastAsia="ja-JP"/>
        </w:rPr>
        <w:t xml:space="preserve">предоставляются в размере 2/3 затрат, понесенных субъектом малого или среднего предпринимательства, но не более 10 тыс. рублей </w:t>
      </w:r>
      <w:r>
        <w:rPr/>
        <w:t xml:space="preserve">(при условии софинансирования из краевого (в т.ч. федерального) бюджета - не более 250 тыс. рублей) </w:t>
      </w:r>
      <w:r>
        <w:rPr>
          <w:rFonts w:eastAsia="MS Mincho;ＭＳ 明朝"/>
          <w:lang w:eastAsia="ja-JP"/>
        </w:rPr>
        <w:t>на участие в одном выставочно-ярмарочном мероприят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bCs/>
        </w:rPr>
        <w:t>Порядок предоставления субсидии утверждается Администрацией Тюхтет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>2. Методическая, информационно-консультационная поддержки субъектов малого и (или) среднего предпринимательства, повышение предпринимательской а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1.</w:t>
      </w:r>
      <w:r>
        <w:rPr>
          <w:b/>
          <w:bCs/>
          <w:u w:val="single"/>
        </w:rPr>
        <w:t xml:space="preserve">Мероприятие "Семинары для СМП"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рганизация и (или) проведение курсов, семинаров, тренингов для субъектов малого и (или) среднего предпринимательства района, граждан (в т.ч. студентов и школьников), желающих заняться предпринимательской деятельность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рядок финансирования расходов по данному мероприятию утверждается администрацией Тюхтетского района.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2.2.</w:t>
      </w:r>
      <w:r>
        <w:rPr>
          <w:b/>
          <w:u w:val="single"/>
        </w:rPr>
        <w:t>Мероприятие "Предприниматель года"</w:t>
      </w:r>
    </w:p>
    <w:p>
      <w:pPr>
        <w:pStyle w:val="Normal"/>
        <w:ind w:firstLine="709"/>
        <w:jc w:val="both"/>
        <w:rPr/>
      </w:pPr>
      <w:r>
        <w:rPr/>
        <w:t>Организация и проведение мероприятий, посвященных профессиональному празднику предпринимателей "День российского предпринимательства"</w:t>
      </w:r>
    </w:p>
    <w:p>
      <w:pPr>
        <w:pStyle w:val="Normal"/>
        <w:ind w:firstLine="709"/>
        <w:jc w:val="both"/>
        <w:rPr/>
      </w:pPr>
      <w:r>
        <w:rPr/>
        <w:t>Порядок финансирования мероприятия «День предпринимателя»</w:t>
      </w:r>
    </w:p>
    <w:p>
      <w:pPr>
        <w:pStyle w:val="Normal"/>
        <w:ind w:firstLine="709"/>
        <w:jc w:val="both"/>
        <w:rPr/>
      </w:pPr>
      <w:r>
        <w:rPr/>
        <w:t>- Средства районного бюджета направляются на финансирование расходов, предусмотренных для реализации программного мероприятия настоящей  муниципальной программы.</w:t>
      </w:r>
    </w:p>
    <w:p>
      <w:pPr>
        <w:pStyle w:val="Normal"/>
        <w:ind w:firstLine="709"/>
        <w:jc w:val="both"/>
        <w:rPr/>
      </w:pPr>
      <w:r>
        <w:rPr/>
        <w:t>- Финансирование расходов по поставке товаров на проведение программного мероприятия осуществляется на основании бюджетной заявки, сметы расходов, счета-фактуры.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Тюхтетского района перечисляет денежные средства на счета администрации Тюхтетского района по заявке Администрации в соответствии с бюджетной росписью в срок до 3-х рабочих дней, а при отсутствии денежных средств в районном бюджете – в течение 3-х рабочих дней после их поступления.</w:t>
      </w:r>
    </w:p>
    <w:p>
      <w:pPr>
        <w:pStyle w:val="Normal"/>
        <w:ind w:firstLine="709"/>
        <w:jc w:val="both"/>
        <w:rPr/>
      </w:pPr>
      <w:r>
        <w:rPr/>
        <w:t>- Бюджетные средства расходуются на приобретение предметов для награждения лучших предпринимателей, осуществляющих свою деятельность на территории Тюхтетского района.</w:t>
      </w:r>
    </w:p>
    <w:p>
      <w:pPr>
        <w:pStyle w:val="Normal"/>
        <w:ind w:firstLine="709"/>
        <w:jc w:val="both"/>
        <w:rPr/>
      </w:pPr>
      <w:r>
        <w:rPr/>
        <w:t>Контроль по целевому расходованию бюджетных средств осуществляет контрольно-счетный орган муниципального образования Тюхтетский район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ноз конечных результатов 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t>Реализация мероприятий по созданию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кратить численность безработны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величить количество обрабатывающих произво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низить инвестиционные и предпринимательские рис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сить производительность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нять размер налоговых доход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сить инвестиционную активность СМСП на территории Тюхтетск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еречень показателей результативности и целевых индикаторов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 мероприятий с указанием сроков их реализации и ожидаемых результат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достижения цели и задач программы, направленных на создание благоприятных </w:t>
      </w:r>
      <w:r>
        <w:rPr>
          <w:rFonts w:eastAsia="Calibri"/>
          <w:lang w:eastAsia="en-US"/>
        </w:rPr>
        <w:t>условий для развития малого и среднего предпринимательства</w:t>
      </w:r>
      <w:r>
        <w:rPr/>
        <w:t xml:space="preserve"> на территории Тюхтетского района в программу включены 8 отдельных мероприятий. Сроки их реализации и ожидаемые результаты представлены в приложении №4 к Програм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Основные меры правового регулирова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авовое регулирование реализации программы осуществляется в соответствии со следующими документ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статьей 179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 24.07.2007 № 209-ФЗ «О развитии малого и среднего предпринимательства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п</w:t>
      </w:r>
      <w:r>
        <w:rPr>
          <w:rFonts w:eastAsia="Calibri"/>
        </w:rPr>
        <w:t>остановлением</w:t>
      </w:r>
      <w:r>
        <w:rPr>
          <w:rFonts w:eastAsia="Calibri"/>
          <w:lang w:eastAsia="en-US"/>
        </w:rPr>
        <w:t xml:space="preserve"> Администрации Тюхтетского района от 09.08.2013 № 269-п «</w:t>
      </w:r>
      <w:r>
        <w:rPr>
          <w:color w:val="000000"/>
        </w:rPr>
        <w:t>Об утверждении Порядка принятия решений о разработке муниципальных программ Тюхтетского района Красноярского края, их формировании и реализации</w:t>
      </w:r>
      <w:r>
        <w:rPr>
          <w:rFonts w:eastAsia="Calibri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- постановлением администрации Тюхтетского района от 09.09.2013 №299-п «Об утверждении перечня муниципальных программ Тюхтетского района»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. Информация о распределении планируемых расходов по отдельным мероприятиям программы с указанием главных распорядителей средств районного бюджета, а также по годам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Информация о распределении планируемых расходов по мероприятиям муниципальной программы представлена в приложении №1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rFonts w:eastAsia="Calibri"/>
          <w:b/>
          <w:lang w:val="en-US"/>
        </w:rPr>
        <w:t>VIII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Информация о ресурсном обеспечении и прогнозной оценке расходов на реализацию цел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ем финансирования Программы на 2014 – 2016 годы составляет 990,00 тыс. рублей за счет средств районного бюджета, в том числе по годам реализа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4 год – 330,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5 год – 33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6 год – 330,0 тыс. рубл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анный объем финансовых ресурсов на 2014 – 2016 годы определен на основе параметров районного бюджета на 2014 год и плановый период 2015 – 2016 год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Объемы финансирования Программы могут корректироваться в соответствии с утвержденными бюджетами.</w:t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 программы может также обеспечиваться за счет средств межбюджетных трансфертов из краевого (в т.ч. федерального) бюдже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краевого (в т.ч. федерального) бюджета предоставляются по результатам конкурса муниципальных образований Красноярского края для предоставления субсидии из краевого (в т.ч. федерального) бюджета на софинансирование муниципальных програм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lang w:val="en-US" w:eastAsia="en-US"/>
        </w:rPr>
        <w:t>IX</w:t>
      </w:r>
      <w:r>
        <w:rPr>
          <w:rFonts w:eastAsia="Calibri"/>
          <w:b/>
          <w:lang w:eastAsia="en-US"/>
        </w:rPr>
        <w:t>. Реализация и контроль за ходом выполн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1"/>
        <w:rPr>
          <w:b w:val="false"/>
          <w:b w:val="false"/>
          <w:lang w:eastAsia="ja-JP"/>
        </w:rPr>
      </w:pPr>
      <w:r>
        <w:rPr>
          <w:b w:val="false"/>
        </w:rPr>
        <w:t>Реализация Программы рассчитана на 2014 - 2016 годы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Текущее управление реализацией программы осуществляется ответственным исполнителем программы </w:t>
      </w:r>
      <w:r>
        <w:rPr/>
        <w:t xml:space="preserve">в лице отдела экономики и планирования. </w:t>
      </w:r>
      <w:r>
        <w:rPr>
          <w:lang w:eastAsia="zh-CN"/>
        </w:rPr>
        <w:t>Программа реализуется путём выполнения её мероприятий, оценки промежуточных и итоговых результатов.</w:t>
      </w:r>
    </w:p>
    <w:p>
      <w:pPr>
        <w:pStyle w:val="Normal"/>
        <w:widowControl w:val="false"/>
        <w:ind w:firstLine="709"/>
        <w:jc w:val="both"/>
        <w:rPr>
          <w:color w:val="000000"/>
          <w:lang w:eastAsia="ja-JP"/>
        </w:rPr>
      </w:pPr>
      <w:r>
        <w:rPr/>
        <w:t xml:space="preserve">Отдел экономики и планирования </w:t>
      </w:r>
      <w:r>
        <w:rPr>
          <w:color w:val="000000"/>
        </w:rPr>
        <w:t>обеспечивает координацию деятельности структурных подразделений Администрации района, организаций инфраструктуры поддержки субъектов малого предпринимательства, других заинтересованных структур по реализации Программы, т. е. является Координатором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Отдел экономики и планировани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 xml:space="preserve">– </w:t>
      </w:r>
      <w:r>
        <w:rPr>
          <w:lang w:eastAsia="zh-CN"/>
        </w:rPr>
        <w:t>обеспечивает реализацию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существляет координацию деятельности её участников;</w:t>
      </w:r>
    </w:p>
    <w:p>
      <w:pPr>
        <w:pStyle w:val="Msonormalbullet2gif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</w:rPr>
        <w:t xml:space="preserve">-  </w:t>
      </w:r>
      <w:r>
        <w:rPr>
          <w:color w:val="000000"/>
        </w:rPr>
        <w:t>подготавливает в установленном порядке предложения по уточнению перечня программных мероприятий, уточняет затраты по программным мероприятиям, а также механизм реализаци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беспечивает эффективное использование средств, выделяемых на реализацию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контролирует выполнение работ по мероприятиям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существляет мониторинг результатов и формирование аналитической  информации о реализаци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производит оценку эффективност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rFonts w:eastAsia="Courier New"/>
          <w:color w:val="000000"/>
        </w:rPr>
        <w:t>- </w:t>
      </w:r>
      <w:r>
        <w:rPr>
          <w:color w:val="000000"/>
        </w:rPr>
        <w:t>подготавливает ежегодно доклад о ходе реализации Программы для рассмотрения на совещании при главе Администрации район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рганизует размещение на сайте Администрации района текста Программы и информацию о результатах её реализаци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 осуществляет контроль за выполнением условий предоставления, получения и использования средств субсидий участниками Программы.</w:t>
      </w:r>
    </w:p>
    <w:p>
      <w:pPr>
        <w:pStyle w:val="Normal"/>
        <w:ind w:firstLine="709"/>
        <w:jc w:val="both"/>
        <w:rPr/>
      </w:pPr>
      <w:r>
        <w:rPr/>
        <w:t>Выполнение мероприятий Программы рассматривается на заседаниях Общественного совета по развитию малого и среднего предпринимательства при Главе Тюхтетского района.</w:t>
      </w:r>
    </w:p>
    <w:p>
      <w:pPr>
        <w:pStyle w:val="Normal"/>
        <w:ind w:firstLine="709"/>
        <w:jc w:val="both"/>
        <w:rPr/>
      </w:pPr>
      <w:r>
        <w:rPr/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Текущий финансовый контроль за использованием бюджетных средств осуществляет финансовое управление администрации Тюхтетского район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Целевое использование бюджетных средств осуществляет Контрольно-счетный орган муниципального образования Тюхтетский райо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firstLine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eastAsia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09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09" w:hanging="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24"/>
        </w:tabs>
        <w:ind w:left="1107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09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09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04"/>
        </w:tabs>
        <w:ind w:left="1287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8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/>
      <w:sz w:val="24"/>
      <w:szCs w:val="28"/>
    </w:rPr>
  </w:style>
  <w:style w:type="character" w:styleId="WW8Num12z2">
    <w:name w:val="WW8Num12z2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280" w:after="0"/>
      <w:ind w:left="720" w:hanging="0"/>
      <w:contextualSpacing/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820B5009F5CD2E4ECD288C07D7E8429FFBB2C967CDFCD1D4F89F8CE581B5476S319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9:00Z</dcterms:created>
  <dc:creator/>
  <dc:description/>
  <cp:keywords/>
  <dc:language>en-US</dc:language>
  <cp:lastModifiedBy/>
  <dcterms:modified xsi:type="dcterms:W3CDTF">2017-04-04T11:09:00Z</dcterms:modified>
  <cp:revision>1</cp:revision>
  <dc:subject/>
  <dc:title/>
</cp:coreProperties>
</file>