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460" w:hanging="0"/>
        <w:outlineLvl w:val="2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риложение № 1 к Паспорту муниципальной  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460" w:hanging="0"/>
        <w:outlineLvl w:val="2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Тюхтетского района  «Обеспечение доступным и комфортным жильем жителей Тюхтетского района на 2014-2016 годы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Цели, целевые показатели, задачи, показатели результативно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показатели развития отрасли, вида экономической деятельност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957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748"/>
        <w:gridCol w:w="1395"/>
        <w:gridCol w:w="1578"/>
        <w:gridCol w:w="1620"/>
        <w:gridCol w:w="1440"/>
        <w:gridCol w:w="1440"/>
        <w:gridCol w:w="1440"/>
        <w:gridCol w:w="1260"/>
        <w:gridCol w:w="1226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br/>
              <w:t>п/п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  <w:br/>
              <w:t>измерения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ес показателя </w:t>
              <w:b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сточник </w:t>
              <w:br/>
              <w:t>информ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четный финансовый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финансовый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чередной финансовый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ый год планового пери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торой год планового пери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    </w:t>
            </w:r>
          </w:p>
        </w:tc>
        <w:tc>
          <w:tcPr>
            <w:tcW w:w="141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Цель 1. Государственная поддержка молодых семей, нуждающихся в улучшении жилищных условий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левой     </w:t>
              <w:br/>
              <w:t>показатель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социальных выплат молодым семьям на приобретение (строительство) жиль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четны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дача 1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социальных выплат молодым семьям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четны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социальных выплат молодым семьям на приобретение (строительство) жиль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четны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дополнительных социальных выплат молодым семьям при рождении (усыновлении) 1 ребенк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четны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460" w:hanging="0"/>
        <w:jc w:val="right"/>
        <w:outlineLvl w:val="2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460" w:hanging="0"/>
        <w:outlineLvl w:val="2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460" w:hanging="0"/>
        <w:outlineLvl w:val="2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к Паспорту муниципальной  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460" w:hanging="0"/>
        <w:outlineLvl w:val="2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Тюхтетского района «Обеспечение доступным и комфортным жильем жителей Тюхтетского района на 2014-2016 год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05" w:hanging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Целевые показатели на долгосрочный период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5351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8"/>
        <w:gridCol w:w="1395"/>
        <w:gridCol w:w="1260"/>
        <w:gridCol w:w="1080"/>
        <w:gridCol w:w="1398"/>
        <w:gridCol w:w="1080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1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диница </w:t>
              <w:br/>
              <w:t>измерени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тчетный финансо-вый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01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Текущий финансо-вый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013</w:t>
            </w:r>
          </w:p>
        </w:tc>
        <w:tc>
          <w:tcPr>
            <w:tcW w:w="1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чередной финансо-вый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014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лановый период</w:t>
            </w:r>
          </w:p>
        </w:tc>
        <w:tc>
          <w:tcPr>
            <w:tcW w:w="5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ый год плано-вого пери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ой год плано-вого пери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" w:leader="none"/>
              </w:tabs>
              <w:autoSpaceDE w:val="false"/>
              <w:spacing w:lineRule="auto" w:line="240" w:before="0" w:after="0"/>
              <w:ind w:left="-155" w:firstLine="7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 </w:t>
            </w:r>
          </w:p>
        </w:tc>
        <w:tc>
          <w:tcPr>
            <w:tcW w:w="1481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ь              </w:t>
            </w:r>
            <w:r>
              <w:rPr>
                <w:rFonts w:cs="Times New Roman" w:ascii="Times New Roman" w:hAnsi="Times New Roman"/>
                <w:lang w:eastAsia="ru-RU"/>
              </w:rPr>
              <w:t>Государственная поддержка молодых семей, нуждающихся в улучшении жилищных условий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евой   </w:t>
              <w:br/>
              <w:t>показате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социальных выплат молодым семьям на приобретение (строительство) жиль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дополнительных социальных выплат молодым семьям при рождении (усыновлении) 1 ребенк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5:55:00Z</dcterms:created>
  <dc:creator>Владелец</dc:creator>
  <dc:description/>
  <cp:keywords/>
  <dc:language>en-US</dc:language>
  <cp:lastModifiedBy>user</cp:lastModifiedBy>
  <dcterms:modified xsi:type="dcterms:W3CDTF">2013-11-15T02:20:00Z</dcterms:modified>
  <cp:revision>9</cp:revision>
  <dc:subject/>
  <dc:title/>
</cp:coreProperties>
</file>