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/>
      </w:pPr>
      <w:r>
        <w:rPr>
          <w:rFonts w:cs="Times New Roman" w:ascii="Times New Roman" w:hAnsi="Times New Roman"/>
          <w:szCs w:val="28"/>
        </w:rPr>
        <w:t>Приложение № 3 к муниципальной программе 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</w:rPr>
        <w:t>«Система социальной защиты граждан Тюхтетского район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numPr>
          <w:ilvl w:val="0"/>
          <w:numId w:val="1"/>
        </w:numPr>
        <w:ind w:lef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ОДПРОГРАММЫ</w:t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23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циальной поддержки граждан на оплату жилого помещения и коммунальных услуг» (далее - подпрограмма)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социальной защиты граждан населения Тюхтетского района годы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Тюхтетского район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Тюхтетского района и имеющих право на их получение 99,1% в 2014 год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приложение № 1 к подпрограмме 3)</w:t>
            </w:r>
          </w:p>
        </w:tc>
      </w:tr>
      <w:tr>
        <w:trPr>
          <w:trHeight w:val="33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и краевого бюджетов за 2014 год – 15718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4703,7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1014,7 тыс. руб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отдел социальной защиты населения администрации Тюхтет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одпрограммы в 2014 году осуществляется путем реализации мероприятий, указанных в </w:t>
      </w:r>
      <w:hyperlink w:anchor="Par9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5 года мероприятия подпрограммы «Обеспечение социальной поддержки граждан на оплату жилого помещения и коммунальных услуг» реализуются в рамках государственной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Красноярского края «Развитие системы социальной поддержки граждан»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23:00Z</dcterms:created>
  <dc:creator>Татьяна Михайловна Болсуновская</dc:creator>
  <dc:description/>
  <cp:keywords/>
  <dc:language>en-US</dc:language>
  <cp:lastModifiedBy>Юля</cp:lastModifiedBy>
  <cp:lastPrinted>2013-10-09T13:36:00Z</cp:lastPrinted>
  <dcterms:modified xsi:type="dcterms:W3CDTF">2015-11-08T02:22:00Z</dcterms:modified>
  <cp:revision>42</cp:revision>
  <dc:subject/>
  <dc:title>Приложение № 3</dc:title>
</cp:coreProperties>
</file>