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tabs>
          <w:tab w:val="clear" w:pos="708"/>
          <w:tab w:val="left" w:pos="142" w:leader="none"/>
        </w:tabs>
        <w:ind w:left="5812" w:hanging="0"/>
        <w:rPr/>
      </w:pPr>
      <w:r>
        <w:rPr>
          <w:rFonts w:cs="Times New Roman" w:ascii="Times New Roman" w:hAnsi="Times New Roman"/>
          <w:szCs w:val="28"/>
        </w:rPr>
        <w:t>Приложение № 2 к муниципальной программе Тюхтет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812" w:hanging="0"/>
        <w:outlineLvl w:val="0"/>
        <w:rPr>
          <w:rFonts w:ascii="Times New Roman" w:hAnsi="Times New Roman" w:cs="Times New Roman"/>
          <w:bCs/>
          <w:sz w:val="20"/>
          <w:szCs w:val="28"/>
          <w:lang w:eastAsia="ru-RU"/>
        </w:rPr>
      </w:pPr>
      <w:r>
        <w:rPr>
          <w:rFonts w:cs="Times New Roman" w:ascii="Times New Roman" w:hAnsi="Times New Roman"/>
          <w:sz w:val="20"/>
          <w:szCs w:val="28"/>
        </w:rPr>
        <w:t>«Система социальной защиты граждан Тюхтетского район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программа 2 «Социальная поддержка семей, имеющих детей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2"/>
        <w:numPr>
          <w:ilvl w:val="0"/>
          <w:numId w:val="1"/>
        </w:numPr>
        <w:ind w:left="0" w:firstLine="709"/>
        <w:jc w:val="center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СПОРТ ПОДПРОГРАММЫ</w:t>
      </w:r>
    </w:p>
    <w:p>
      <w:pPr>
        <w:pStyle w:val="Normal"/>
        <w:autoSpaceDE w:val="false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5612"/>
      </w:tblGrid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ая поддержка семей, имеющих детей» (далее - подпрограмма)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истема социальной защиты граждан Тюхтетского района»</w:t>
            </w:r>
          </w:p>
        </w:tc>
      </w:tr>
      <w:tr>
        <w:trPr>
          <w:trHeight w:val="480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распорядитель бюджетных средств, реализующий подпрограмму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алее – исполнитель подпрограммы)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й защиты населения администрации Тюхтетского района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евременное и качественное исполнение переданных государственных полномочий по приему граждан, сбору документов, ведению базы данных получателей социальной помощи, для обеспечения обязательств государства, края, Тюхтетского района по социальной поддержке отдельных категорий граждан, создание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лагоприятных условий для функционирования института семьи, рождения детей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воевременное и адресное предоставление мер социальной поддержки семьям, имеющим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крепление института семьи, поддержание престижа материнства и отцовства, развитие и сохранение семейных ценностей.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подпрограммы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дельный вес семей с детьми, получающих различные меры социальной поддержки (с учетом адресности и нуждаемости), от общего количества семей с детьми в районе и имеющих на них право - 100% к 2018 год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 оздоровленных детей из числа детей, находящихся в трудной жизненной ситуации, подлежащих оздоровлению в Тюхтетском районе - 50% к 2018 год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приложение №1 к подпрограмме №2)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– 2018 годы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редств из краевого бюджета за период с 2014 по 2018 гг. – 15007,9 тыс. руб.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 – 14615,5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 году – 94,5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– 99,3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– 99,3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– 99,3 тыс. руб.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организации контроля за исполнением подпрограммы 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ходом реализации подпрограммы осуществляет отдел социальной защиты населения администрации Тюхтетского район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за целевым и эффективным использованием средств краевого бюджета осуществляется службой финансово-экономического контроля Красноярского края, Счетной палатой Красноярского кра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РАЗДЕЛЫ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outlineLvl w:val="3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hanging="0"/>
        <w:jc w:val="center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>Постановка общерайонной проблемы и обоснова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сти разработк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циальная поддержка семьи и детей является важным направлением государственной семейной политики и представляет собой ее самостоятельное направление, реализуемое посредством комплекса специальных правовых, экономических, организационных и иных ме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инципиальные положения государственной семейной политики закреплены в Гражданском и Семейном кодексах Российской Федерации, федеральных законах «Об основных гарантиях прав ребенка в Российской Федерации», «О государственных пособиях гражданам, имеющим детей», «О дополнительных мерах государственной поддержки семей, имеющих детей», «Об опеке и попечительстве», «Об основах системы профилактики безнадзорности и правонарушений несовершеннолетних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меры социальной поддержки семьи и детей отделом социальной защиты населения администрации Тюхтетского района представляются в виде ежегодных, ежемесячных, разовых денежных выпла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ми социальной защиты населения предоставляется более 25 различных мер социальной поддержки для семей с детьми в виде федеральных и краевых пособий и компенсаций, организации отдыха и круглогодичного оздоровления детей, мероприятий по повышению социального престижа материнства.</w:t>
      </w:r>
    </w:p>
    <w:p>
      <w:pPr>
        <w:pStyle w:val="Style21"/>
        <w:shd w:fill="FFFFFF" w:val="clear"/>
        <w:spacing w:before="0" w:after="0"/>
        <w:ind w:firstLine="708"/>
        <w:jc w:val="both"/>
        <w:rPr/>
      </w:pPr>
      <w:r>
        <w:rPr/>
        <w:t>С 2013 года увеличен размер ежемесячного пособия на ребенка и впервые установлено ежемесячное пособие в повышенном размере на детей из многодетных семей. Размер социальной поддержки по оплате жилья и коммунальных услуг многодетным семьям, имеющим пять и более детей, увеличен с 30 до 50 процентов.</w:t>
      </w:r>
    </w:p>
    <w:p>
      <w:pPr>
        <w:pStyle w:val="Style21"/>
        <w:shd w:fill="FFFFFF" w:val="clear"/>
        <w:spacing w:before="0" w:after="0"/>
        <w:ind w:firstLine="708"/>
        <w:jc w:val="both"/>
        <w:rPr>
          <w:rFonts w:eastAsia="Calibri"/>
          <w:lang w:eastAsia="en-US"/>
        </w:rPr>
      </w:pPr>
      <w:r>
        <w:rPr/>
        <w:t>С целью повышения престижа многодетных семей женщинам, воспитывающим или воспитавшим семь и более детей, установлено Почетное звание Красноярского края «Материнская слава». Почетный знак вручается самым достойн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Концепцией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№ 1662-р, Концепцией демографической политики Российской Федерации на период до 2025 года, утвержденной Указом Президента Российской Федерации от 09.10.2007 № 1351, Стратегией национальной безопасности Российской Федерации до 2020 года, утвержденной Указом Президента Российской Федерации от 12.05.2009 № 537, Указом Президента Российской Федерации от 07.05.2012 № 606 «О мерах по реализации демографической политики Российской Федерации», а также иными стратегическими документами определены следующие основные приоритеты государственной политики в отношении социальной поддержки семьи и дет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рождаемости (в том числе за счет рождения в семьях второго и последующих дете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ление института семьи, возрождение и сохранение духовно-нравственных традиций семейных отношений, семейного воспит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истемы поддержки семьи в связи с рождением и воспитанием детей, обеспечение государственной материальной поддержки семей, имеющих де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ка семей, принимающих на воспитание детей, оставшихся без попечения родителей, профилактика семейного неблагополучия и социального сиротства, обеспечение защиты прав и законных интересов де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е приоритеты направлены на преодоление негативных демографических тенденций, стабилизацию численности населения и создание условий для ее роста, повышение качества жизни насе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 цель, задачи, этапы и сроки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я подпрограммы, целевые индикатор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й целью подпрограммы является своевременное и качественное исполнение переданных государственных полномочий по приему граждан, сбору документов, ведению базы данных получателей социальной помощи, для обеспечения обязательств государства, края, Тюхтетского района по социальной поддержке отдельных категорий граждан, создани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благоприятных условий для функционирования института семьи, рождения дете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исполнение поставленных целей подпрограммы предусмотрен ряд зада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оевременное и адресное предоставление мер социальной поддержки семьям, имеющим дет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ление института семьи, поддержание престижа материнства и отцовства, развитие и сохранение семейных ценност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бор подпрограммных мероприятий основывается на обязательных полномочиях по социальной поддержке отдельных категорий граждан в соответствии с федеральным, краевым и муниципальным законодательство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еализации подпрограммы отдел социальной защиты населения администрации Тюхтетского района осуществляет следующие полномоч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реализации подпрограммных мероприяти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ходом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соблюдением действующего федерального и краевого законодательства при исполнении подпрограммных мероприяти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ку отчетов о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индикаторов подпрограммы приведен в приложении № 1 к подпрограмм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редством данных целевых индикаторов определяется степень исполнения поставленных целей и задач, в том числ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сть и полнота выполнения обязательств по социальной поддержке семей, имеющих детей, адресной материальной помощи нуждающимся семьям, имеющим дет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доли семей, имеющих детей, не реализовавших право на меры социальной поддержки - для выявления и устранения причин, препятствующих его реализ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 задач подпрограммы осуществляется путем реализации мероприятий подпрограммы, указанных в </w:t>
      </w:r>
      <w:hyperlink w:anchor="Par525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и №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подпрограмм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hanging="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социальных гарантий отдельным категориям граждан носит заявительный характер и осуществляется в денежной форм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предоставле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воевременное и адресное предоставление мер социальной поддержки семей, имеющих детей осуществляется в порядках, определяемы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м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, Законом Красноярского края от 11.12.2012 № 3-876 «О ежемесячном пособии на ребенка», постановлением Правительства Красноярского края от 25.01.2011 № 40-п «Об утверждении Порядков предоставления мер социальной поддержки семьям, имеющим детей, в Красноярском крае», постановлением Правительства Красноярского края от 25.01.2011 № 43-п «Об утверждении Порядка учета и исчисления величины среднедушевого дохода семьи для определения права на получение мер социальной поддержки семьям, имеющим детей, в Красноярском крае, в том числе ежемесячного пособия на ребенк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крепление института семьи, поддержание престижа материнства и отцовства, развитие и сохранение семейных ценностей осуществляется в порядках, определяемых: Законом Красноярского края от 09.12.2010 № 11-5393 «О социальной поддержке семей, имеющих детей, в Красноярском крае», Законом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, Законом Красноярского края от 09.06.2011 № 12-5937 «О дополнительных мерах поддержки семей, имеющих детей, в Красноярском крае», Законом Красноярского края от 30.06.2011</w:t>
        <w:tab/>
        <w:t>№12-6043 «О дополнительных мерах социальной поддержки беременных женщин в Красноярском крае», постановлением Правительства Красноярского Края от 25.01.2011 № 40-п «Об утверждении Порядков предоставления мер социальной поддержки семьям, имеющим детей, в Красноярском крае», постановлением Правительства Красноярского края от 25.01.2011 № 43-п «Об утверждении Порядка учета и исчисления величины среднедушевого дохода семьи для определения права на получение мер социальной поддержки семьям, имеющим детей, в Красноярском крае, в том числе ежемесячного пособия на ребенк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hanging="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подпрограммой и контроль за ходом ее выполн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ю управления подпрограммой осуществляет отдел социальной защиты населения администрации Тюхтет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дел социальной защиты населения администрации Тюхтетского района несет ответственность за реализацию подпрограммы, и осуществл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ординацию исполнения мероприятий подпрограммы, мониторинг их реализ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посредственный контроль за ходом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ку отчетов о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 за достижением конечного результата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жегодную оценку эффективности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 за целевым и эффективным использованием средств краевого бюджета осуществляется службой финансово-экономического контроля Красноярского края, Счетной палатой Красноярского кра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социально- экономической эффективно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09" w:hanging="0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Реализация мероприятий подпрограммы позволит обеспечить достижение следующих результа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воевременная и адресная социальная поддержка будет предоставлена 354 семьям, имеющим де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ежемесячное пособие на ребенка ежегодно получат 1215 человек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ежегодное пособие на ребенка школьного возраста получат 235 человек ежегодно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жемесячное пособие семьям, имеющим детей, в которых родители инвалиды (лица, их замещающие) – инвалиды получат 7 человек ежегодно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есплатным проездом детей до места нахождения детских оздоровительных лагерей и обратно будет обеспечено 33 человека ежегодно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мпенсацию стоимости проезда к месту амбулаторного консультирования и обследования, стационарного лечения, санаторно-курортного лечения и обратно получат 23 человека ежегодно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бесплатные путевки в детские оздоровительные лагеря за счет </w:t>
      </w:r>
      <w:r>
        <w:rPr>
          <w:rFonts w:cs="Times New Roman" w:ascii="Times New Roman" w:hAnsi="Times New Roman"/>
          <w:color w:val="000000"/>
          <w:sz w:val="24"/>
          <w:szCs w:val="24"/>
        </w:rPr>
        <w:t>средств краевого бюджета получат 33 ребенка (ежегодно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ля оздоровленных детей из числа детей, находящихся в трудной жизненной ситуации, подлежащих оздоровлению составит 50,0% к 2018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пенсацию стоимости проезда к месту проведения медицинских консультаций, обследования, лечения, перинатальной (дородовой) диагностики нарушений развития ребенка, родоразрешения и обратно получат 10 человек ежегодно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пенсацию за не предоставленное место в ДОУ получат 149 детей ежегод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ализация мероприятий подпрограммы будет способствов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креплению института семьи, поддержке престижа материнства и отцовства, развитию и сохранению семейные це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нижению социальной напряженности в райо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09" w:hanging="0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одпрограммных мероприятий приведен в приложении № 2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финансовых, материальных и трудовых затрат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сурсное обеспечение подпрограммы) с указанием источников финансирования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дпрограммы реализуются за счет средств краевого бюджета (приложение № 2 к настоящей подпрограмм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едства, необходимые для обеспечения реализации мероприятий данной подпрограммы </w:t>
      </w:r>
      <w:r>
        <w:rPr>
          <w:rFonts w:cs="Times New Roman" w:ascii="Times New Roman" w:hAnsi="Times New Roman"/>
          <w:sz w:val="24"/>
          <w:szCs w:val="24"/>
        </w:rPr>
        <w:t>направляются в бюджет Тюхтетского района в соответствии с Законом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.</w:t>
      </w:r>
    </w:p>
    <w:p>
      <w:pPr>
        <w:pStyle w:val="Style21"/>
        <w:spacing w:before="0" w:after="0"/>
        <w:ind w:firstLine="709"/>
        <w:jc w:val="both"/>
        <w:rPr/>
      </w:pPr>
      <w:r>
        <w:rPr/>
        <w:t>Объемы и источники финансирования подпрограммы подлежат ежегодной корректировке при формировании бюджетов всех уровней бюджетной систем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программы планируется в соответствии с утвержденной годовой бюджетной росписью главного распорядителя.</w:t>
      </w:r>
    </w:p>
    <w:sectPr>
      <w:headerReference w:type="default" r:id="rId2"/>
      <w:headerReference w:type="first" r:id="rId3"/>
      <w:type w:val="nextPage"/>
      <w:pgSz w:w="11906" w:h="16838"/>
      <w:pgMar w:left="1438" w:right="851" w:gutter="0" w:header="425" w:top="481" w:footer="0" w:bottom="56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05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23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6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0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3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3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76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ConsPlusNormal">
    <w:name w:val="ConsPlusNormal Знак Знак"/>
    <w:qFormat/>
    <w:rPr>
      <w:rFonts w:ascii="Arial" w:hAnsi="Arial" w:eastAsia="Times New Roman" w:cs="Arial"/>
      <w:lang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7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Название Знак"/>
    <w:qFormat/>
    <w:rPr>
      <w:rFonts w:ascii="Times New Roman" w:hAnsi="Times New Roman" w:cs="Times New Roman"/>
      <w:sz w:val="28"/>
      <w:szCs w:val="24"/>
    </w:rPr>
  </w:style>
  <w:style w:type="character" w:styleId="Style20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 Знак Знак Знак1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 Знак Знак Знак Знак Знак2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Rvps698610">
    <w:name w:val="rvps6986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4">
    <w:name w:val="Котов"/>
    <w:basedOn w:val="22"/>
    <w:qFormat/>
    <w:pPr>
      <w:spacing w:lineRule="auto" w:line="240" w:before="0" w:after="0"/>
      <w:ind w:left="0" w:firstLine="902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1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kern w:val="2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1:30:00Z</dcterms:created>
  <dc:creator>Татьяна Михайловна Болсуновская</dc:creator>
  <dc:description/>
  <cp:keywords/>
  <dc:language>en-US</dc:language>
  <cp:lastModifiedBy>Юля</cp:lastModifiedBy>
  <cp:lastPrinted>2013-09-20T15:02:00Z</cp:lastPrinted>
  <dcterms:modified xsi:type="dcterms:W3CDTF">2015-11-08T03:49:00Z</dcterms:modified>
  <cp:revision>61</cp:revision>
  <dc:subject/>
  <dc:title>Приложение № 2</dc:title>
</cp:coreProperties>
</file>