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0" w:leader="none"/>
        </w:tabs>
        <w:ind w:left="5812" w:hanging="0"/>
        <w:rPr/>
      </w:pPr>
      <w:r>
        <w:rPr>
          <w:rFonts w:cs="Times New Roman" w:ascii="Times New Roman" w:hAnsi="Times New Roman"/>
          <w:szCs w:val="28"/>
        </w:rPr>
        <w:t>Приложение № 4 к муниципальной программе Тюхт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</w:rPr>
        <w:t>«Система социальной защиты граждан Тюхтетского района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4 «Повышение качества и доступности социальных услу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ind w:left="0"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50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овышение качества и доступности социальных услуг» (далее - подпрограмма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Система социальной защиты граждан Тюхтетского района»</w:t>
            </w:r>
          </w:p>
        </w:tc>
      </w:tr>
      <w:tr>
        <w:trPr>
          <w:trHeight w:val="48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лавный распорядитель бюджетных средств, реализующий подпрограмм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далее – исполнитель подпрограммы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социальной защиты населения администрации Тюхтетского района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ышение качества и доступности предоставления услуг по социальному обслуживанию.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дачи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Обеспечение качества и доступности услуг социального обслуживания, оказываемых в соответствии с муниципальным задан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Повышение мотивации работников учреждений к качественному предоставлению услуг.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евые индикаторы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 – 99,9% к 2018 г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ельный вес детей – инвалидов, проживающих в семьях, получивших реабилитационные услуги в учреждениях социального обслуживания населения, к общему числу детей-инвалидов, проживающих  на территории Тюхтетского района - 29% к 2018 году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хват граждан пожилого возраста и инвалидов всеми видами социального обслуживания на дому (на 1000 пенсионеров) – 47 чел. к 2018 году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не более 0,1%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вень удовлетворенности граждан качеством предоставления муниципальных услуг муниципальными учреждениями социального обслуживания населения не менее 9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 - 16296 руб. к 2018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(приложение №1 к подпрограмме №4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и реализации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4–2018 годы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 средств краевого бюджета за период с 2014 по 2018 гг. – 62624,7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2014 году - 11814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2015 году - 12618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2016 году – 12730,7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2017 году – 12730,7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2018 году – 12730,7 тыс. руб.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кущий контроль за ходом реализации подпрограммы осуществляет министерство путем проведения проверок, запросов отчетов, документов и информации об осуществлении переданных государственных полномочий органами местн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целевого расходования бюджетных средств осуществляется министерством, уполномоченными органами местного самоуправления, являющимися получателями средств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остановка общерайонной проблемы и обосн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. Развитие системы социального обслуживания определяется, в первую очередь, потребностями граждан в социальных услу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хтетский район - район со сложной социально-демографической ситуацией, высокой долей пожилых людей в составе населения, в котором проживает 2041 человек старше трудоспособного возраста, что составляет 23,1 процента от общего количества жителей района. 69,2 процента пожилых людей приходится на женщин пожилого возраста и 30,8 процента - на мужчин. Все граждане старше трудоспособного возраста проживают в сельской местности в неблагоустроенном жилье. Инвалидов от 18 лет до 55 (женщины), 60 (мужчины) – 337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пожилого возраста  и инвалиды формируют устойчивый спрос на социальные услуги в силу физических и психических изменений организма. Процесс стар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элементом улучшения качества жизни, показателем реальной заботы о гражданах пожилого возраста и инвалидах является система предоставления МБУ КЦСОН «Доверие» Тюхтетского района следующих социальных услуг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очно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очно/заочно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услуги на дому оказывают 2 отделения  социального обслуживания, такой формой обслуживания охвачено 182 человека. Проблемы очередности на надомное обслуживание в районе не суще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тре функционируют отделение срочного социального обслуживания и участковая социальная служба, которая оказывает услуги жителям района, оказавшимся в трудной жизненной ситуации, предоставляя адресную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услугами пользуются около 25% населения района. В 2013 году обслуженных этими службами 4969 человек (получателей услуг 1800 челов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в последние годы был обеспечен стабильный уровень социального обслуживания населения Тюхтетского района в соответствии с действующими нормативными правовыми актами Российской Федерации, Красноярского края и Тюхтетского района в этой сфере. Услуги предоставляются своевременно и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социальной защищенности граждан старших возрастных групп и инвалидов района, дальнейшее совершенствование форм социального обслуживания, улучшения качества предоставляемых услуг предполагает осуществление системной и целенаправленной работы, принятие и реализацию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, задачи, этапы и срок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повышение качества и доступности предоставления услуг по социальному обслужи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качества и доступности услуг социального обслуживания, оказываемых в соответствии с муниципальным заданием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работников учреждений к качественному предоставлению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отдел социальной защиты населения администрации Тюхтет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действующего федерального и краевого законодательства при исполнен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у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одпрограммы осуществляется путем реализации мероприятий подпрограммы, указанных в </w:t>
      </w:r>
      <w:hyperlink w:anchor="Par52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Муниципальным заказчиком Подпрограммы является Отдел социальной защиты населения администрации Тюхтетского района Красноярского края.</w:t>
      </w:r>
    </w:p>
    <w:p>
      <w:pPr>
        <w:pStyle w:val="Style17"/>
        <w:spacing w:before="0" w:after="0"/>
        <w:ind w:firstLine="709"/>
        <w:jc w:val="both"/>
        <w:rPr/>
      </w:pPr>
      <w:r>
        <w:rPr/>
        <w:t>Отдел социальной защиты населения администрации Тюхтетского района Красноярского края обеспечивает в ходе реализации подпрограммы координацию деятельности МБУ КЦСОН «Доверие» по выполнению намеченных мероприятий.</w:t>
      </w:r>
    </w:p>
    <w:p>
      <w:pPr>
        <w:pStyle w:val="Style17"/>
        <w:spacing w:before="0" w:after="0"/>
        <w:ind w:firstLine="709"/>
        <w:jc w:val="both"/>
        <w:rPr/>
      </w:pPr>
      <w:r>
        <w:rPr/>
        <w:t>Реализация подпрограммы осуществляется на основе: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/>
        <w:t>1. Условий, порядка и правил, утвержденных федеральными и краевыми нормативными правовыми актами и актами органов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2. Муниципальных заданий, утвержденных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Style17"/>
        <w:spacing w:before="0" w:after="0"/>
        <w:ind w:firstLine="709"/>
        <w:jc w:val="both"/>
        <w:rPr/>
      </w:pPr>
      <w:r>
        <w:rPr/>
        <w:t>Отдел социальной защиты населения администрации Тюхтетского района Красноярского края с учетом выделенных на реализацию подпрограммы средств ежегодно уточняет целевые показатели и затраты по программным мероприятиям, механизм реализации подпрограммы, и основных направлениях деятельности МБУ КЦСОН «Доверие»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управления подпрограммой осуществляет отдел социальной защиты населения администрации Тюхтет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социальной защиты населения администрации Тюхтетского района несет ответственность за реализацию подпрограммы,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 осуществляется по итогам кажд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ходом реализации подпрограммы осуществляет министерство путем проведения проверок, запросов отчетов, документов и информации об осуществлении переданных государственных полномочий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министерством, уполномоченными органами местного самоуправления, являющимися получателями средств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Подпрограмма носит выраженную социальную направленность.</w:t>
      </w:r>
    </w:p>
    <w:p>
      <w:pPr>
        <w:pStyle w:val="Style17"/>
        <w:spacing w:before="0" w:after="0"/>
        <w:ind w:firstLine="709"/>
        <w:jc w:val="both"/>
        <w:rPr/>
      </w:pPr>
      <w:r>
        <w:rPr/>
        <w:t>Оценка эффективности реализации подпрограммы базируется на достижении целевых индикаторов представленных в приложении № 1 к настоящей подпрограмме и осуществляется в соответствии с Методическими рекомендациями по расчету целевых показателей и показателей результативности муниципальных программ.</w:t>
      </w:r>
    </w:p>
    <w:p>
      <w:pPr>
        <w:pStyle w:val="Style17"/>
        <w:spacing w:before="0" w:after="0"/>
        <w:ind w:firstLine="709"/>
        <w:jc w:val="both"/>
        <w:rPr/>
      </w:pPr>
      <w:r>
        <w:rPr/>
        <w:t>Реализация мероприятий подпрограммы позволит: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едоставлять оптимальные формы и виды социального обслуживания нуждающимся категориям граждан, повысить качество и расширить спектр предоставляемых социальных услуг;</w:t>
      </w:r>
    </w:p>
    <w:p>
      <w:pPr>
        <w:pStyle w:val="Style17"/>
        <w:spacing w:before="0" w:after="0"/>
        <w:ind w:firstLine="709"/>
        <w:jc w:val="both"/>
        <w:rPr/>
      </w:pPr>
      <w:r>
        <w:rPr/>
        <w:t>объективно формировать затраты на оплату предоставляемых социальных услуг учреждениями социального обслуживания, оптимизировать бюджет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реализации мероприятий подпрограммы будет выражена в улучшении качества и доступности предоставления услуг по социальному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иведен в приложении № 2 к настоящей подпрограмме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краевого бюджета (приложение № 2 к настоящей под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необходимые для обеспечения реализации мероприятий данной подпрограммы </w:t>
      </w:r>
      <w:r>
        <w:rPr>
          <w:rFonts w:cs="Times New Roman" w:ascii="Times New Roman" w:hAnsi="Times New Roman"/>
          <w:sz w:val="24"/>
          <w:szCs w:val="24"/>
        </w:rPr>
        <w:t>направляются в бюджет Тюхтетского района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Style17"/>
        <w:spacing w:before="0" w:after="0"/>
        <w:ind w:firstLine="709"/>
        <w:jc w:val="both"/>
        <w:rPr/>
      </w:pPr>
      <w:r>
        <w:rPr/>
        <w:t>Объемы и источники финансирования подпрограммы подлежат ежегодной корректировке при формировании бюджетов всех уровней бюджетной системы.</w:t>
      </w:r>
    </w:p>
    <w:p>
      <w:pPr>
        <w:pStyle w:val="Style17"/>
        <w:spacing w:before="0" w:after="0"/>
        <w:ind w:firstLine="709"/>
        <w:jc w:val="both"/>
        <w:rPr/>
      </w:pPr>
      <w:r>
        <w:rPr/>
        <w:t>Финансирование подпрограммы осуществляется в пределах средств, предусматриваемых ежегодно в бюджете главного распорядителя средств.</w:t>
      </w:r>
      <w:bookmarkStart w:id="0" w:name="_1317540866"/>
      <w:bookmarkStart w:id="1" w:name="_1317540841"/>
      <w:bookmarkStart w:id="2" w:name="_1317479628"/>
      <w:bookmarkEnd w:id="0"/>
      <w:bookmarkEnd w:id="1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Calibri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 Знак Знак2"/>
    <w:qFormat/>
    <w:rPr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sz w:val="22"/>
      <w:szCs w:val="22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3:00Z</dcterms:created>
  <dc:creator>Татьяна Михайловна Болсуновская</dc:creator>
  <dc:description/>
  <cp:keywords/>
  <dc:language>en-US</dc:language>
  <cp:lastModifiedBy>Пользователь</cp:lastModifiedBy>
  <cp:lastPrinted>2013-09-04T15:30:00Z</cp:lastPrinted>
  <dcterms:modified xsi:type="dcterms:W3CDTF">2015-11-12T02:54:00Z</dcterms:modified>
  <cp:revision>57</cp:revision>
  <dc:subject/>
  <dc:title/>
</cp:coreProperties>
</file>