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1 к муниципальной программе 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</w:rPr>
        <w:t>«Система социальной защиты граждан Тюхтетского район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 «Повышение качества жизни отдельных категорий граждан, в т.ч. инвалидов, степени их социальной защищен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овышение качества жизни отдельных категорий граждан, в т.ч. инвалидов, степени их социальной защищенности» (далее -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Система социальной защиты граждан Тюхтетского района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социальной защиты населения администрации Тюхтет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, создание условий для повышения качества жизни отдельных категорий граждан, в т.ч. инвалидов, степени их социальной защищенности</w:t>
            </w:r>
          </w:p>
        </w:tc>
      </w:tr>
      <w:tr>
        <w:trPr>
          <w:trHeight w:val="14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дач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Своевременное и адресное предоставление мер социальной поддержки отдельным категориям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Улучшение социально-экономических условий жизни отдельных категорий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Обеспечение свободного доступа инвалидов к объектам социальной инфраструктуры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евые индикаторы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граждан, получающих регулярные денежные выплаты, в общей численности получателей мер социальной поддержки 89% в 2014 году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удельный вес инвалидов, реализовавших индивидуальные программы реабилитации в учреждениях социального обслуживания, от общего числа инвалидов в Тюхтетском районе 7,1% в 2014 год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(приложение № 1 к подпрограмме 1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и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4 год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, краевого и муниципального бюджетов за 2014 год – 6652,5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 – 150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краевого бюджета – 6233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муниципального бюджета – 268,8 тыс. руб.</w:t>
            </w:r>
          </w:p>
        </w:tc>
      </w:tr>
      <w:tr>
        <w:trPr>
          <w:trHeight w:val="587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 за ходом реализации подпрограммы осуществляет отдел социальной защиты населения администрации Тюхтет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нтроль за целевым и эффективным использованием средств муниципального бюджета осуществляется  финансовым управлением администрации Тюхтет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одпрограммы в 2014 году осуществляется путем реализации мероприятий, указанных в </w:t>
      </w:r>
      <w:hyperlink w:anchor="Par9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5 года мероприятия подпрограммы «Повышение качества жизни отдельных категорий граждан, степени их социальной защищенности» реализуются в рамках государственной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Красноярского края «Развитие системы социальной поддержки граждан»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48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2:00Z</dcterms:created>
  <dc:creator>Татьяна Михайловна Болсуновская</dc:creator>
  <dc:description/>
  <cp:keywords/>
  <dc:language>en-US</dc:language>
  <cp:lastModifiedBy>Пользователь</cp:lastModifiedBy>
  <cp:lastPrinted>2013-09-20T14:48:00Z</cp:lastPrinted>
  <dcterms:modified xsi:type="dcterms:W3CDTF">2015-11-12T02:52:00Z</dcterms:modified>
  <cp:revision>50</cp:revision>
  <dc:subject/>
  <dc:title>Приложение № 1</dc:title>
</cp:coreProperties>
</file>