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0" w:leader="none"/>
        </w:tabs>
        <w:ind w:left="5812" w:hanging="0"/>
        <w:jc w:val="left"/>
        <w:rPr/>
      </w:pPr>
      <w:r>
        <w:rPr>
          <w:rFonts w:cs="Times New Roman" w:ascii="Times New Roman" w:hAnsi="Times New Roman"/>
          <w:szCs w:val="28"/>
        </w:rPr>
        <w:t>Приложение № 5 к муниципальной программе Тюхтет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bCs/>
          <w:sz w:val="20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8"/>
        </w:rPr>
        <w:t>«Система социальной защиты граждан Тюхтетского района »</w:t>
      </w:r>
    </w:p>
    <w:p>
      <w:pPr>
        <w:pStyle w:val="ConsPlusNormal1"/>
        <w:widowControl/>
        <w:ind w:left="6237" w:hanging="0"/>
        <w:jc w:val="lef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Titl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5 «Обеспечение реализации муниципальной программы</w:t>
      </w:r>
    </w:p>
    <w:p>
      <w:pPr>
        <w:pStyle w:val="ConsPlusTitl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чие мероприятия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ConsPlusTitle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widowControl/>
        <w:numPr>
          <w:ilvl w:val="0"/>
          <w:numId w:val="1"/>
        </w:numPr>
        <w:suppressAutoHyphens w:val="false"/>
        <w:ind w:left="0" w:firstLine="709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5624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«Обеспечение реализации муниципальной программы и прочие мероприятия»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- подпрограмма)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«Система социальной защиты граждан Тюхтетского района»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Главный распорядитель бюджетных средств, реализующий подпрограмму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– исполнитель подпрограммы)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социальной защиты населения администрации Тюхтетского района </w:t>
            </w:r>
          </w:p>
        </w:tc>
      </w:tr>
      <w:tr>
        <w:trPr>
          <w:trHeight w:val="141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государственной социальной политики на территории Тюхтетского район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исполнения субвенций на реализацию переданных полномочий края, не менее 95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удовлетворенности жителей Тюхтетского района качеством предоставления государственных и муниципальных услуг в сфере социальной поддержки населения, не менее 9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обоснованных жалоб к числу граждан, которым предоставлены государственные и муниципальные услуги по социальной поддержке населения не более 0,1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риложение №1 к подпрограмме № 5)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Сроки реализации подпрограммы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2014 – 2018 годы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Из средств краевого бюджета за период с 2014 по 2018 гг. –18713,0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тыс. руб., в том числе: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- 4036,1 тыс. руб.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в 2015 году – 3599,4 тыс. руб.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- 3692,5 тыс. руб.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3692,5 тыс. руб.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- 3692,5 тыс. руб.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ходом реализации подпрограммы осуществляет отдел социальной защиты населения администрации Тюхтетского района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троль за целевым и эффективным использованием средств краевого бюджета осуществляется службой финансово-экономического контроля Красноярского края, Счетной палатой Красноярского края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РАЗДЕЛЫ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общерайонной проблемы и обоснова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9"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оссии реализуется курс на внедрение в процесс государственного управления современных инструментов стратегического планирования и управления, ориентированных на управление по результатам (программно-целевой подход). На программную структуру переходит процесс формирования краевого бюдже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елью подпрограммы является 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 в соответствии </w:t>
      </w:r>
      <w:r>
        <w:rPr>
          <w:rFonts w:cs="Times New Roman" w:ascii="Times New Roman" w:hAnsi="Times New Roman"/>
          <w:sz w:val="24"/>
          <w:szCs w:val="24"/>
        </w:rPr>
        <w:t xml:space="preserve">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, </w:t>
      </w: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о наделении органов местного самоуправления отдельными государственными полномочиями Российской Федерации и Красноярского края в сфере социальной поддержки и социального обслуживания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оритетным направлением социальной политики Тюхтетского района является обеспечение доступности социальных услуг высокого качества для всех нуждающихся граждан пожилого возраста и инвалидов, семей с детьми и другим категориям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социальной защиты населения администрации Тюхтетского района, согласно утвержденным регламентам предоставления государственных услуг обеспечивает своевременное и качественное исполнение переданных государственных полномочий по приему граждан, сбору документов, ведению базы данных получателей социальной поддержке и организации социального обслужи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сегодняшний день отделом социальной защиты администрации Тюхтетского района предоставляется 67 государственных услуг. Перечень данных услуг разнообразен, предоставление каждой государственной услуги имеет свои особен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цель, задачи, этапы и срок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достижения цели подпрограммы предстоит решение следующей задачи: обеспечение реализации государственной социальной политики на территории Тюхтет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ен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задач подпрограммы осуществляется путем реализации мероприятий подпрограммы, указанных в </w:t>
      </w:r>
      <w:hyperlink w:anchor="Par525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№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мероприятий подпрограммы будет способствовать более эффективному использованию средств краев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1"/>
        <w:spacing w:before="0" w:after="0"/>
        <w:ind w:firstLine="709"/>
        <w:jc w:val="both"/>
        <w:rPr/>
      </w:pPr>
      <w:r>
        <w:rPr/>
        <w:t xml:space="preserve">Реализация подпрограммы осуществляется на основе </w:t>
      </w:r>
      <w:r>
        <w:rPr>
          <w:color w:val="000000"/>
        </w:rPr>
        <w:t xml:space="preserve">переданных государственных полномочий по организации деятельности отдела социальной защиты населения администрации Тюхтетского района в соответствии с Законом Красноярского края от </w:t>
      </w:r>
      <w:r>
        <w:rPr/>
        <w:t>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одпрограммой и контроль за ходом ее выполн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Организацию управления подпрограммой осуществляет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дел социальной защиты населения администрации Тюхтет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тдел социальной защиты населения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несет ответственность за реализацию подпрограммы, достижение конечных результатов и осущест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координацию исполнения мероприятий подпрограммы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одготовку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контроль за достижением конечного результат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ежегодную оценку эффективности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нтроль за ходом реализации подпрограммы осуществляет отдел социальной защиты населения администрации Тюхтетского район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утем составления отчетов, аналитической информации об осуществлении переданных государственных полномоч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за целевым и эффективным использованием средств краевого бюджета осуществляется службой финансово-экономического контроля Красноярского края, Счетной палатой Краснояр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циально-экономическая эффективность реализации подпрограммы зависит от степени достижения ожидаемого конечного результа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одпрограммы базируется на достижении целевых индикаторов представленных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счет перехода на предоставление государственных и муниципальных услуг по принципу «одного окна», в электронном виде будет уменьшено количество предоставляемых документов, сокращены сроки рассмотрения заявлений граждан при обращении за услуга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будет способствов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ю реализации государственной социальной политики на всей территории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ю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ддержке и организации социального обслу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дпрограммы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подпрограммных мероприятий приведен в приложении № 2 к настоящей под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сурсное обеспечение подпрограммы) с указанием источников финанс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реализуются за счет средств краевого бюджета (приложение № 2 к настоящей под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а, необходимые для обеспечения реализации мероприятий данной подпрограммы </w:t>
      </w:r>
      <w:r>
        <w:rPr>
          <w:rFonts w:cs="Times New Roman" w:ascii="Times New Roman" w:hAnsi="Times New Roman"/>
          <w:sz w:val="24"/>
          <w:szCs w:val="24"/>
        </w:rPr>
        <w:t>направляются в бюджет Тюхтетского района в соответствии с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5" w:top="567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ЛОМе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8:41:00Z</dcterms:created>
  <dc:creator>verhoturova</dc:creator>
  <dc:description/>
  <cp:keywords/>
  <dc:language>en-US</dc:language>
  <cp:lastModifiedBy>Юля</cp:lastModifiedBy>
  <cp:lastPrinted>2013-08-09T20:52:00Z</cp:lastPrinted>
  <dcterms:modified xsi:type="dcterms:W3CDTF">2015-11-08T03:50:00Z</dcterms:modified>
  <cp:revision>38</cp:revision>
  <dc:subject/>
  <dc:title>Приложение № 7</dc:title>
</cp:coreProperties>
</file>