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ConsPlusNormal1"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Приложение к постановлению </w:t>
      </w:r>
    </w:p>
    <w:p>
      <w:pPr>
        <w:pStyle w:val="ConsPlusNormal1"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администрации Тюхтетского  района </w:t>
      </w:r>
    </w:p>
    <w:p>
      <w:pPr>
        <w:pStyle w:val="ConsPlusNormal1"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от 11.10.2013 №359- п </w:t>
      </w:r>
    </w:p>
    <w:p>
      <w:pPr>
        <w:pStyle w:val="Normal"/>
        <w:jc w:val="right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  <w:t>(приложение в ред. постановления от 13.10.2015 № 311-п)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ая программа Тюхтетского района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Система социальной защиты граждан Тюхтетского района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ind w:left="0" w:firstLine="709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МУНИЦИПАЛЬНОЙ ПРОГРАММЫ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721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социальной защит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 Тюхтетского района (далее–муниципальная программа)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Тюхтетского района №269-п от 09.08.2013 г. «Об утверждении Порядка принятия решений о разработке муниципальных программ Тюхтетского района Красноярского края, их формировании и реализации»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left="1560" w:hanging="156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социальной защиты населения администрации Тюхтетского района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вышение качества жизни отдельных категорий граждан, в т.ч. инвалидов, степени их социальной защищенности (приложение №1 к муниципальной программе), (не реализуется с 2015 года)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ая поддержка семей, имеющих детей (приложение №2 к муниципальной программе)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социальной поддержки граждан на оплату жилого помещения и коммунальных услуг</w:t>
            </w:r>
            <w:r>
              <w:rPr>
                <w:rFonts w:eastAsia="Calibri"/>
                <w:color w:val="000000"/>
                <w:lang w:val="ru-RU" w:eastAsia="en-US"/>
              </w:rPr>
              <w:t xml:space="preserve"> (</w:t>
            </w:r>
            <w:r>
              <w:rPr>
                <w:color w:val="000000"/>
                <w:lang w:val="ru-RU"/>
              </w:rPr>
              <w:t>приложение №3 к</w:t>
            </w:r>
            <w:r>
              <w:rPr>
                <w:rFonts w:eastAsia="Calibri"/>
                <w:color w:val="000000"/>
                <w:lang w:val="ru-RU" w:eastAsia="en-US"/>
              </w:rPr>
              <w:t xml:space="preserve"> </w:t>
            </w:r>
            <w:r>
              <w:rPr>
                <w:color w:val="000000"/>
                <w:lang w:val="ru-RU"/>
              </w:rPr>
              <w:t>муниципальной программе),</w:t>
            </w:r>
            <w:r>
              <w:rPr>
                <w:rFonts w:eastAsia="Calibri"/>
                <w:color w:val="000000"/>
                <w:lang w:val="ru-RU" w:eastAsia="en-US"/>
              </w:rPr>
              <w:t xml:space="preserve"> (не реализуется с 2015 года)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Повышение качества и доступности социальных услуг</w:t>
            </w:r>
            <w:r>
              <w:rPr>
                <w:rFonts w:eastAsia="Calibri"/>
                <w:color w:val="000000"/>
                <w:lang w:val="ru-RU" w:eastAsia="en-US"/>
              </w:rPr>
              <w:t xml:space="preserve"> (</w:t>
            </w:r>
            <w:r>
              <w:rPr>
                <w:color w:val="000000"/>
                <w:lang w:val="ru-RU"/>
              </w:rPr>
              <w:t>приложение №4 к муниципальной программе)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color w:val="000000"/>
                <w:lang w:val="ru-RU" w:eastAsia="en-US"/>
              </w:rPr>
              <w:t xml:space="preserve"> и прочие мероприятия</w:t>
            </w:r>
            <w:r>
              <w:rPr>
                <w:color w:val="000000"/>
                <w:lang w:val="ru-RU"/>
              </w:rPr>
              <w:t xml:space="preserve"> (приложение №5 к муниципальной программе)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  <w:tab w:val="left" w:pos="1134" w:leader="none"/>
              </w:tabs>
              <w:jc w:val="both"/>
              <w:rPr/>
            </w:pPr>
            <w:r>
              <w:rPr/>
              <w:t xml:space="preserve">1. </w:t>
            </w:r>
            <w:r>
              <w:rPr>
                <w:rFonts w:cs="Calibri"/>
              </w:rPr>
              <w:t>Повышение эффективности мер социальной поддержки граждан за счет усиления адресного оказания социальной помощи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1134" w:leader="none"/>
              </w:tabs>
              <w:jc w:val="both"/>
              <w:rPr/>
            </w:pPr>
            <w:r>
              <w:rPr/>
              <w:t>2. 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286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/>
              <w:t>1. 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rFonts w:cs="Calibri"/>
              </w:rPr>
              <w:t>2. Создание благоприятных условий для функционирования института семьи, рождения де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2" w:hanging="0"/>
              <w:jc w:val="both"/>
              <w:rPr>
                <w:color w:val="000000"/>
              </w:rPr>
            </w:pPr>
            <w:r>
              <w:rPr>
                <w:rFonts w:cs="Calibri"/>
              </w:rPr>
              <w:t>3. Обеспечение потребностей граждан пожилого возраста, инвалидов, включая детей-инвалидов, семей и детей в социальном обслужива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2" w:hanging="0"/>
              <w:jc w:val="both"/>
              <w:rPr>
                <w:color w:val="000000"/>
              </w:rPr>
            </w:pPr>
            <w:r>
              <w:rPr>
                <w:rFonts w:cs="Calibri"/>
              </w:rPr>
              <w:t>4. Создание условий эффективного развития сферы социальной поддержки и социального обслуживания населения Тюхтетского района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4 - 2018 годы без деления на этап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ивност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bookmarkStart w:id="0" w:name="_GoBack"/>
            <w:bookmarkEnd w:id="0"/>
            <w:r>
              <w:rPr>
                <w:bCs/>
                <w:color w:val="000000"/>
              </w:rPr>
              <w:t>удельный вес граждан получающих меры социальной поддержки адресно (с учетом доходности) в общей численности получателей мер социальной поддержки - 33,9 % к 2018 г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ля граждан, получивших услуги в учреждениях социального обслуживания населения, в общем числе граждан, обратившихся за их получением - 99,7% к 2018 году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емесячная номинальная заработная плата работников муниципальных учреждений социального обслуживания населения – 16296 рублей к 2018 год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Целевые показатели и показатели </w:t>
            </w:r>
            <w:r>
              <w:rPr>
                <w:color w:val="000000"/>
              </w:rPr>
              <w:t xml:space="preserve">результативности муниципальной программы представлены в приложении </w:t>
            </w:r>
            <w:r>
              <w:rPr/>
              <w:t>№1</w:t>
            </w:r>
            <w:r>
              <w:rPr>
                <w:color w:val="000000"/>
              </w:rPr>
              <w:t xml:space="preserve"> к паспорту муниципальной программы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Значения ц</w:t>
            </w:r>
            <w:r>
              <w:rPr>
                <w:bCs/>
                <w:color w:val="000000"/>
              </w:rPr>
              <w:t xml:space="preserve">елевых показателей на долгосрочный период </w:t>
            </w:r>
            <w:r>
              <w:rPr>
                <w:color w:val="000000"/>
              </w:rPr>
              <w:t xml:space="preserve">представлены в приложении </w:t>
            </w:r>
            <w:r>
              <w:rPr/>
              <w:t>№ 2</w:t>
            </w:r>
            <w:r>
              <w:rPr>
                <w:color w:val="000000"/>
              </w:rPr>
              <w:t xml:space="preserve"> к паспорту муниципальной программы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по года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е реализации в разрезе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средств федерального, краевого и муниципального бюджетов за период с 2014 по 2018 г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я № 6,7,8 к муниципальной программе)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18716,5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 52836,5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16312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 16522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7 году – 16522,5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8 году – 16522,5 тыс.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 за период с 2014 по 2018 гг. - 4854,3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- 4854,3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- 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- 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7 году - 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8 году – 0 тыс.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краевого бюджета за период с 2014 по 2018 гг. – 113593,4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 47713,4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16312,5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 16522,5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7 году – 16522,5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8 году – 16522,5 тыс.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бюджета 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иод с 2014 по 2018 гг. – 268,8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 268,8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- 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- 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7 году - 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8 году - 0 тыс. руб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капитального строительст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троительство не предусмотрен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709"/>
        <w:jc w:val="center"/>
        <w:outlineLvl w:val="2"/>
        <w:rPr>
          <w:color w:val="000000"/>
        </w:rPr>
      </w:pPr>
      <w:r>
        <w:rPr>
          <w:color w:val="000000"/>
        </w:rPr>
        <w:t>ХАРАКТЕРИСТИКА ТЕКУЩЕГО СОСТОЯНИЯ В СФЕРЕ «СОЦИАЛЬНАЯ ЗАЩИТА НАСЕЛЕНИЯ»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2" w:leader="none"/>
          <w:tab w:val="left" w:pos="709" w:leader="none"/>
          <w:tab w:val="left" w:pos="851" w:leader="none"/>
        </w:tabs>
        <w:autoSpaceDE w:val="false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граждан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ярского края, нормативно-правовыми актами Тюхтетского района, в том числе о наделении органов местного самоуправления отдельными государственными полномочиями в сфере социальной поддержки и социального обслуживания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/>
      </w:pPr>
      <w:r>
        <w:rPr>
          <w:color w:val="000000"/>
        </w:rPr>
        <w:t>Субъектами взаимоотношений системы социальной защиты населения в районе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граждане и семьи – получатели мер социальной поддерж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тдел социальной защиты населения администрации Тюхтетского района, выполняющий отдельные государственные полномочия по предоставлению в соответствии с законами края мер социальной поддержки и социальной помощи, по организации социального обслуживания населения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/>
      </w:pPr>
      <w:r>
        <w:rPr>
          <w:color w:val="000000"/>
        </w:rPr>
        <w:t xml:space="preserve">– </w:t>
      </w:r>
      <w:r>
        <w:rPr>
          <w:color w:val="000000"/>
        </w:rPr>
        <w:t>муниципальное бюджетное учреждение комплексный центр социального обслуживания населения «Доверие», осуществляющее деятельность, направленную на предоставление гражданам пожилого возраста и инвалидам, гражданам, находящимся в трудной жизненной ситуации, социальных услуг в целях улучшения жизнедеятельности и (или) повышения степени самостоятельного удовлетворения основных жизненных потребностей;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краевое государственное бюджетное учреждение социального обслуживания «Центр  помощи семьи и детям «Тюхтетский»», осуществляющее </w:t>
      </w:r>
      <w:r>
        <w:rPr/>
        <w:t>социально-психологическую помощь семьям с несовершеннолетними детьми и подростками, устраняющие кризисные ситуации в семье, профилактику социального сиротства, семейного насил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ежведомственные совещательные органы (комиссии, советы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добровольность предоставления мер социальной поддерж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/>
      </w:pPr>
      <w:r>
        <w:rPr>
          <w:color w:val="000000"/>
        </w:rPr>
        <w:t>безусловная гарантированность исполнения принятых обязательств по предоставлению мер социальной поддерж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Предоставление мер социальной поддержки гражданам носит заявительный характе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Подходы к предоставлению мер социальной поддержки дифференцируются с учетом особенностей контингентов получате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категориальный подход, при котором меры социальной поддержки гражданам предоста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а) с учетом особых заслуг перед государством (инвалиды и участники Великой Отечественной войны, ветераны боевых действий, ветераны труд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/>
      </w:pPr>
      <w:r>
        <w:rPr>
          <w:color w:val="000000"/>
        </w:rPr>
        <w:t>б) в связи с преодолением последствий политических репрессий, радиационных катастроф, иных чрезвычайных ситуаций (реабилитированные лица и лица, признанные жертвами политических репрессий; лица, подвергшиеся воздействию радиац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/>
      </w:pPr>
      <w:r>
        <w:rPr>
          <w:color w:val="000000"/>
        </w:rPr>
        <w:t>в) в связи с трудной жизненной ситуацией – ситуация, объективно нарушающая жизнедеятельность гражданина, которую он не может преодолеть самостоятельно (инвалидность, малообеспеченностью, отсутствие определенного места жительства и определенных занятий, негативные последствия чрезвычайных ситуаций, катастроф природного и техногенного характера и другие причины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/>
      </w:pPr>
      <w:r>
        <w:rPr>
          <w:color w:val="000000"/>
        </w:rPr>
        <w:t>г) в связи с необходимостью решения приоритетных общегосударственных задач – стимулирование рождаемости,</w:t>
      </w:r>
      <w:r>
        <w:rPr>
          <w:rFonts w:cs="Calibri"/>
        </w:rPr>
        <w:t xml:space="preserve"> привлечение специалистов к работе в определенных отраслях и регионах (семьи с детьми, в т.ч. многодетные, специалисты бюджетной сферы, проживающие и работающие в сельской местности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/>
      </w:pPr>
      <w:r>
        <w:rPr>
          <w:color w:val="000000"/>
        </w:rPr>
        <w:t>д) с использованием адресного подхода, при котором меры социальной поддержки гражданам (семьям) независимо от их категориальной или профессиональной принадлежности предоставляются с учетом их имущественного (материального) положения, например, ежемесячное пособие на ребенка, субсидии на оплату жилья и коммунальных услу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>Социальная защита затрагивает сферу жизненно важных интересов населения. Ее качественные и количественные характеристики свидетельствуют об уровне социального, экономического и правового развития обще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иоритетным направлением в социальной сфере является повышение эффективности мер социальной поддержки граждан пожилого возраста, инвалидов и других категорий гражд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 учете в отделе социальной защиты населения состоят 5619 граждан, в том числе</w:t>
      </w:r>
      <w:r>
        <w:rPr/>
        <w:t xml:space="preserve"> 2786 пенсионеров, 636 пенсионеров получают пенсию ниже прожиточного минимума, </w:t>
      </w:r>
      <w:r>
        <w:rPr>
          <w:color w:val="000000"/>
        </w:rPr>
        <w:t>из них: женщин, достигших возраста 55 лет – 1375 чел.; мужчин, достигших возраста 60 лет – 612 чел.; ветеранов Великой Отечественной войны – 15, из них до 90 лет – 9 человек достигших возраста 90 лет и более  – 6 чел. и другие категор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>Ежегодно в силу естественных причин отмечается снижение численности участников и инвалидов Великой Отечественной войны, в 2012 году по сравнению с 2011 годом, на 60% (с 25 до 15 человек), тружеников тыла на 8,3% (с 320 до 265 человек), репрессированных на 8% (с 61 до 48 человек), ветеранов труда на 9% (с 911 до 812 человек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>В настоящее время меры социальной поддержки предоставляются 3305</w:t>
      </w:r>
      <w:r>
        <w:rPr/>
        <w:t xml:space="preserve"> </w:t>
      </w:r>
      <w:r>
        <w:rPr>
          <w:color w:val="000000"/>
        </w:rPr>
        <w:t xml:space="preserve">жителям района, </w:t>
      </w:r>
      <w:r>
        <w:rPr/>
        <w:t xml:space="preserve">что составляет 39% от всего населения муниципального образования или 98,9% от количества граждан, имеющих право на меры социальной поддержки. </w:t>
      </w:r>
      <w:r>
        <w:rPr>
          <w:color w:val="000000"/>
        </w:rPr>
        <w:t>Статус «Ветеран труда Красноярского края» имеют 390 граждан, что на 11 % больше, чем в предыдущем год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>В силу благоприятной демографической политики увеличивается количество многодетных семей, в 2012 году по сравнению с 2011 годом увеличение числа многодетных семей составило 11,2%. В настоящее время меры социальной поддержки в районе предоставляются 147 многодетным семьям в том числе: 108 имеют 3-х детей, 24 – 4-х детей, 15 – 5 и более детей.</w:t>
      </w:r>
      <w:r>
        <w:rPr/>
        <w:t xml:space="preserve"> Отдельные граждане являются получателями одновременно нескольких видов социальной поддержки и компенсации, в том числе 1867 детей, родители которых получают различные меры социальной поддержки. В 2012 году 244 малообеспеченных семей являлись получателями субсидии на оплату жилья и коммунальных услуг с учетом дохо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>По–прежнему остается проблема малообеспеченности отдельных категорий граждан, на учете в отделе социальной защиты населения 1145 человек с доходами ниже величины прожиточного минимум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>С учетом действующего законодательства социальная поддержка в районе предоста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 xml:space="preserve">889 федеральные льготники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970 региональные льготник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84</w:t>
      </w:r>
      <w:r>
        <w:rPr>
          <w:color w:val="000000"/>
        </w:rPr>
        <w:t xml:space="preserve"> пенсионера, не имеющие льготного статуса, меры социальной поддержки которым установлены законами края инициативно (в дополнение к федеральным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>Кроме социальной поддержки, оказываемой непосредственно отдельным категориям граждан, муниципальная программа предусматривает проведение культурно – досуговых мероприятий, посвященных праздничным и памятным датам, что обеспечит привлечение внимания граждан к соответствующим событиям, а также к проблемам и нуждам социально незащищенных слоев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>Актуальность решения проблем лиц с ограниченными возможностями в районе обусловлена ее масштабностью , 8,6% населения являются инвалид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районе проживает 741 инвалидов, из которых: инвалиды с детства – 122 человека; дети – инвалиды – 26 человек; инвалиды трудоспособного возраста – 152 человека; трудовое увечье –30 человек; инвалидов, использующих кресла – коляски – 18 человек; инвалидов по зрению – 28 человек; инвалидов по слуху – 12 человек.</w:t>
      </w:r>
      <w:r>
        <w:rPr/>
        <w:t xml:space="preserve"> Из них численность инвалидов по группам составляет: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- 67 человек;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- 348 человек, </w:t>
      </w:r>
      <w:r>
        <w:rPr>
          <w:color w:val="000000"/>
          <w:lang w:val="en-US"/>
        </w:rPr>
        <w:t>III</w:t>
      </w:r>
      <w:r>
        <w:rPr>
          <w:color w:val="000000"/>
        </w:rPr>
        <w:t>- 300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Различные виды социальной поддержки получа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>1117 семей с детьми (с учетом детей – инвалидов), в которых проживает 1867 дет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>244 малообеспеченных семьи – на оплату жилья и коммунальных услуг с учетом их дохо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>С учетом вышеизложенного, 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районе осуществляет свою деятельность два социальных учреждения. Это – КГБУСО «Центр социальной помощи семье и детям «Тюхтетский» и муниципальное бюджетное учреждение комплексный центр социального обслуживания населения «Доверие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center"/>
        <w:outlineLvl w:val="2"/>
        <w:rPr>
          <w:color w:val="000000"/>
        </w:rPr>
      </w:pPr>
      <w:r>
        <w:rPr>
          <w:color w:val="000000"/>
        </w:rPr>
        <w:t>ПРИОРИТЕТЫ И ЦЕЛИ СОЦИАЛЬНО-ЭКОНОМИЧЕСКОГО РАЗВИТИЯ, ОПИСАНИЕ ОСНОВНЫХ ЦЕЛЕЙ И ЗАДАЧ МУНИЦИПАЛЬНОЙ ПРОГРАММЫ, ПРОГНОЗ РАЗВИТИЯ В СФЕРЕ «СОЦИАЛЬНАЯ ЗАЩИТА НАСЕЛЕНИЯ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иоритетными направлениями социальной сферы Тюхтетского района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повышение эффективности мер социальной поддержки граждан пожилого возраста, инвалидов и других категорий гражда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</w:t>
      </w:r>
      <w:r>
        <w:rPr>
          <w:color w:val="000000"/>
        </w:rPr>
        <w:t xml:space="preserve">создание условий эффективного развития сферы социальной поддержки и социального обслуживания населения </w:t>
      </w:r>
      <w:r>
        <w:rPr/>
        <w:t>района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обеспечение социальной интеграции инвалидов и формирование безбарьерной среды для маломобильных групп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рамках данных направлений проводится ряд мероприятий, направленных 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>- обеспечение отдыха и оздоровления детей из многодетных семей, детей, находящихся в трудной жизненной ситуации, детей–инвалидов; осуществление мероприятий, направленных на улучшение демографической ситуации в районе, повышение социального престижа материнства и статуса многодетных семей; укрепление системы социальной защиты семьи с целью профилактики семейного неблагополуч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>- формирование на территории района равных возможностей для инвалидов, обеспечение доступа к объектам социальной  инфраструктуры за счет оснащения социально значимых объектов пандусами; обеспечение для инвалидов доступа к информационным технологиям; совершенствование системы реабилитации инвалидов, в том числе детей – инвалидов; развитие социального партнерства органов власти района с общественной организацией ветеранов труда и инвалидов, родителями детей – инвалид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повышение уровня и качества жизни отдельных категорий гражда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повышение качества и доступности социального обслуживания; развития практики благотворительной деятельности граждан и организаций, поддержки волонтер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повышение качества исполнения государственных полномочий по предоставлению государственных услуг в сфере социальной поддержки и социального обслуживания на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использование современных информационных технологий при предоставлении государственных услуг, в том числе за счет перехода на предоставление государственных услуг в электронном вид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формирование высокопрофессионального кадрового потенциал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обеспечение информационной прозрачности действий отде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Fonts w:cs="Calibri"/>
        </w:rPr>
        <w:t>С учетом вышеизложенного основными целями муниципальной 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Fonts w:cs="Calibri"/>
        </w:rPr>
        <w:t>повышение эффективности мер социальной поддержки граждан за счет усиления адресного оказания социальной помощ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Fonts w:cs="Calibri"/>
        </w:rPr>
        <w:t>повышение качества и доступности предоставления государственных услуг по социальному обслужива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ля достижения целей муниципальной программы необходимо решение следующих задач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/>
        <w:t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Fonts w:cs="Calibri"/>
        </w:rPr>
        <w:t>создание благоприятных условий для функционирования института семьи, рождения дет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Fonts w:cs="Calibri"/>
        </w:rPr>
        <w:t>обеспечение потребностей граждан пожилого возраста, инвалидов, включая детей-инвалидов, семей и детей в социальном обслуживан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Fonts w:cs="Calibri"/>
        </w:rPr>
        <w:t>создание условий эффективного развития сферы социальной поддержки и социального обслуживания населения Тюхтет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Реализация мероприятий муниципальной программы будет способствовать достижению следующих социально – экономических результато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/>
        <w:t>своевременного и в полном объеме исполнения переданных государственных полномочий</w:t>
      </w:r>
      <w:r>
        <w:rPr>
          <w:color w:val="000000"/>
        </w:rPr>
        <w:t xml:space="preserve"> по социальной поддержке – снижению социальной напряженности в обществ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усиление адресности при предоставлении социальной поддержки – более эффективному использованию средств бюдже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создание благоприятных условий для функционирования института семьи, рождения детей – улучшению демографической ситуации в район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совершенствование организации предоставления услуг в учреждениях социального обслуживания – повышению качества жизни граждан (семей), сохранению их физического и психического здоровья, увеличению продолжительности жизн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>МЕХАНИЗМ РЕАЛИЗАЦИИ ОТДЕЛЬНЫХ МЕРОПРИЯТИЙ МУНИЦИПАЛЬНОЙ ПРОГРАММЫ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Муниципальная программа состоит из подпрограмм и не содержит отдель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center"/>
        <w:rPr>
          <w:rFonts w:cs="Calibri"/>
        </w:rPr>
      </w:pPr>
      <w:r>
        <w:rPr/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воевременная и в полном объеме реализация муниципальной программы позволи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беспечить потребности граждан пожилого возраста, инвалидов, включая детей – инвалидов, семей и детей в социальном обслуживан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оздать условия эффективного развития сферы социальной поддержки и социального обслуживания населения Тюхтетского район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оздать условия для укрепления института семьи, поддержки престижа материнства, развития и сохранения семейных ценност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недрять новые формы и методы, направленные на повышение качества предоставления социальных услу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аким образом, реализация комплекса мероприятий муниципальной программы позволит в целом обеспечить достижение ее целей, а также будет содействовать профилактике социальной напряженности в райо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оказатели развития отрасли приведены в приложении № 2 к паспорту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center"/>
        <w:outlineLvl w:val="2"/>
        <w:rPr/>
      </w:pPr>
      <w:r>
        <w:rPr/>
        <w:t>ПЕРЕЧЕНЬ ПОДПРОГРАММ С УКАЗАНИЕМ СРОКОВ ИХ РЕАЛИЗАЦИИ И ОЖИДАЕМЫХ РЕЗУЛЬТА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Муниципальная программа включает 5 подпрограмм, реализация мероприятий которых в комплексе призвана обеспечить достижение целей и решение программных задач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70" w:leader="none"/>
          <w:tab w:val="left" w:pos="612" w:leader="none"/>
          <w:tab w:val="left" w:pos="851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вышение качества жизни отдельных категорий граждан, в т.ч. инвалидов, степени их социальной защищенност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70" w:leader="none"/>
          <w:tab w:val="left" w:pos="612" w:leader="none"/>
          <w:tab w:val="left" w:pos="851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циальная поддержка семей, имеющих детей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70" w:leader="none"/>
          <w:tab w:val="left" w:pos="612" w:leader="none"/>
          <w:tab w:val="left" w:pos="851" w:leader="none"/>
        </w:tabs>
        <w:autoSpaceDE w:val="false"/>
        <w:jc w:val="both"/>
        <w:rPr>
          <w:color w:val="000000"/>
          <w:lang w:val="ru-RU"/>
        </w:rPr>
      </w:pPr>
      <w:r>
        <w:rPr>
          <w:rFonts w:eastAsia="Calibri"/>
          <w:color w:val="000000"/>
          <w:lang w:eastAsia="en-US"/>
        </w:rPr>
        <w:t>Обеспечение социальной поддержки граждан на оплату жилого помещения и коммунальных услуг</w:t>
      </w:r>
      <w:r>
        <w:rPr>
          <w:rFonts w:eastAsia="Calibri"/>
          <w:color w:val="000000"/>
          <w:lang w:val="ru-RU" w:eastAsia="en-US"/>
        </w:rPr>
        <w:t>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70" w:leader="none"/>
          <w:tab w:val="left" w:pos="612" w:leader="none"/>
          <w:tab w:val="left" w:pos="851" w:leader="none"/>
        </w:tabs>
        <w:autoSpaceDE w:val="false"/>
        <w:jc w:val="both"/>
        <w:rPr>
          <w:color w:val="000000"/>
          <w:lang w:val="ru-RU"/>
        </w:rPr>
      </w:pPr>
      <w:r>
        <w:rPr>
          <w:rFonts w:eastAsia="Calibri"/>
          <w:color w:val="000000"/>
          <w:lang w:eastAsia="en-US"/>
        </w:rPr>
        <w:t>Повышение качества и доступности социальных услуг</w:t>
      </w:r>
      <w:r>
        <w:rPr>
          <w:rFonts w:eastAsia="Calibri"/>
          <w:color w:val="000000"/>
          <w:lang w:val="ru-RU" w:eastAsia="en-US"/>
        </w:rPr>
        <w:t>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70" w:leader="none"/>
          <w:tab w:val="left" w:pos="612" w:leader="none"/>
          <w:tab w:val="left" w:pos="851" w:leader="none"/>
        </w:tabs>
        <w:autoSpaceDE w:val="false"/>
        <w:jc w:val="both"/>
        <w:rPr>
          <w:color w:val="000000"/>
          <w:lang w:val="ru-RU"/>
        </w:rPr>
      </w:pPr>
      <w:r>
        <w:rPr>
          <w:rFonts w:eastAsia="Calibri"/>
          <w:color w:val="000000"/>
          <w:lang w:eastAsia="en-US"/>
        </w:rPr>
        <w:t>Обеспечение реализации муниципальной программы</w:t>
      </w:r>
      <w:r>
        <w:rPr>
          <w:rFonts w:eastAsia="Calibri"/>
          <w:color w:val="000000"/>
          <w:lang w:val="ru-RU" w:eastAsia="en-US"/>
        </w:rPr>
        <w:t xml:space="preserve"> и прочие мероприят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Реализация муниципальной программы рассчитана на 2014 – 2018 годы. </w:t>
      </w:r>
      <w:r>
        <w:rPr>
          <w:rFonts w:cs="Calibri"/>
        </w:rPr>
        <w:t>В связи с тем, что основная часть ее мероприятий связана с последовательной реализацией бессрочных социальных обязательств Российской Федерации и края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ходе исполнения муниципальной программы будет осуществляться корректировка параметров и ежегодных планов ее реализации в рамках бюджетного процесса, с учетом тенденций демографического и социально – экономического разви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/>
      </w:pPr>
      <w:r>
        <w:rPr/>
        <w:t>ИНФОРМАЦИЯ О РСПРЕДЕЛЕНИИ ПЛАНИРУЕМЫХ РАСХОДОВ ПО ПОДПРОГРАММАМ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я о расп</w:t>
      </w:r>
      <w:r>
        <w:rPr>
          <w:rFonts w:cs="Calibri"/>
        </w:rPr>
        <w:t>ределении планируемых расходов по подпрограммам муниципальной программы с указанием главных распорядителей средств краевого бюджета, а также по годам реализации приведена в приложении № 6</w:t>
      </w:r>
      <w:r>
        <w:rPr/>
        <w:t xml:space="preserve"> к муниципальной программе.</w:t>
      </w:r>
    </w:p>
    <w:p>
      <w:pPr>
        <w:pStyle w:val="Normal"/>
        <w:tabs>
          <w:tab w:val="clear" w:pos="708"/>
          <w:tab w:val="left" w:pos="0" w:leader="none"/>
          <w:tab w:val="left" w:pos="7575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center"/>
        <w:rPr/>
      </w:pPr>
      <w:r>
        <w:rPr/>
        <w:t>ИНФОРМАЦИЯ О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ограмма не содержит мероприятий, направленных на реализацию научной, научно – технической и инновационной деятельности.</w:t>
      </w:r>
    </w:p>
    <w:p>
      <w:pPr>
        <w:pStyle w:val="Normal"/>
        <w:tabs>
          <w:tab w:val="clear" w:pos="708"/>
          <w:tab w:val="left" w:pos="0" w:leader="none"/>
          <w:tab w:val="left" w:pos="7575" w:leader="none"/>
        </w:tabs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  <w:tab w:val="left" w:pos="1418" w:leader="none"/>
        </w:tabs>
        <w:autoSpaceDE w:val="false"/>
        <w:ind w:left="0" w:firstLine="709"/>
        <w:jc w:val="center"/>
        <w:outlineLvl w:val="1"/>
        <w:rPr>
          <w:color w:val="000000"/>
          <w:lang w:val="ru-RU"/>
        </w:rPr>
      </w:pPr>
      <w:r>
        <w:rPr>
          <w:color w:val="000000"/>
          <w:lang w:val="ru-RU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СРЕДСТВ ФЕДЕРАЛЬНОГО БЮДЖЕТА, КРАЕВОГО БЮДЖЕТА И БЮДЖЕТА МУНИЦИПАЛЬНОГО РАЙО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, в разрезе подпрограмм приведены в приложении № 7 к муниципальной программе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lang w:val="ru-RU"/>
        </w:rPr>
      </w:pPr>
      <w:r>
        <w:rPr>
          <w:lang w:val="ru-RU"/>
        </w:rPr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center"/>
        <w:outlineLvl w:val="1"/>
        <w:rPr/>
      </w:pPr>
      <w:r>
        <w:rPr/>
        <w:t>П</w:t>
      </w:r>
      <w:r>
        <w:rPr>
          <w:lang w:val="ru-RU"/>
        </w:rPr>
        <w:t>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Е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ПРОГРАММЫ ОСУЩЕСТВЛЯЕТ ФУНКЦИИ И ПОЛНОМОЧИЯ УЧРЕДИТЕЛЕЙ)</w:t>
      </w:r>
    </w:p>
    <w:p>
      <w:pPr>
        <w:pStyle w:val="Style19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709" w:hanging="0"/>
        <w:jc w:val="both"/>
        <w:outlineLvl w:val="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инансирование программных мероприятий муниципальной программы до 2015 года направлено на оказание социальных услуг в соответствии с муниципальными заданиями, в том числе 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, в форме социального обслуживания на дом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, в форме срочного социального обслужи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 2016 года финансирование программных мероприятий муниципальной программы до направлено на оказание социальных услуг в соответствии с муниципальными заданиями на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(очно)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едоставление социального обслуживания в форме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(очно/заочн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огноз сводных показателей муниципальных заданий на оказание услуг муниципальными бюджетными учреждениями по муниципальной программе приведен в приложении № 8 к муниципальной программе.</w:t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20:00Z</dcterms:created>
  <dc:creator>Тамара Николаевна Петрова</dc:creator>
  <dc:description/>
  <cp:keywords/>
  <dc:language>en-US</dc:language>
  <cp:lastModifiedBy>Пользователь</cp:lastModifiedBy>
  <cp:lastPrinted>2013-10-15T10:50:00Z</cp:lastPrinted>
  <dcterms:modified xsi:type="dcterms:W3CDTF">2015-11-12T03:11:00Z</dcterms:modified>
  <cp:revision>73</cp:revision>
  <dc:subject/>
  <dc:title>Примерный макет муниципальной программы, который необходимо адаптировать в соответствии </dc:title>
</cp:coreProperties>
</file>