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797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к подпрограмме «Повышение эффективности </w:t>
      </w:r>
    </w:p>
    <w:p>
      <w:pPr>
        <w:pStyle w:val="Normal"/>
        <w:autoSpaceDE w:val="false"/>
        <w:spacing w:lineRule="auto" w:line="240" w:before="0" w:after="0"/>
        <w:ind w:left="7797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управления муниципальным имуществом </w:t>
      </w:r>
    </w:p>
    <w:p>
      <w:pPr>
        <w:pStyle w:val="Normal"/>
        <w:autoSpaceDE w:val="false"/>
        <w:spacing w:lineRule="auto" w:line="240" w:before="0" w:after="0"/>
        <w:ind w:left="7797" w:hanging="0"/>
        <w:jc w:val="right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и земельными ресурсами Тюхтетского райо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69"/>
        <w:gridCol w:w="708"/>
        <w:gridCol w:w="709"/>
        <w:gridCol w:w="1113"/>
        <w:gridCol w:w="880"/>
        <w:gridCol w:w="993"/>
        <w:gridCol w:w="922"/>
        <w:gridCol w:w="1062"/>
        <w:gridCol w:w="933"/>
        <w:gridCol w:w="992"/>
        <w:gridCol w:w="2551"/>
      </w:tblGrid>
      <w:tr>
        <w:trPr>
          <w:trHeight w:val="67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ГРБС 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д бюджетной классификации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ходы (тыс. руб.),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зП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5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6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7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того за 2015-2018 год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земельно-имущественных отношений в Тюхтетском районе посредством создания условий для вовлечения в хозяйственный оборот объектов муниципального имущества и имущества, имеющего признаки бесхозяйного, свободных земельных участков, повышения эффективности управления и распоряжения муниципальным имуществом и земельными ресурсами района.</w:t>
            </w:r>
          </w:p>
        </w:tc>
      </w:tr>
      <w:tr>
        <w:trPr>
          <w:trHeight w:val="360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постановке на учет объектов коммунального назначения и иных объектов, имеющих признаки бесхозяйных, на территории Тюхтетского района</w:t>
            </w:r>
          </w:p>
        </w:tc>
      </w:tr>
      <w:tr>
        <w:trPr>
          <w:trHeight w:val="8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1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ыявление бесхозяйного имущества. Постановка на уче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Тюхт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18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личество объектов - 3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изготовления технической документации на объекты недвижимого имущества, формирование земельных участков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ведение технической инвентаризации, изготовление кадастровых паспортов в отношении объектов муниципального недвижимого имущества и постановка на уче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Тюхт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18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личество объектов - 1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2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рганизация и проведение землеустроительных работ с постановкой на кадастровый учет земельных участк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Тюхт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18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3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личество объектов - 30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повышения эффективности использования муниципального имущества и земельных ресурсов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ыявление муниципального имущества, не используемого для решения вопросов местного значения. Подготовка документации для отчуждения имущества, либо его передачи во временное пользование на условиях аренды. (Оценка имущества независимым оценщико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Тюхт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18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Доход бюджета от приватизации муниципального движимого и недвижимого имущества составит </w:t>
            </w:r>
            <w:r>
              <w:rPr>
                <w:rFonts w:cs="Times New Roman" w:ascii="Times New Roman" w:hAnsi="Times New Roman"/>
                <w:sz w:val="20"/>
              </w:rPr>
              <w:t xml:space="preserve">313,6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тысяч руб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Доход бюджета от аренды (продажи права аренды) муниципального движимого, недвижимого имущества и земельных участков составит </w:t>
            </w:r>
            <w:r>
              <w:rPr>
                <w:rFonts w:cs="Times New Roman" w:ascii="Times New Roman" w:hAnsi="Times New Roman"/>
                <w:sz w:val="20"/>
              </w:rPr>
              <w:t>6193,5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тысяч рублей.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полноты и достоверности  учета, эффективного использования имущественного фонда и земельных ресурсов Тюхтетского района. (Приобретение программного продукта и ежегодное его обслуживание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Тюхт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18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6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личие обобщенной электронной базы данных об объектах муниципальной собственности  района. Автоматизация учетных функций, функций по начислению арендных платежей и контроля за  полнотой и своевременностью поступлением платежей в бюджет посредством использования программных продуктов.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частие  в региональной программе по капитальному ремонту общего имущества в многоквартирных домах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4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еречисление платежей оператору фонда капитального ремонта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 общему имуществу, находящемуся в муниципальной собственности района в многоквартирных домах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Тюхт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18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9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взносов фонду капитального ремонта 100 % (за общее имущество, находящееся в муниципальной собственности района в многоквартирных домах).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Всего по мероприятиям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Тюхтет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5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3185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33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34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34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135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1134" w:gutter="0" w:header="0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2:00Z</dcterms:created>
  <dc:creator>verhoturova</dc:creator>
  <dc:description/>
  <cp:keywords/>
  <dc:language>en-US</dc:language>
  <cp:lastModifiedBy>Пользователь</cp:lastModifiedBy>
  <cp:lastPrinted>2015-11-13T03:31:00Z</cp:lastPrinted>
  <dcterms:modified xsi:type="dcterms:W3CDTF">2015-11-13T03:38:00Z</dcterms:modified>
  <cp:revision>10</cp:revision>
  <dc:subject/>
  <dc:title>Приложение № 2</dc:title>
</cp:coreProperties>
</file>