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77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Повышение эффективности управления муниципальным имуществом и земельными ресурсами Тюхтетского района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1276"/>
        <w:gridCol w:w="2126"/>
        <w:gridCol w:w="992"/>
        <w:gridCol w:w="992"/>
        <w:gridCol w:w="1134"/>
        <w:gridCol w:w="1134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 подпрограмм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земельно-имущественных отношений в Тюхтетском районе посредством повышения эффективности управления и распоряжения муниципальным имуществом и земельными ресурсами района, создания условий для вовлечения в хозяйственный оборот объектов муниципального имущества и  имущества, имеющего признаки бесхозяйного, свободных земельных участков. 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объектов, имеющих признаки бесхозяйных включенных в состав муниципальной казн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ая документ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недвижимого имущества, прошедших техническую инвентаризацию  и государственную регистрацию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егистрации прав, 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земельных участков, сформированных и поставленных на кадастровый уч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егистрации прав, 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обобщенной электронной базы данных об объектах муниципальной собственности района. Автоматизация учетных функций,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ых продукт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платежей оператору фонда капитального ремон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щему имуществу, находящемуся в муниципальной собственности района в многоквартирных дом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1134" w:gutter="0" w:header="0" w:top="284" w:footer="0" w:bottom="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43:00Z</dcterms:created>
  <dc:creator>verhoturova</dc:creator>
  <dc:description/>
  <cp:keywords/>
  <dc:language>en-US</dc:language>
  <cp:lastModifiedBy>Пользователь</cp:lastModifiedBy>
  <cp:lastPrinted>2015-11-13T03:31:00Z</cp:lastPrinted>
  <dcterms:modified xsi:type="dcterms:W3CDTF">2015-11-13T03:37:00Z</dcterms:modified>
  <cp:revision>21</cp:revision>
  <dc:subject/>
  <dc:title/>
</cp:coreProperties>
</file>