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9781" w:hanging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 xml:space="preserve">к подпрограмме «Создание условий для эффективного и ответственного управления муниципальными финансами, повышения устойчивости бюджетов поселений Тюхтетского района»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43"/>
        <w:gridCol w:w="1276"/>
        <w:gridCol w:w="2645"/>
        <w:gridCol w:w="944"/>
        <w:gridCol w:w="880"/>
        <w:gridCol w:w="990"/>
        <w:gridCol w:w="990"/>
        <w:gridCol w:w="990"/>
        <w:gridCol w:w="990"/>
        <w:gridCol w:w="990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  <w:br/>
              <w:t>измерения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  <w:br/>
              <w:t>информации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 год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од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подпрограммы: обеспечение равных условий для устойчивого и эффективного исполнения расходных обязательств поселений, обеспечение сбалансированности и повышение финансовой самостоятельности бюджетов поселений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инимальный размер бюджетной обеспеченности поселений Тюхтетского района после выравни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лей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статистик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логовых и неналоговых доходов местных бюджетов в общем объеме доходов местных бюдже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рублей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отчет об исполнении бюджет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8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Количество поселений Тюхтетского района, по которым оценка качества выполнения органами местного самоуправления поселений Тюхтетского района отдельных государственных полномочий, переданных в соответствии </w:t>
              <w:br/>
              <w:t>с законами Красноярского края, принимает положительное знач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информация об оценке качества выполнения органами местного самоуправления муниципальных образований Красноярского края отдельных государственных полномочий, переданных в соответствии с законами кра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лей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отчет об исполнении бюджет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1134" w:gutter="0" w:header="142" w:top="709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22:00Z</dcterms:created>
  <dc:creator>verhoturova</dc:creator>
  <dc:description/>
  <cp:keywords/>
  <dc:language>en-US</dc:language>
  <cp:lastModifiedBy>Пользователь</cp:lastModifiedBy>
  <cp:lastPrinted>2013-07-25T18:26:00Z</cp:lastPrinted>
  <dcterms:modified xsi:type="dcterms:W3CDTF">2015-11-11T06:08:00Z</dcterms:modified>
  <cp:revision>11</cp:revision>
  <dc:subject/>
  <dc:title/>
</cp:coreProperties>
</file>