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90" w:leader="none"/>
        </w:tabs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поселений Тюхтетского района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еречень мероприятий подпрограммы </w:t>
      </w:r>
    </w:p>
    <w:tbl>
      <w:tblPr>
        <w:tblW w:w="15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399"/>
        <w:gridCol w:w="19"/>
        <w:gridCol w:w="976"/>
        <w:gridCol w:w="18"/>
        <w:gridCol w:w="835"/>
        <w:gridCol w:w="16"/>
        <w:gridCol w:w="978"/>
        <w:gridCol w:w="14"/>
        <w:gridCol w:w="698"/>
        <w:gridCol w:w="11"/>
        <w:gridCol w:w="843"/>
        <w:gridCol w:w="7"/>
        <w:gridCol w:w="162"/>
        <w:gridCol w:w="689"/>
        <w:gridCol w:w="303"/>
        <w:gridCol w:w="549"/>
        <w:gridCol w:w="15"/>
        <w:gridCol w:w="428"/>
        <w:gridCol w:w="411"/>
        <w:gridCol w:w="15"/>
        <w:gridCol w:w="24"/>
        <w:gridCol w:w="543"/>
        <w:gridCol w:w="288"/>
        <w:gridCol w:w="30"/>
        <w:gridCol w:w="30"/>
        <w:gridCol w:w="39"/>
        <w:gridCol w:w="605"/>
        <w:gridCol w:w="534"/>
        <w:gridCol w:w="5"/>
        <w:gridCol w:w="15"/>
        <w:gridCol w:w="9"/>
        <w:gridCol w:w="429"/>
        <w:gridCol w:w="2283"/>
        <w:gridCol w:w="15"/>
        <w:gridCol w:w="51"/>
      </w:tblGrid>
      <w:tr>
        <w:trPr>
          <w:trHeight w:val="675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54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2" w:leader="none"/>
                <w:tab w:val="left" w:pos="26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2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7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8" w:firstLine="5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21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 обеспечение равных условий для устойчивого и эффективного исполнения расходных обязательств поселений, обеспечение сбалансированности и повышение финансовой самостоятельности бюджетов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213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финансовой устойчивости бюджетов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1.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таций на выравнивание бюджетной обеспеченности поселений за счет средств краевого бюджета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0871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76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0,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0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0,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546,9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бюджетной обеспеченности поселений Тюхтетского района после выравнивания не менее 3,0 тыс. рублей ежегод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таций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08712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2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8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71,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71,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71,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26,9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й размер бюджетной обеспеченности поселений Тюхтетского района после выравнивания не менее 3,0 тыс. рублей ежегод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8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иных межбюджетных трансфертов до выравнивания бюджетной обеспеченности поселений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08713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6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87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76,9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76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76,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180,7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иных межбюджетных трансфертов бюджетам поселений, входящим в состав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71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9,6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и техническое обслуживание биотермической ямы для уничтожения трупов животных в с. Тюхтет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ам муниципальных образований для реализации проектов по благоустройству территорий поселений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774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0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,1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ам муниципальных образований на реализацию мероприятий по благоустройству поселений в связи с достижением наилучших показателей по благоустройству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774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1.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бюджетам муниципальных образований на осуществление (возмещение) расходов, направленные на создание безопасных и комфортных условий функционирования объектов муниципальной собственности, развитие муниципальных учреждений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774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,3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2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интересованности органов местного самоуправления в росте налогового потенциал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2.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хранение единых нормативов отчислений в местные бюджеты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ога на доходы физических ли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 объема налоговых и неналоговых доходов местных бюджетов в общем объеме доходов местных бюджетов (8,5 млн.рублей в 2013 году, 9,0 млн.рублей в 2014 году, 9,5 млн.рублей в 2015 году, 10,0 млн.рублей в 2016 году, 10,0 млн.рублей в 2017 году, 10,0 млн.рублей в 2018 году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2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: Повышение качества реализации органами местного самоуправления закрепленных за ними полномочий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3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оценки качества реализации органами местного самоуправления переданных государственных полномоч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лений, в которых отдельные государственные полномочия исполняются надлежащим образом (10 в 2013 году, 10 в 2014 году, 10 в 2015 году, 10 в 2016 году, 10 в 2017 году, 10 в 2018 году);</w:t>
            </w:r>
          </w:p>
        </w:tc>
      </w:tr>
      <w:tr>
        <w:trPr>
          <w:trHeight w:val="360" w:hRule="atLeast"/>
        </w:trPr>
        <w:tc>
          <w:tcPr>
            <w:tcW w:w="152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: Отсутствие в местных бюджетах просроченной кредиторской задолженности по исполнению обязательств перед гражданам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4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егулярного и оперативного мониторинга финансовой ситуации в муниципальных образовани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управление администрации Тюхтетского район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54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verhoturova</dc:creator>
  <dc:description/>
  <cp:keywords/>
  <dc:language>en-US</dc:language>
  <cp:lastModifiedBy>Пользователь</cp:lastModifiedBy>
  <cp:lastPrinted>2015-11-02T15:52:00Z</cp:lastPrinted>
  <dcterms:modified xsi:type="dcterms:W3CDTF">2015-11-11T06:08:00Z</dcterms:modified>
  <cp:revision>23</cp:revision>
  <dc:subject/>
  <dc:title/>
</cp:coreProperties>
</file>