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Приложение № 2 к подпрограмме «Управление муниципальным долгом Тюхтетского район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еречень целевых индикаторов подпрограммы «Управление муниципальным долгом Тюхтетского района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6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3346"/>
        <w:gridCol w:w="1210"/>
        <w:gridCol w:w="2873"/>
        <w:gridCol w:w="841"/>
        <w:gridCol w:w="880"/>
        <w:gridCol w:w="851"/>
        <w:gridCol w:w="850"/>
        <w:gridCol w:w="851"/>
        <w:gridCol w:w="992"/>
        <w:gridCol w:w="966"/>
        <w:gridCol w:w="962"/>
        <w:gridCol w:w="15"/>
        <w:gridCol w:w="15"/>
      </w:tblGrid>
      <w:tr>
        <w:trPr>
          <w:trHeight w:val="18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>целевые индикаторы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 xml:space="preserve"> измерения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7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</w:t>
            </w:r>
          </w:p>
        </w:tc>
      </w:tr>
      <w:tr>
        <w:trPr>
          <w:trHeight w:val="3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  <w:br/>
              <w:t>год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  <w:br/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  <w:br/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  <w:br/>
              <w:t>год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  <w:br/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1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6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управление муниципальным долгом Тюхтетского района</w:t>
            </w:r>
          </w:p>
        </w:tc>
      </w:tr>
      <w:tr>
        <w:trPr>
          <w:trHeight w:val="129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муниципального долга Тюхтетского района к доходам районного бюджета без учета утвержденного объема безвозмездных поступлений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  <w:br/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районного Совета депутатов об исполнении районного бюджета, о районном бюджете на очередной финансовый год и плановый пери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5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50</w:t>
            </w:r>
          </w:p>
        </w:tc>
      </w:tr>
      <w:tr>
        <w:trPr>
          <w:trHeight w:val="1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годовой суммы платежей на погашение и обслуживание муниципального долга Тюхтетского района к доходам районного бюджета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районного Совета депутатов об исполнении районного бюджета, о районном бюджете на очередной финансовый год и плановый пери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1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15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15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Тюхтетского района в объеме расходов</w:t>
              <w:br/>
              <w:t xml:space="preserve">районного бюджет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районного Совета депутатов об исполнении районного бюджета, о районном бюджете на очередной финансовый год и плановый период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1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15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=15</w:t>
            </w:r>
          </w:p>
        </w:tc>
      </w:tr>
      <w:tr>
        <w:trPr>
          <w:trHeight w:val="1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роченная задолженность по долговым обязательствам Тюхтетского района 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долговая книга Тюхтетского района 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=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=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=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6:00Z</dcterms:created>
  <dc:creator>ConsultantPlus</dc:creator>
  <dc:description/>
  <cp:keywords/>
  <dc:language>en-US</dc:language>
  <cp:lastModifiedBy>Пользователь</cp:lastModifiedBy>
  <cp:lastPrinted>2014-11-06T13:12:00Z</cp:lastPrinted>
  <dcterms:modified xsi:type="dcterms:W3CDTF">2015-11-11T06:13:00Z</dcterms:modified>
  <cp:revision>8</cp:revision>
  <dc:subject/>
  <dc:title>Распоряжение Правительства РФ от 04.03.2013 N 293-р&lt;Об утверждении государственной программы Российской Федерации "Управление государственными финансами"&gt;</dc:title>
</cp:coreProperties>
</file>