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Cs w:val="28"/>
        </w:rPr>
      </w:pPr>
      <w:r>
        <w:rPr>
          <w:szCs w:val="28"/>
        </w:rPr>
        <w:t xml:space="preserve">Приложение к постановлению администрации Тюхтетского района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/>
      </w:pPr>
      <w:r>
        <w:rPr>
          <w:szCs w:val="28"/>
        </w:rPr>
        <w:t>от 14.10.2013 № 363-п</w:t>
      </w:r>
    </w:p>
    <w:p>
      <w:pPr>
        <w:pStyle w:val="Normal"/>
        <w:jc w:val="center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</w:rPr>
        <w:t>(приложение в ред. постановления от 13.10.2015 № 321-п)</w:t>
      </w:r>
    </w:p>
    <w:p>
      <w:pPr>
        <w:pStyle w:val="Normal"/>
        <w:autoSpaceDE w:val="false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Муниципальная программа Тюхтет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Управление муниципальными финансами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1. Паспорт муниципальной программы Тюхтетского района «Управление муниципальными финансами»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213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Наименование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«Управление муниципальными финансами» (далее – муниципальная программа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статья 179</w:t>
              </w:r>
            </w:hyperlink>
            <w:r>
              <w:rPr>
                <w:color w:val="000000"/>
                <w:sz w:val="22"/>
                <w:szCs w:val="24"/>
              </w:rPr>
              <w:t xml:space="preserve"> Бюджетного кодекса Российской Федерации;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постановлением</w:t>
              </w:r>
            </w:hyperlink>
            <w:r>
              <w:rPr>
                <w:sz w:val="22"/>
                <w:szCs w:val="24"/>
              </w:rPr>
              <w:t xml:space="preserve"> Администрации Тюхтетского района от 09.08.2013 № 269-п «Об утверждении Порядка принятия решений о разработке муниципальных программ Тюхтетского района Красноярского края, их формировании и реализации»</w:t>
            </w:r>
            <w:r>
              <w:rPr>
                <w:color w:val="000000"/>
                <w:sz w:val="22"/>
                <w:szCs w:val="24"/>
              </w:rPr>
              <w:t xml:space="preserve">;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 xml:space="preserve">Финансовое управление адмиснитрации Тюхтетского района </w:t>
            </w:r>
          </w:p>
        </w:tc>
      </w:tr>
      <w:tr>
        <w:trPr>
          <w:trHeight w:val="253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дпрограммы: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1. «</w:t>
            </w:r>
            <w:hyperlink r:id="rId4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Создание</w:t>
              </w:r>
            </w:hyperlink>
            <w:r>
              <w:rPr>
                <w:color w:val="000000"/>
                <w:sz w:val="22"/>
                <w:szCs w:val="24"/>
              </w:rPr>
              <w:t xml:space="preserve"> условий для эффективного и ответственного управления муниципальными финансами, повышения устойчивости бюджетов поселений Тюхтетского района».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. «</w:t>
            </w:r>
            <w:hyperlink r:id="rId5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Управление</w:t>
              </w:r>
            </w:hyperlink>
            <w:r>
              <w:rPr>
                <w:color w:val="000000"/>
                <w:sz w:val="22"/>
                <w:szCs w:val="24"/>
              </w:rPr>
              <w:t xml:space="preserve"> муниципальным долгом Тюхтетского района».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3. «</w:t>
            </w:r>
            <w:hyperlink r:id="rId6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Организация</w:t>
              </w:r>
            </w:hyperlink>
            <w:r>
              <w:rPr>
                <w:color w:val="000000"/>
                <w:sz w:val="22"/>
                <w:szCs w:val="24"/>
              </w:rPr>
              <w:t xml:space="preserve"> и осуществление внутреннего муниципального финансового контроля и контроля в сфере закупок в Тюхтетском районе».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4. «</w:t>
            </w:r>
            <w:hyperlink r:id="rId7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Обеспечение</w:t>
              </w:r>
            </w:hyperlink>
            <w:r>
              <w:rPr>
                <w:color w:val="000000"/>
                <w:sz w:val="22"/>
                <w:szCs w:val="24"/>
              </w:rPr>
              <w:t xml:space="preserve"> реализации муниципальной программы и прочие мероприятия».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Цель муниципальной 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 xml:space="preserve">обеспечение долгосрочной сбалансированности </w:t>
              <w:br/>
              <w:t>и устойчивости бюджетной системы Тюхтет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Задачи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 xml:space="preserve">1. Обеспечение равных условий для устойчивого </w:t>
              <w:br/>
              <w:t>и эффективного исполнения расходных обязательств поселений Тюхтетского района, обеспечение сбалансированности и повышение финансовой самостоятельности бюджетов поселений.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. Эффективное управление муниципальным долгом Тюхтетского района.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3. Обеспечение осуществления внутреннего муниципального финансового контроля за соблюдением бюджетного законодательства Российской Федерации </w:t>
              <w:br/>
              <w:t xml:space="preserve">и иных нормативных правовых актов, регулирующих бюджетные правоотношения, осуществления контроля </w:t>
              <w:br/>
              <w:t xml:space="preserve">за соблюдением законодательства Российской Федерации </w:t>
              <w:br/>
              <w:t xml:space="preserve">и иных нормативных правовых актов о контрактной системе </w:t>
              <w:br/>
              <w:t xml:space="preserve">в сфере закупок товаров, работ, услуг для обеспечения муниципальных нужд в отношении закупок товаров, работ, услуг для обеспечения муниципальных нужд Тюхтетского района и поселений, находящихся на территории Тюхтетского района. 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 xml:space="preserve">4. Создание условий для эффективного, ответственного </w:t>
              <w:br/>
              <w:t>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Сроки реализации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2014–2018 годы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 xml:space="preserve">представлены в </w:t>
            </w:r>
            <w:hyperlink r:id="rId8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приложении № 1</w:t>
              </w:r>
            </w:hyperlink>
            <w:r>
              <w:rPr>
                <w:color w:val="000000"/>
                <w:sz w:val="22"/>
                <w:szCs w:val="24"/>
              </w:rPr>
              <w:t xml:space="preserve"> к паспорту муниципальной программы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Значения целевых показателей муниципальной программы на долгосрочный период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 xml:space="preserve">представлены в </w:t>
            </w:r>
            <w:hyperlink r:id="rId9">
              <w:r>
                <w:rPr>
                  <w:rStyle w:val="InternetLink"/>
                  <w:color w:val="000000"/>
                  <w:sz w:val="22"/>
                  <w:szCs w:val="24"/>
                  <w:u w:val="none"/>
                </w:rPr>
                <w:t>приложении № 2</w:t>
              </w:r>
            </w:hyperlink>
            <w:r>
              <w:rPr>
                <w:color w:val="000000"/>
                <w:sz w:val="22"/>
                <w:szCs w:val="24"/>
              </w:rPr>
              <w:t xml:space="preserve"> к паспорту муниципальной программы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 xml:space="preserve">общий объем бюджетных ассигнований на реализацию муниципальной программы составляет 177804,7 тыс. рублей, в том числе: 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33849,3 тыс. рублей – средства краев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143955,4 тыс. рублей – средства районного бюджета.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014 год – 36735,5 тыс. рублей, в том числе: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7524,9 тыс. рублей – средства краев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9210,6 тыс. рублей – средства районн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015 год – 38752,9 тыс. рублей, в том числе: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8513,7 тыс. рублей – средства краев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30239,2 тыс. рублей – средства районн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016 год – 37685,5 тыс. рублей, в том числе: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6850,3 тыс. рублей – средства краев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30835,2тыс. рублей – средства районного бюджета;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2017 год – 32315,4 тыс. рублей, в том числе:</w:t>
            </w:r>
          </w:p>
          <w:p>
            <w:pPr>
              <w:pStyle w:val="Normal"/>
              <w:autoSpaceDE w:val="false"/>
              <w:ind w:left="-66" w:right="-74" w:hanging="0"/>
              <w:rPr/>
            </w:pPr>
            <w:r>
              <w:rPr>
                <w:color w:val="000000"/>
                <w:sz w:val="22"/>
                <w:szCs w:val="24"/>
              </w:rPr>
              <w:t>5480,2тыс. рублей – средства краевого бюджета;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6835,2тыс. рублей – средства районного бюджета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18 год – 32315,4 тыс. рублей, в том числе: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480,2тыс. рублей – средства краевого бюджета;</w:t>
            </w:r>
          </w:p>
          <w:p>
            <w:pPr>
              <w:pStyle w:val="Normal"/>
              <w:autoSpaceDE w:val="false"/>
              <w:ind w:left="-66" w:right="-74" w:hanging="0"/>
              <w:rPr>
                <w:color w:val="000000"/>
                <w:sz w:val="22"/>
                <w:szCs w:val="24"/>
                <w:lang w:eastAsia="en-US"/>
              </w:rPr>
            </w:pPr>
            <w:r>
              <w:rPr>
                <w:color w:val="000000"/>
                <w:sz w:val="22"/>
                <w:szCs w:val="24"/>
              </w:rPr>
              <w:t>26835,2тыс. рублей – средства районного бюджета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Характеристика текущего состояния в сфере управления муниципальными финансам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Тюхтетского рай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имеет существенные отличия от большинства других муниципальных программ Тюхтетского района. Она является «обеспечивающей», то есть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униципальной власти в Тюхтетском районе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Управление муницыпальными финансами в Тюхтет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бюджетном послании Федеральному собранию «Основные направления бюджетной политики на 2016 год и плановый период 2017и 2018 годов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 от 07.05.2012 г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ажную роль в организации бюджетного процесса на современном этапе развития занимает система муниципального финансового контроля,  способная своевременно выявлять и, самое главное, предотвращать бюджетные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осуществление муниципальной 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медление темпов экономического развития района.  В данной ситуации возможно снижение поступлений налоговых и неналоговых доходов в бюджет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енные цели и задачи программы соответствуют социально-экономическим приоритетам Тюхтетского район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 программы является обеспечение долгосрочной сбалансированности и устойчивости бюджетной системы Тюхтетского района, повышение качества и прозрачности управления муниципальными  финанс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местных бюджетов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е управление муниципальным долгом Тюхтет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3.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Механизм реализации отдельных мероприятий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отребует соответствующее нормативно-правовое обеспечение. В рамках муниципальной программы планируется внесение изменений в следующие нормативные правовые акты Тюхтетского район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районного Совета депутатов от 23.12.2008 №17-231 «Об утверждении Положения о бюджетном процессе в Тюхтетском районе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района выполняет координирующую роль при реализации программы. 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Прогноз конечных результатов муниципальной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объема налоговых и неналоговых доходов местных бюджетов в общем объеме доходов местных бюджетов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т количества поселений, в которых отдельные муниципальные полномочия исполняются надлежащим образом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утствие в местных бюджетах просроченной кредиторской задолженности по бюджетным кредитам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объема муниципального долга Тюхтет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тие и ведение лицевых счетов получателей средств краевого и местного бюджетов, а также для осуществления расходов краевых государственных 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 лицевых счетов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 предварительного и текущего контроля в процессе санкционирования оплаты денежных обязательств получателей средств краевого и местного бюджетов и расходов краевых государственных  и муниципальных бюджетных, автономных учреждений, источником финансового обеспечения которых являются  субсидии на иные цели и бюджетные инвестиции (100% бюджетных средств)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принятие и учет в дальнейшей работе органами местного самоуправления Тюхтетского района субъектами и объектами проверки замечаний и предложений</w:t>
      </w:r>
      <w:r>
        <w:rPr>
          <w:sz w:val="24"/>
          <w:szCs w:val="24"/>
        </w:rPr>
        <w:t xml:space="preserve">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и утверждение необходимых правовых актов для совершенствования законодательства в области муниципального финансового контроля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ение соглашения о взаимодействии с органами, осуществляющими внешний финансовый контроль;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ка обзорных материалов по итогам контрольных проверок в бюджетных учреждениях и поселениях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доли расходов районного бюджета, формируемых в рамках муниципальных программ Тюхтетского района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 рейтинга района по качеству управления муниципальными финансам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квалификации муниципальных служащих, работающих в финансовом управлении администрации района; </w:t>
      </w:r>
    </w:p>
    <w:p>
      <w:pPr>
        <w:pStyle w:val="ConsPlusCel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доли органов муниципальной  власти района, обеспеченных возможностью работы в информационных системах планирования и исполнения районного бюджета;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ие заключений Министерства Финансов Красноярского края, Тюхтетского контрольного органа  осуществляющего проведение публичной независимой экспертизы проектов законов района в области бюджетной и налоговой политики – 100 процентов ежегодно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азмещение на официальном сайте администрации района всей информации об исполнении бюджета района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вышение эффективности, результативности осуществления закупок товаров, работ, услуг для обеспечения муниципальных нужд, обеспечение гласности и прозрачности осуществления закупок, предотвращение коррупции и других злоупотреблений в сфере закуп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муниципальной программы и решения задач в сфере управления муниципальными финансами, в муниципальную программу включены четыре под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 (далее – подпрограмма 1).</w:t>
      </w:r>
    </w:p>
    <w:p>
      <w:pPr>
        <w:pStyle w:val="Normal"/>
        <w:jc w:val="both"/>
        <w:rPr/>
      </w:pPr>
      <w:r>
        <w:rPr>
          <w:sz w:val="24"/>
          <w:szCs w:val="24"/>
        </w:rPr>
        <w:t>Срок реализации подпрограммы 1 – 2014–2018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 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Обеспечение минимального размера бюджетной обеспеченности бюджетов поселений Тюхтетского района после выравни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Рост объема налоговых и неналоговых доходов бюджетов поселений в общем объеме доходов бюджетов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ост количества поселений Тюхтетского района, по которым оценка качества выполнения органами местного самоуправления поселений Тюхтетского района отдельных государственных полномочий, переданных в соответствии с законами Красноярского края, принимает положительное знач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Рост количества поселений Тюхтетского района, которым присвоена 1-я или 2-я степень качества управления муниципальными финанс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е муниципальным долгом (далее – подпрограмма 2).</w:t>
      </w:r>
    </w:p>
    <w:p>
      <w:pPr>
        <w:pStyle w:val="Normal"/>
        <w:jc w:val="both"/>
        <w:rPr/>
      </w:pPr>
      <w:r>
        <w:rPr>
          <w:sz w:val="24"/>
          <w:szCs w:val="24"/>
        </w:rPr>
        <w:t>Срок реализации подпрограммы 2 – 2014–2018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 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 Снижение объема выявленных нарушений бюджетного законодательства к общему объему расходов районного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и осуществление внутреннего муниципального финансового контроля и контроля в сфере закупок в Тюхтетском районе (далее – подпрограмма 3).</w:t>
      </w:r>
    </w:p>
    <w:p>
      <w:pPr>
        <w:pStyle w:val="Normal"/>
        <w:jc w:val="both"/>
        <w:rPr/>
      </w:pPr>
      <w:r>
        <w:rPr>
          <w:sz w:val="24"/>
          <w:szCs w:val="24"/>
        </w:rPr>
        <w:t>Срок реализации подпрограммы 3 – 2014–2018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Принятие и учет в дальнейшей работе органами местного самоуправления района и объектами проверки замечаний и предлож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лучение денежных взысканий (штрафов) за нарушение бюджетного законодательства, а также денежных взысканий, налагаемых в возмещение ущерба, причиненного в результате незаконного или нецелевого использования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 Разработка проектов необходимых правовых актов для совершенствования законодательства в области муниципального финансового контро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 Повышение эффективности, результативности осуществления закупок товаров, работ, услуг для обеспечения муниципальных нужд Тюхтетского района, обеспечение гласности и прозрачности осуществления закупок, предотвращение коррупции и других злоупотреблений в сфере закуп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реализации муниципальной программы и прочие мероприятия (далее – подпрограмма 4).</w:t>
      </w:r>
    </w:p>
    <w:p>
      <w:pPr>
        <w:pStyle w:val="Normal"/>
        <w:jc w:val="both"/>
        <w:rPr/>
      </w:pPr>
      <w:r>
        <w:rPr>
          <w:sz w:val="24"/>
          <w:szCs w:val="24"/>
        </w:rPr>
        <w:t>Срок реализации подпрограммы 4 – 2014–2018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 4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 Повышение доли расходов районного бюджета, формируемых в рамках муниципальных программ Тюхтет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 Своевременное составление проекта районного бюджета и отчета об исполнении районного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 Непревышение размера дефицита бюджета к общему годовому объему доходов выше уровня, установленного Бюджетным кодекс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 Обеспечение исполнения расходных обязательств Тюхтет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 Качественное планирование доходов районного бюдж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 Повышение качества финансового менеджмента главных распорядителей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 Размещение муниципальными учреждениями в полном объеме требуемой информации на официальном сайте в сети Интернет www.bus.gov.ru в текуще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8 Повышение квалификации муниципальных служащих, работающих в финансовом управлении администрации Тюхтетского района Красноярского кр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9 Доля органов местного самоуправления Тюхтетского района, а также муниципальных учреждений, обеспеченных возможностью работы в информационных системах планирования и исполнения районного бюджета;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6. Распределение расходов по отдельным мероприятиям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7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</w:t>
      </w:r>
    </w:p>
    <w:p>
      <w:pPr>
        <w:pStyle w:val="Normal"/>
        <w:ind w:firstLine="9400"/>
        <w:rPr/>
      </w:pPr>
      <w:r>
        <w:rPr/>
        <w:t>Приложение № 1</w:t>
      </w:r>
    </w:p>
    <w:p>
      <w:pPr>
        <w:pStyle w:val="Normal"/>
        <w:ind w:left="9400" w:hanging="0"/>
        <w:rPr/>
      </w:pPr>
      <w:r>
        <w:rPr/>
        <w:t>к паспорту муниципальной программы Тюхтетского района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firstLine="9400"/>
        <w:outlineLvl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Перечень целевых показателей и показателей результативности программы с расшифровкой </w:t>
        <w:br/>
        <w:t>плановых значений по годам ее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134"/>
        <w:gridCol w:w="1134"/>
        <w:gridCol w:w="1843"/>
        <w:gridCol w:w="708"/>
        <w:gridCol w:w="709"/>
        <w:gridCol w:w="709"/>
        <w:gridCol w:w="945"/>
        <w:gridCol w:w="708"/>
        <w:gridCol w:w="709"/>
        <w:gridCol w:w="63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 xml:space="preserve">2017 </w:t>
              <w:br/>
              <w:t>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I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. Обеспечение долгосрочной сбалансированности и устойчивости бюджетной системы Тюхтет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Доля расходов на обслуживание муниципального долга Тюхтет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Решение районного Совета депутатов об исполнении райо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Соотношение количества вступивших в законную силу решений суда </w:t>
              <w:br/>
              <w:t>о признании предписания финансового контроля и контроля в сфере закупок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Тюхтетскому району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отчет о контрольной деятельности 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Доля расходов районного бюджета, формируемых в рамках муниципальных программ Тюхтет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2" w:right="-7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годовой отчет </w:t>
              <w:br/>
              <w:t>об исполнени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2" w:right="-70" w:hanging="0"/>
              <w:jc w:val="center"/>
              <w:outlineLvl w:val="2"/>
              <w:rPr/>
            </w:pPr>
            <w:r>
              <w:rPr/>
              <w:t>II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Обеспечение равных условий для устойчивого и эффективного исполнения расходных обязательств поселений, обеспечение сбалансированности и повышение финансовой самостоятельности бюджетов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787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Создание условий для эффективного и ответственного управления муниципальными финансами, повышения устойчивости бюджетов поселений Тюхтет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млн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годовой отчет </w:t>
              <w:br/>
              <w:t>об исполнени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Количество поселений Тюхтетского района, по которым оценка качества выполнения органами местного самоуправления поселений Тюхтетского района отдельных государственных полномочий, переданных в соответствии </w:t>
              <w:br/>
              <w:t>с законами Красноярского края, принимает положительн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информация об оценке качества выполнения органами местного самоуправления поселений Тюхтетского района отдельных государственных полномочий, переданных </w:t>
              <w:br/>
              <w:t xml:space="preserve">в соответствии </w:t>
              <w:br/>
              <w:t>с законами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2" w:right="-70" w:hanging="0"/>
              <w:jc w:val="center"/>
              <w:outlineLvl w:val="2"/>
              <w:rPr/>
            </w:pPr>
            <w:r>
              <w:rPr/>
              <w:t>III</w:t>
            </w:r>
          </w:p>
        </w:tc>
        <w:tc>
          <w:tcPr>
            <w:tcW w:w="153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 Эффективное управление муниципальным долгом Тюхтет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1228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Управление муниципальным долгом Тюхтетс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Отношение муниципального долга Тюхтетского района к доходам районного бюджета, за исключением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Решение районного Совета депутатов об исполнении районного бюджета, </w:t>
              <w:br/>
              <w:t xml:space="preserve">о районном бюджете на очередной финансовый год </w:t>
              <w:br/>
              <w:t>и планов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Отношение годовой суммы платежей на погашение и обслуживание муниципального долга Тюхтетского района к доходам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Решение районного Совета депутатов об исполнении районного бюджета, </w:t>
              <w:br/>
              <w:t xml:space="preserve">о районном бюджете на очередной финансовый год </w:t>
              <w:br/>
              <w:t xml:space="preserve">и плановый пери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Доля расходов на обслуживание муниципального долга Тюхтет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Решение районного Совета депутатов об исполнении районного бюджета, </w:t>
              <w:br/>
              <w:t xml:space="preserve">о районном бюджете на очередной финансовый год </w:t>
              <w:br/>
              <w:t xml:space="preserve">и плановый пери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Просроченная задолженность по долговым обязательствам Тюхтет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Муниципальная долговая книга Тюхтет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2" w:right="-70" w:hanging="0"/>
              <w:jc w:val="center"/>
              <w:outlineLvl w:val="2"/>
              <w:rPr/>
            </w:pPr>
            <w:r>
              <w:rPr/>
              <w:t>IV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Обеспечение осуществления внутреннего муниципального финансового контроля за соблюдением бюджетного законодательства Российской Федерации 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42" w:right="-70" w:hanging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иных нормативных правовых актов, регулирующих бюджетные правоотношения,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закупок товаров, работ, услуг для обеспечения муниципальных нужд поселений, находящихся на территории Тюхтетского рай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1630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рганизация и осуществление внутреннего муниципального финансового контроля и контроля в сфере закупок в Тюхтетском район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Соотношение суммы зарегистрированных бюджетных обязательств к сумме предъявленных на регис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Соотношение оплаченных денежных обязательств к зарегистрирова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стат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0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Соотношение количества проведенных плановых контрольных мероприятий к количеству заплан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Соотношение количества установленных фактов финансовых нарушений </w:t>
              <w:br/>
              <w:t>и общего количества решений, принятых по фактам финансовых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Соотношение количества вступивших в законную силу решений суда </w:t>
              <w:br/>
              <w:t>о признании предписания финансового контроля и контроля в сфере закупок Тюхтетского района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Тюхтетскому району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более 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от предписанной к возмещению в текущем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Соотношение поступившей суммы административных штрафов, налагаемых за совершение административных правонарушений в сфере закупок товаров, работ, услуг для обеспечения муниципальных нужд, к сумме назначенных штрафов, по которым истек срок о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Соотношение принятых и учтенных в дальнейшей работе замечаний </w:t>
              <w:br/>
              <w:t>и предложений, направленных в органы местного самоуправления Тюхтетского района, субъекты и объекты проверки, от общего количества направленных замечаний и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Количество проверенных отчетов о реализации муниципальных программ, в том числе отчетности об исполнении муниципаль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отчет о контрольной деятельности </w:t>
              <w:br/>
              <w:t>по итогам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2" w:right="-70" w:hanging="0"/>
              <w:jc w:val="center"/>
              <w:outlineLvl w:val="2"/>
              <w:rPr/>
            </w:pPr>
            <w:r>
              <w:rPr/>
              <w:t>V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Par220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Обеспечение реализации муниципальной программы и прочие мероприят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Доля расходов районного бюджета, формируемых в рамках муниципальных программ Тюхтет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годовой отчет </w:t>
              <w:br/>
              <w:t>об исполнени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Доля исполненных расходных обязательств Тюхтетского района (за исключением безвозмездных поступ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годовой отчет </w:t>
              <w:br/>
              <w:t>об исполнении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Доля органов местного самоуправления Тюхтетского района, обеспеченных возможностью работы в информационных системах планирования </w:t>
              <w:br/>
              <w:t>и исполнения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отчетность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Доля проектов решений, на которые получены заключения Контрольного органа, осуществляющего проведение публичной независимой экспертизы проектов решений в области бюджетной и налогов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отчетность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 xml:space="preserve">Доля подготовленных финансовым управлением проектов нормативных правовых актов, касающихся принятия районного бюджета, внесения в него изменений, а также утверждения отчета о его исполнении, рассмотренных на заседаниях комиссии при администрации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rPr/>
            </w:pPr>
            <w:r>
              <w:rPr/>
              <w:t>ведомственная отчетность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7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numPr>
          <w:ilvl w:val="0"/>
          <w:numId w:val="0"/>
        </w:numPr>
        <w:ind w:left="9356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400"/>
        <w:rPr/>
      </w:pPr>
      <w:r>
        <w:rPr/>
        <w:t>Приложение № 2</w:t>
      </w:r>
    </w:p>
    <w:p>
      <w:pPr>
        <w:pStyle w:val="Normal"/>
        <w:ind w:left="9400" w:hanging="0"/>
        <w:rPr/>
      </w:pPr>
      <w:r>
        <w:rPr/>
        <w:t>к паспорту муниципальной программы Тюхтетского района «Управление муниципальными финансами</w:t>
      </w:r>
      <w:r>
        <w:rPr>
          <w:bCs/>
        </w:rPr>
        <w:t xml:space="preserve">»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начения целевых показателей на долгосрочный пери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29"/>
        <w:gridCol w:w="980"/>
        <w:gridCol w:w="555"/>
        <w:gridCol w:w="574"/>
        <w:gridCol w:w="574"/>
        <w:gridCol w:w="601"/>
        <w:gridCol w:w="574"/>
        <w:gridCol w:w="606"/>
        <w:gridCol w:w="574"/>
        <w:gridCol w:w="602"/>
        <w:gridCol w:w="602"/>
        <w:gridCol w:w="615"/>
        <w:gridCol w:w="602"/>
        <w:gridCol w:w="574"/>
        <w:gridCol w:w="60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Цели, целевые показат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Долгосрочный период по годам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8" w:hanging="0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Цель. Обеспечение долгосрочной сбалансированности и устойчивости бюджетной системы Тюхтет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Минимальный размер бюджетной обеспеченности поселений Тюхтетского района после выравни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тыс. рубл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Доля расходов на обслуживание муниципального долга Тюхтетского район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3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 xml:space="preserve">Соотношение суммы зарегистрированных бюджетных обязательств </w:t>
              <w:br/>
              <w:t>к сумме предъявленных на регистрацию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4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Соотношение количества вступивших в законную силу решений суда о признании предписания финансового контроля и контроля в сфере закупок об устранении выявленных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Тюхтетскому району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1.5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 xml:space="preserve">Доля расходов районного бюджета, формируемых в рамках муниципальных программ Тюхтетского района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rPr/>
            </w:pPr>
            <w:r>
              <w:rPr/>
              <w:t>%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8" w:hanging="0"/>
              <w:jc w:val="center"/>
              <w:rPr/>
            </w:pPr>
            <w:r>
              <w:rPr/>
              <w:t>не менее 9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87D18A26132CFD7C9A1E8E03BFC36953628D297925B9BAEEAC0CFFBC12BCCCF40856C0116721A747kFC" TargetMode="External"/><Relationship Id="rId3" Type="http://schemas.openxmlformats.org/officeDocument/2006/relationships/hyperlink" Target="consultantplus://offline/ref=AFF8EEBF2DDF1B3749301A1BF511B9546F1D34303FEBED09EC56D2AE71FE1CB5dA36D" TargetMode="External"/><Relationship Id="rId4" Type="http://schemas.openxmlformats.org/officeDocument/2006/relationships/hyperlink" Target="consultantplus://offline/ref=2987D18A26132CFD7C9A008315D39C66516FD5247C2CB2E4BBFA0AA8E342BA99B448509552202EAE7E2E63B341k5C" TargetMode="External"/><Relationship Id="rId5" Type="http://schemas.openxmlformats.org/officeDocument/2006/relationships/hyperlink" Target="consultantplus://offline/ref=2987D18A26132CFD7C9A008315D39C66516FD5247C2CB2E4BBFA0AA8E342BA99B448509552202EAE7E2E60B041k8C" TargetMode="External"/><Relationship Id="rId6" Type="http://schemas.openxmlformats.org/officeDocument/2006/relationships/hyperlink" Target="consultantplus://offline/ref=2987D18A26132CFD7C9A008315D39C66516FD5247C2CB2E4BBFA0AA8E342BA99B448509552202EAE7E2E61BE41k3C" TargetMode="External"/><Relationship Id="rId7" Type="http://schemas.openxmlformats.org/officeDocument/2006/relationships/hyperlink" Target="consultantplus://offline/ref=2987D18A26132CFD7C9A008315D39C66516FD5247C2CB2E4BBFA0AA8E342BA99B448509552202EAE7E2E67B641k4C" TargetMode="External"/><Relationship Id="rId8" Type="http://schemas.openxmlformats.org/officeDocument/2006/relationships/hyperlink" Target="consultantplus://offline/ref=2987D18A26132CFD7C9A008315D39C66516FD5247C2CB2E4BBFA0AA8E342BA99B448509552202EAE7E2E62BE41k2C" TargetMode="External"/><Relationship Id="rId9" Type="http://schemas.openxmlformats.org/officeDocument/2006/relationships/hyperlink" Target="consultantplus://offline/ref=2987D18A26132CFD7C9A008315D39C66516FD5247C2CB2E4BBFA0AA8E342BA99B448509552202EAE7E2E63B441k5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33:00Z</dcterms:created>
  <dc:creator>ОАБП</dc:creator>
  <dc:description/>
  <cp:keywords/>
  <dc:language>en-US</dc:language>
  <cp:lastModifiedBy>Пользователь</cp:lastModifiedBy>
  <cp:lastPrinted>2014-10-08T08:39:00Z</cp:lastPrinted>
  <dcterms:modified xsi:type="dcterms:W3CDTF">2015-11-11T07:48:00Z</dcterms:modified>
  <cp:revision>10</cp:revision>
  <dc:subject/>
  <dc:title> </dc:title>
</cp:coreProperties>
</file>