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90" w:leader="none"/>
        </w:tabs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Приложение № 3 к подпрограмме «Управление муниципальным долгом Тюхтетского района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Перечень мероприятий подпрограммы «Управление муниципальным долгом Тюхтетского района» </w:t>
        <w:br/>
        <w:t>с указанием объема средств на их реализацию и ожидаемых результат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851"/>
        <w:gridCol w:w="850"/>
        <w:gridCol w:w="851"/>
        <w:gridCol w:w="708"/>
        <w:gridCol w:w="993"/>
        <w:gridCol w:w="850"/>
        <w:gridCol w:w="992"/>
        <w:gridCol w:w="1134"/>
        <w:gridCol w:w="1290"/>
        <w:gridCol w:w="15"/>
        <w:gridCol w:w="15"/>
        <w:gridCol w:w="1107"/>
        <w:gridCol w:w="2747"/>
      </w:tblGrid>
      <w:tr>
        <w:trPr>
          <w:trHeight w:val="6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 программы, 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БС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сходы </w:t>
              <w:br/>
              <w:t>(тыс. рублей), годы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муниципальным долгом Тюхт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Тюхтет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муниципального долга;</w:t>
            </w:r>
          </w:p>
          <w:p>
            <w:pPr>
              <w:pStyle w:val="ConsPlusCell"/>
              <w:numPr>
                <w:ilvl w:val="0"/>
                <w:numId w:val="1"/>
              </w:numPr>
              <w:ind w:left="317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ыплат из районного бюджета сумм, связанных с несвоевременным исполнением долговых обязательств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ие объема и структуры муниципального долга Тюхтетского района на экономически безопасном уровн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  <w:p>
            <w:pPr>
              <w:pStyle w:val="ConsPlusCell"/>
              <w:tabs>
                <w:tab w:val="clear" w:pos="720"/>
                <w:tab w:val="left" w:pos="99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граммы муниципальных внутренних заимствований и программы муниципальных гарантий Тюхтетского района на очередной финансовый год и плановый пери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крытия дефицита районного бюджета за счет заемных средств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ение ограничений по объему муниципального долга Тюхтетского района и расходам на его обслуживание установленных федеральным законодатель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ниторинг состояния объема муниципального долга и расходов на его обслуживание на предмет соответствия ограничениям, установленным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ом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объема </w:t>
              <w:br/>
              <w:t xml:space="preserve">муниципального долга и расходов на его обслуживание ограничениям, </w:t>
              <w:br/>
              <w:t xml:space="preserve">установленным Бюджетным 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луживание муниципального долга Тюхтет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Тюхтет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расходов на обслуживание муниципального долга Тюхтет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Тюхтет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027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 Тюхтетского района в полном объеме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асходов, связанных с осуществлением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Тюхтет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0203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сроков исполнения долговых обязательств Тюхт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ое обслуживание муниципального долга Тюхтетского района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425" w:right="1134" w:gutter="0" w:header="0" w:top="113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95071C100583F51A8D274FC25B472A2A0B65F9D64104D88C9F40F128v6N3D" TargetMode="External"/><Relationship Id="rId3" Type="http://schemas.openxmlformats.org/officeDocument/2006/relationships/hyperlink" Target="consultantplus://offline/ref=A695071C100583F51A8D274FC25B472A2A0B65F9D64104D88C9F40F128v6N3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6:00Z</dcterms:created>
  <dc:creator>ConsultantPlus</dc:creator>
  <dc:description/>
  <cp:keywords/>
  <dc:language>en-US</dc:language>
  <cp:lastModifiedBy>Пользователь</cp:lastModifiedBy>
  <cp:lastPrinted>2013-08-07T08:36:00Z</cp:lastPrinted>
  <dcterms:modified xsi:type="dcterms:W3CDTF">2015-11-11T06:14:00Z</dcterms:modified>
  <cp:revision>8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