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0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2"/>
        <w:rPr/>
      </w:pPr>
      <w:r>
        <w:rPr>
          <w:rFonts w:cs="Times New Roman" w:ascii="Times New Roman" w:hAnsi="Times New Roman"/>
        </w:rPr>
        <w:t>Приложение № 6 Муниципальной программе Тюхтетского района «Управление муниципальными финансами</w:t>
      </w:r>
      <w:r>
        <w:rPr>
          <w:rFonts w:cs="Times New Roman" w:ascii="Times New Roman" w:hAnsi="Times New Roman"/>
          <w:bCs/>
        </w:rPr>
        <w:t xml:space="preserve">» 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732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именование подпрограммы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«Обеспечение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«Управление муниципальными финансами Тюхтетского района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сполнитель мероприятий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инансовое управление администрации Тюхтетского района (далее – финансовое управление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Цель </w:t>
              <w:b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Задачи </w:t>
              <w:b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Тюхтет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. </w:t>
            </w:r>
            <w:r>
              <w:rPr>
                <w:rFonts w:cs="Times New Roman" w:ascii="Times New Roman" w:hAnsi="Times New Roman"/>
                <w:szCs w:val="24"/>
              </w:rPr>
              <w:t>Автоматизация планирования и исполнения районного бюджета и содействие автоматизации планирования бюджетов поселений района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3. 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>
          <w:trHeight w:val="55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Целевые </w:t>
              <w:br/>
              <w:t>индикатор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. Доля расходов районного бюджета, формируемых в рамках муниципальных программ Тюхтетского района (не менее 9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. Обеспечение исполнения расходных обязательств района (за исключением безвозмездных поступлений) (не менее 95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3. Доля органов местного самоуправления района, обеспеченных возможностью работы в автоматизированных системах планирования и исполнения районного бюджета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4. Доля полученных заключений Контрольного органа, осуществляющего проведение публичной независимой экспертизы проектов решений района в области бюджетной и налоговой политики (10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5. Доля рассмотренных на комиссии при администрации района проектов нормативных правовых актов, касающихся принятия районного бюджета, внесения в него изменений, а также утверждения отчета об его исполнении, подготавливаемых финансовым управлением (100% ежегодно);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1.01.2014 - 31.12.2018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ы и источники финансирова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сточник финансирования – 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 бюджетных ассигнований на реализацию подпрограммы составляет 23398,2 тыс.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4 год – 490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5 год – 4937,2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6 год – 5187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7 год – 4187,0 тыс. рубл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8 год – 4187,0 тыс. рубле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овое управление администрации Тюхтетского район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ка общерайонной проблемы и обоснование необходимости разработки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настоящее время в сфере руководства и управления финансовыми ресурсами Тюхтетского района (далее – район)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Тюхтетского района к формированию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оме того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ая цель, задачи, этапы и сроки выполнения подпрограммы, целевые индикатор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Тюхтет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Тюхтетском районе. Эффективность реализации данной задачи зависит не только от деятельности финансового управления как органа исполнительной власти района, ответственного за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спечение реализации стратегических направлений единой государственной политики в финансовой сфере, но и от деятельности других органов местного самоуправления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реализация органами местного самоуправления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я «Проведение оценки качества финансового менеджмента главных распорядителей бюджетных средств» направлена на повышение качества планирования расходов и их кассового исполнения главными распорядителями средств районного бюджета, повышения их финансов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в Тюхтетском районе Федерального закона от 08.05.2010 года № 83-ФЗ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финансовым управлением </w:t>
      </w:r>
      <w:r>
        <w:rPr>
          <w:rFonts w:cs="Times New Roman" w:ascii="Times New Roman" w:hAnsi="Times New Roman"/>
          <w:sz w:val="24"/>
          <w:szCs w:val="24"/>
        </w:rPr>
        <w:t>на уровне органов местного самоуправления организована работа по формированию и публикации структурированной информации о муниципальных учреждениях на официальном сайте для размещения информации об учреждениях, основная цель создания которого заключается в предоставлении свободного доступа к данным о деятельности муниципальных учреждений, повышение эффективности оказания муниципальных услуг данными учреждениями, а также создание современных механизмов общественного контроля их деятельности. Планируется, что реализации мероприятия «Организация и координация работы по размещению учреждениями требуемой информации на официальном сайте для размещения информации об учреждениях» позволит обеспечить к концу 2016 года 100 процентов муниципальных учреждений, разместивших в полном объеме на официальном сайте для размещения информации об учреждениях требуемую (согласно разделам I-V приложения к Порядку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му приказом Министерства финансов Российской Федерации от 21.07.2011 № 86н)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эффективности бюджетных расходов планируется проведение анализа сет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финансовым управлением установленных функций и полномочий напрямую зависит от кадрового потенциала сотрудников. В рамках мероприятия «Повышение кадрового потенциала сотрудников финансового управления»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Автоматизация планирования и исполнения районного бюджета и содействие автоматизации планирования бюджетов поселений район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ий момент средства автоматизации бюджетного процесса внедрены и успешно используются в бюджетном процессе на муниципальном уровне. В 2011-2012 годах проведена модернизация автоматизированной системы управления финансовыми ресурсами районного бюджета и бюджетов поселений, что позволило решить две задач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еспечить исполнение бюджетов и кассового обслуживания муниципальных учреждений через казначейскую систему Красноярского края в рамках реформирования бюджетного процесса согласно Федеральному закону № 83-ФЗ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ероприятия «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поселений» будет осуществлено информационно-аналитическое и методологическое обеспечение бюджетного процесса Тюхтетского района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ерехода на программный бюджет возникает необходимость в приобретении нового программного обеспечения и информационных систем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доступа для граждан к информации о районном бюджете и бюджетном процессе в компактной и доступной фор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деятельности органов исполнительной власти района в конечном счете определяется жителями, проживающими на территории района. Осуществление эффективного гражданского контроля является основным фактором, способствующим исполнению органами местного самоуправления закрепленных за ними задач и функций надлежащим образом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подпрограммы является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ализация программных мероприятий производится в соответствии со следующими основными правовыми актами района, регулирующие бюджетный процесс в район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Решение районного Совета депутатов от 27.09.2013 № 8-174 «О внесении изменений в решение Тюхтетского районного Совета депутатов от 23.12.2008 № 17-231 «Об утверждении Положения о бюджетном процессе в Тюхтетском район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становление администрации Тюхтетского района 05.06.2015 № 174-п «Об утверждении Положения о порядке разработки проекта бюджета Тюхтетского района на 2016 год и плановый период 2017-2018 год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становление администрации Тюхтетского района от 09.08.2013 № 269-п «Об утверждении Порядка принятия решений о разработке муниципальных программ Тюхтетского района Красноярского края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становление администрации Тюхтетского района от 18.06.2012 № 178-п «Об утверждении порядка проведения мониторинга и оценки качества финансового менеджмента главных распорядителей бюджетных средств муниципального образования «Тюхтетский район» и методики оценки качества финансового менеджмента главных распорядителей бюджетных средст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шение районного Совета депутатов от 27.09.2013 № 8-174 «О внесении изменений в решение Тюхтетского районного Совета депутатов от 23.12.2008 № 17-231 «Об утверждении Положения о бюджетном процессе в Тюхтетском районе» является базовым нормативным правовым актом района, в котором определены участники бюджетного процесса, вопросы формирования доходов и расходов районного бюджета, процессы составления, рассмотрения, утверждения и исполнения районного бюджета. На основании данного решения принимаются нормативные правовые акты, регулирующие отдельные вопросы бюджетного процесса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оответствии с постановлением администрации Тюхтетского района «Об утверждении Порядка принятия решений о разработке муниципальных программ Тюхтетского района Красноярского края, их формировании и реализации» планируется утвердить муниципальные программы района, охватывающие основные сферы деятельности органов исполнительной власти района. Утвержденные муниципальные программы подлежат реализации с 2014 года. В 2015-2018 годах планируется расширение охвата расходов районного бюджета программно-целевыми методами их 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ними из основных вопросов, решаемых финансовым управлением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подготовка проектов решений о районном бюджете на очередной финансовый год и плановый период, о внесении изменений в решение о районном бюджете на очередной финансовый год и плановый период, об утверждении отчета об исполнении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формирование пакета документов для представления на рассмотрение районного Совета депутатов одновременно с проектами решений о районном бюджете на очередной финансовый год и плановый период, об утверждении отчета об исполнении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определение параметров районного бюджета на очередной финансовый год и плановый период с учетом различных вариантов сценарны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выявление рисков возникновения дополнительных расходов при проектировании районн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 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инансовым управлением при формировании прогноза расходов консолидированного бюджета Тюхтет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 муниципальных образований, установленная постановлением Совета администрации Красноярского края от 14.11.2006 № 348-п «О формировании прогноза расходов консолидированного бюджета Красноярского края на содержание органов местного самоуправ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целях обеспечения повышения эффективности бюджетных расходов и установления оптимальной численности работников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(выполнения работ). В этой связи, согласно Программе поэтапного совершенствования системы оплаты труда в муниципальных учреждениях на 2012 - 2018 годы, утверждённой распоряжением Правительства Российской Федерации от 26.11.2012 № 2190-р, планируется актуализация (разработка) и утверждение типовых норм труда федеральными органами исполнительной власти, осуществляющими функции по выработке и реализации государственной политики и нормативно-правовому регулированию в соответствующе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ышение кадрового потенциала сотрудников финансового управления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</w:rPr>
        <w:t>мероприятия «Комплексная автоматизация процесса планирования районного бюджета, а также комплексная автоматизация процесса исполнения и сбора отчетности районного бюджета и бюджетов поселений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ланируется осуществление сопровождения программных продуктов в течение всего периода реализации подпрограммы с использованием необходимых программных проду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мещение информации на официальном сайте министерства финансов производится в соответствии с требованиями законодательства Российской Федерации, Красноярского края, решениями органов местного самоуправления райо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за ходом реализации подпрограммы,  целевым и эффективным расходованием средств районного бюджета, 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оля расходов районного бюджета, формируемых в рамках муниципальных программ Тюхтетского района (не менее 95% ежегодно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бщему годовому объему доходов районного бюджета без учета утвержденного объема безвозмездных поступлений </w:t>
      </w:r>
      <w:r>
        <w:rPr>
          <w:rFonts w:cs="Times New Roman" w:ascii="Times New Roman" w:hAnsi="Times New Roman"/>
          <w:sz w:val="24"/>
          <w:szCs w:val="24"/>
        </w:rPr>
        <w:t>(не более 5% к 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щему годовому объему доходов местного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4"/>
          <w:szCs w:val="24"/>
        </w:rPr>
        <w:t xml:space="preserve"> и (или) поступлений налоговых доходов по дополнительным нормативам отчислений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соответствии с требованиями Бюджетного кодекса Российской Федераци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доля исполненных расходных обязательств района (без федеральных и краевых средств) не менее чем на 90 проценто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нение районного бюджета по доходам без учета безвозмездных поступлений к первоначально утвержденному уровню (от 80% до 120 %) ежегодно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вышение квалификации муниципальных служащих, работающих в финансовом управлении (не менее 25% ежегодно)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 </w:t>
      </w:r>
      <w:r>
        <w:rPr>
          <w:rFonts w:cs="Times New Roman" w:ascii="Times New Roman" w:hAnsi="Times New Roman"/>
          <w:sz w:val="24"/>
          <w:szCs w:val="24"/>
        </w:rPr>
        <w:t>доля подготовленных финансовым управлением администрации Тюхтетского района проектов нормативных правовых актов, касающихся принятия районного бюджета, внесения в него изменений, а также утверждения отчета о его исполнении, рассмотренных на комиссии при администрации района (100 % ежегодно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чень подпрограммных мероприятий представлен в приложении № 2 подпрограмме «</w:t>
      </w:r>
      <w:r>
        <w:rPr>
          <w:rFonts w:cs="Times New Roman" w:ascii="Times New Roman" w:hAnsi="Times New Roman"/>
          <w:sz w:val="24"/>
          <w:szCs w:val="24"/>
        </w:rPr>
        <w:t>Обеспечение реализации муниципальной программы и прочие мероприят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подпрограммы составляет 23398,2 тыс. рублей, в том числе по годам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014 год – 4900,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015 год – 4937,2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016 год – 5187,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017 год – 4187,0 тыс. рубле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018 год – 4187,0 тыс. рублей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567" w:footer="30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8:00Z</dcterms:created>
  <dc:creator>Картавцев Максим Васильевич</dc:creator>
  <dc:description/>
  <cp:keywords/>
  <dc:language>en-US</dc:language>
  <cp:lastModifiedBy>Пользователь</cp:lastModifiedBy>
  <cp:lastPrinted>2013-08-06T11:35:00Z</cp:lastPrinted>
  <dcterms:modified xsi:type="dcterms:W3CDTF">2015-11-11T06:33:00Z</dcterms:modified>
  <cp:revision>18</cp:revision>
  <dc:subject/>
  <dc:title/>
</cp:coreProperties>
</file>