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387" w:hanging="0"/>
        <w:outlineLvl w:val="2"/>
        <w:rPr/>
      </w:pPr>
      <w:r>
        <w:rPr>
          <w:rFonts w:cs="Times New Roman" w:ascii="Times New Roman" w:hAnsi="Times New Roman"/>
        </w:rPr>
        <w:t xml:space="preserve">Приложение № 5 </w:t>
      </w:r>
      <w:r>
        <w:rPr/>
        <w:t xml:space="preserve">к </w:t>
      </w:r>
      <w:r>
        <w:rPr>
          <w:rFonts w:cs="Times New Roman" w:ascii="Times New Roman" w:hAnsi="Times New Roman"/>
        </w:rPr>
        <w:t>муниципальной программе Тюхтетского района «Управление муниципальными финансами</w:t>
      </w:r>
      <w:r>
        <w:rPr>
          <w:rFonts w:cs="Times New Roman" w:ascii="Times New Roman" w:hAnsi="Times New Roman"/>
          <w:bCs/>
        </w:rPr>
        <w:t>»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ar1739"/>
      <w:bookmarkStart w:id="1" w:name="Par29"/>
      <w:bookmarkEnd w:id="0"/>
      <w:bookmarkEnd w:id="1"/>
      <w:r>
        <w:rPr>
          <w:b/>
          <w:sz w:val="24"/>
          <w:szCs w:val="24"/>
        </w:rPr>
        <w:t>Подпрограмма</w:t>
        <w:br/>
        <w:t xml:space="preserve">«Организация и осуществление внутреннего муниципального финансового контроля и контроля в сфере закупок в Тюхтетском районе»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2" w:name="Par1744"/>
      <w:bookmarkEnd w:id="2"/>
      <w:r>
        <w:rPr>
          <w:sz w:val="24"/>
          <w:szCs w:val="24"/>
        </w:rPr>
        <w:t>1. Паспорт под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9"/>
        <w:gridCol w:w="7513"/>
      </w:tblGrid>
      <w:tr>
        <w:trPr>
          <w:trHeight w:val="60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именование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>«Организация и осуществление внутреннего муниципального финансового контроля и контроля в сфере закупок в Тюхтетском районе» (далее – подпрограмма)</w:t>
            </w:r>
          </w:p>
        </w:tc>
      </w:tr>
      <w:tr>
        <w:trPr>
          <w:trHeight w:val="120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>«Управление муниципальными финансами»</w:t>
            </w:r>
          </w:p>
        </w:tc>
      </w:tr>
      <w:tr>
        <w:trPr>
          <w:trHeight w:val="80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сполнители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нансовое управление администрации Тюхтетского района</w:t>
            </w:r>
          </w:p>
        </w:tc>
      </w:tr>
      <w:tr>
        <w:trPr>
          <w:trHeight w:val="60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Цель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района и поселений, находящихся на территории Тюхтетского района</w:t>
            </w:r>
          </w:p>
        </w:tc>
      </w:tr>
      <w:tr>
        <w:trPr>
          <w:trHeight w:val="180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дачи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>1. Обеспечение соблюдения законодательства в части исполнения районного бюджета и бюджетов поселени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2. Обеспечение соблюдения объектами контроля, определенными Бюджетным </w:t>
            </w:r>
            <w:hyperlink r:id="rId2">
              <w:r>
                <w:rPr>
                  <w:rStyle w:val="InternetLink"/>
                  <w:sz w:val="22"/>
                  <w:szCs w:val="24"/>
                </w:rPr>
                <w:t>кодексом</w:t>
              </w:r>
            </w:hyperlink>
            <w:r>
              <w:rPr>
                <w:sz w:val="22"/>
                <w:szCs w:val="24"/>
              </w:rPr>
      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я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района и нужд поселений, находящихся на территории Тюхтетского район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3. Повышение результативности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</w:t>
              <w:br/>
              <w:t xml:space="preserve">за соблюдением законодательства Российской Федерации </w:t>
              <w:br/>
              <w:t xml:space="preserve">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района и поселений, находящихся на территории Тюхтетского района. </w:t>
            </w:r>
          </w:p>
        </w:tc>
      </w:tr>
      <w:tr>
        <w:trPr>
          <w:trHeight w:val="838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левые индикаторы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1. Соотношение суммы зарегистрированных бюджетных обязательств к сумме предъявленных на регистрацию </w:t>
              <w:br/>
              <w:t xml:space="preserve">(2014 год – не менее 90 %, 2015 год – не менее 95 %, </w:t>
              <w:br/>
              <w:t>2016 год – не менее 97 %, 2017 год – не менее 97 %, 2018 год – не менее 97%).</w:t>
            </w:r>
          </w:p>
        </w:tc>
      </w:tr>
      <w:tr>
        <w:trPr>
          <w:trHeight w:val="1704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2. Соотношение оплаченных денежных обязательств </w:t>
              <w:br/>
              <w:t xml:space="preserve">к зарегистрированным (2014 год – не менее 80 %, </w:t>
              <w:br/>
              <w:t>2015 год – не менее 85 %, 2016 год – не менее 90 %, 2017 год – не менее 90 %, 2018 год – не менее 90%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 Соотношение количества проведенных плановых контрольных мероприятий к количеству запланированных (100 % ежегодно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4. Соотношение количества установленных фактов финансовых нарушений и общего количества решений, принятых по фактам финансовых нарушений </w:t>
              <w:br/>
              <w:t>(100 % ежегодно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5. Соотношение количества вступивших в законную силу решений суда о признании предписания финансового контроля и контроля в сфере закупок Тюхтетского района об устранении выявленных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Тюхтетскому району, недействительными, к общему количеству предписаний, вынесенных по результатам контрольных мероприятий (2014 год – не более 5 %, </w:t>
              <w:br/>
              <w:t>2015 год – не более 4,9 %, 2016 год – не более 4,8 %, 2017 год – не более 4,8 %, 2018 год – не более 4,8% 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6. Соотношение поступившей суммы администрируемых доходов районного бюджета в части денежных взысканий, налагаемых в возмещение ущерба, причиненного </w:t>
              <w:br/>
              <w:t xml:space="preserve">в результате незаконного или нецелевого использования бюджетных средств (в части районного бюджета и бюджетов поселений), от предписанной к возмещению </w:t>
              <w:br/>
              <w:t xml:space="preserve">в текущем году (без учета оспариваемых сумм) </w:t>
              <w:br/>
              <w:t>(100 % ежегодно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 Соотношение поступившей суммы административных штрафов, налагаемых за совершение административных правонарушений в сфере закупок товаров, работ, услуг для обеспечения муниципальных нужд, к сумме назначенных штрафов, по которым истек срок оплаты (100 % ежегодно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>10. Соотношение принятых и учтенных в дальнейшей работе замечаний и предложений, направленных в органы местного самоуправления Тюхтетского района и поселений, субъекты и объекты проверки, от общего количества направленных замечаний и предложений  (2014 год – 64 %, 2015 год –  65 %, 2016 год – 65 %, 2017 год – 65 %, 2018 год – 65%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11. Количество проверенных отчетов о реализации муниципальных программ, в том числе отчетности об исполнении муниципальных заданий (2015 год – 20 %, </w:t>
              <w:br/>
              <w:t>2016 год – 30 %, 2017 год – 30 %, 2018 год – 30%).</w:t>
            </w:r>
          </w:p>
        </w:tc>
      </w:tr>
      <w:tr>
        <w:trPr>
          <w:trHeight w:val="60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роки реализации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01.01.2014–31.12.2018 </w:t>
            </w:r>
          </w:p>
        </w:tc>
      </w:tr>
      <w:tr>
        <w:trPr>
          <w:trHeight w:val="100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бъемы и источники финансирования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сточник финансирования: средства районного бюджет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Объем бюджетных ассигнований на реализацию подпрограммы по годам составляет 0 тыс. рублей,  </w:t>
              <w:br/>
              <w:t xml:space="preserve">в том числе по год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2014 год – 0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2015 год – 0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>2016 год – 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>2017 год – 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8 год – 0  тыс. рублей</w:t>
            </w:r>
          </w:p>
        </w:tc>
      </w:tr>
      <w:tr>
        <w:trPr>
          <w:trHeight w:val="1000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Финансовое управление администрации Тюхтетского района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" w:name="Par1825"/>
      <w:bookmarkEnd w:id="3"/>
      <w:r>
        <w:rPr>
          <w:sz w:val="24"/>
          <w:szCs w:val="24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 2000 годов Правительством Российской Федерации были утверждены </w:t>
        <w:br/>
        <w:t xml:space="preserve">и реализованы среднесрочные программы бюджетных реформ. В 2000 году вступил в силу Бюджетный </w:t>
      </w:r>
      <w:hyperlink r:id="rId3">
        <w:r>
          <w:rPr>
            <w:rStyle w:val="InternetLink"/>
            <w:sz w:val="24"/>
            <w:szCs w:val="24"/>
          </w:rPr>
          <w:t>кодекс</w:t>
        </w:r>
      </w:hyperlink>
      <w:r>
        <w:rPr>
          <w:sz w:val="24"/>
          <w:szCs w:val="24"/>
        </w:rPr>
        <w:t xml:space="preserve"> Российской Федерации, который определил основные подходы к организации бюджетного процесса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</w:t>
        <w:br/>
        <w:t>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4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с 2001 года в Красноярском крае осуществлен поэтапный переход на финансирование расходов краевого и районного бюджетов по казначейской системе исполнения бюджета. С 2004 года в Красноярском крае создана единая казначейская система исполнения краевого бюджета и бюджетов муниципальных образований Красноярского края, внедрена единая автоматизированная система управления бюджетным процессом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Управлением Федерального казначейства по Красноярскому краю через открытие и ведение лицевого счета районного бюджета финансовому управлению администрации Тюхтетского района. Исполнение местных бюджетов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Тюхтетскому рай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Благодаря существующей схеме финансовое управление администрации Тюхтетского района ежегодно отслеживает остаток денежных средств на едином счете бюджета для оперативного управления финансами Тюхтет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остоянное развитие системы казначейского исполнения бюджета в настоящее время в сфере управления муниципальными финансами сохраняется ряд недостатков, ограничений и нерешенных проблем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условий и стимулов для неоправданного увеличения бюджетных расходов при низкой мотивации участников бюджетного процесса к формированию приоритетов и оптимизации бюджетных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ность применения оценки эффективности использования бюджетных средств в связи с отсутствием единых методологических под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самостоятельность и ответственность главных распорядителей бюджетных средств при осуществлении своих бюджетных полномоч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уществует необходимость разработки новых подходов к вопросам исполнения бюджета в части усиления казначейского контроля, имеющего своей целью повышение эффективности использ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Финансовое управление администрации Тюхтетского района является органом исполнительной власти Тюхтетского района, который осуществляет последующий муниципальный финансовый контроль в сфере бюджетных правоотношений, контроль </w:t>
        <w:br/>
        <w:t>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района и поселений, находящихся на территории Тюхтет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числе основных принципов бюджетной системы Российской Федерации Бюджетным </w:t>
      </w:r>
      <w:hyperlink r:id="rId5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пределены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использ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 участниками бюджетного процесса на разных этапах допускается нарушение установленных принципов: не достигаются заданные результаты; отчеты об исполнении бюджета содержат недостоверные сведения; бюджетные средства используются с нарушением положений бюджетного законодательства, в том числе не на указанные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муниципальных финанс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о Российской Федерации о контрактной системе в сфере закупок товаров, работ, услуг для обеспечения муниципальных нужд регулирует отношения, направленные на обеспечение муниципальных нужд в целях повышения эффективности, результативности осуществления закупок товаров, работ, услуг для обеспечения муниципальных нужд, обеспечения гласности и прозрачности осуществления закупок, предотвращения коррупции и других злоупотреблений в сфере закуп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этой связи перед Российской Федерацией, субъектами Российской Федерации и районом стоит задача развития системы финансового контроля, способной своевременно выявлять и, самое главное, предотвращать бюджетные правонару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ить поставленную задачу планируется, в том числе и посредством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рамках исполнения подпрограммы планируется более четкое определение направлений последующего муниципального внутреннего финансового контроля, переориентация на контроль за результатами использования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внимание уделяется контролю за соблюдением принципа эффективности использования бюджетных средств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4" w:name="Par1851"/>
      <w:bookmarkEnd w:id="4"/>
      <w:r>
        <w:rPr>
          <w:sz w:val="24"/>
          <w:szCs w:val="24"/>
        </w:rPr>
        <w:t xml:space="preserve">3. Основная цель, задачи, этапы и сроки выполнения подпрограммы, </w:t>
        <w:br/>
        <w:t>целевые индикатор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 Выбор мероприятий подпрограммы обусловлен необходимостью решения проблем, обозначенных в </w:t>
      </w:r>
      <w:hyperlink w:anchor="Par1825">
        <w:r>
          <w:rPr>
            <w:rStyle w:val="InternetLink"/>
            <w:sz w:val="24"/>
            <w:szCs w:val="24"/>
          </w:rPr>
          <w:t>разделе 2</w:t>
        </w:r>
      </w:hyperlink>
      <w:r>
        <w:rPr>
          <w:sz w:val="24"/>
          <w:szCs w:val="24"/>
        </w:rPr>
        <w:t xml:space="preserve"> подпрограммы «Постановка общерайонной проблемы и обоснование необходимости разработки подпрограмм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2. Функции исполнителя подпрограммы в области реализации мероприятий осуществляет финансовое управление администрации Тюхтет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3. Целью подпрограммы является 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Тюхтетского района и поселений, находящихся на территории Тюхтет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Для достижения цели подпрограммы необходимо решить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блюдения законодательства в части исполнения местных бюдж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беспечение соблюдения объектами контроля, определенными Бюджетным </w:t>
      </w:r>
      <w:hyperlink r:id="rId6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я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Тюхтетского района и поселений, находящихся на территории Тюхтет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вышение результативности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нужд Тюхтетского района и поселений, находящихся на территории Красноярского кра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5. Реализация мероприятий подпрограммы осуществляется на постоянной основе в период с 01.01.2014 по 31.12.2017. В силу решаемых в рамках подпрограммы задач этапы реализации подпрограммы не выделя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6. </w:t>
      </w:r>
      <w:hyperlink w:anchor="Par1937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целевых индикаторов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5" w:name="Par1864"/>
      <w:bookmarkEnd w:id="5"/>
      <w:r>
        <w:rPr>
          <w:sz w:val="24"/>
          <w:szCs w:val="24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. Реализацию мероприятий подпрограммы осуществляет финансовое управление администрации Тюхтетского района. Финансовое управление выбрано в качестве исполнителя подпрограммы в соответствии с полномочиями, предусмотренными в Полож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ar1867"/>
      <w:bookmarkEnd w:id="6"/>
      <w:r>
        <w:rPr>
          <w:sz w:val="24"/>
          <w:szCs w:val="24"/>
        </w:rPr>
        <w:t>4.2. В рамках решения задачи подпрограммы территориальным отделом казначейства Красноярского края по Тюхтетскому району осуществляется санкционирование оплаты денежных обязательств в форме совершения разрешительной надписи (акцепта) и подтверждение исполнения денежных обязательств местных бюджетов в рамках выделенных лимитов бюджетных обязательств, санкционирование расходов муниципальных бюджетных учреждений в случае осуществления операций на лицевых счетах, открытых им в территориальном отделе казначейства Красноярского края по Тюхтетскому району, источником финансового обеспечения которых являются субсидии на цели, не связанные с финансовым обеспечением выполнения муниципального задания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Par1875"/>
      <w:bookmarkEnd w:id="7"/>
      <w:r>
        <w:rPr>
          <w:sz w:val="24"/>
          <w:szCs w:val="24"/>
        </w:rPr>
        <w:t>4.3. Эффективная реализация подпрограммы финансовым управлением достигается путем использования следующих механизм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механиз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существление контрольных мероприятий за соблюдением объектами контроля, определенными Бюджетным </w:t>
      </w:r>
      <w:hyperlink r:id="rId7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ем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района и муниципальных образований, находящихся на территории Тюхтетского района;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оведение комплексного анализа информации, связанной с недостатками и нарушениями в финансово-бюджетной сфере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  <w:szCs w:val="24"/>
        </w:rPr>
        <w:t>организация контроля за полнотой и достоверностью отчетности о реализации муниципальных программ Тюхтетского района с применением мер ответственности в случаях представления заведомо неполной или недостоверной отчет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ые механиз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азработка и принятие в 2014 году нормативного правового акта, регламентирующего порядок осуществления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внутреннего муниципального финансового контроля в отношении закупок товаров, работ, услуг для обеспечения нужд Тюхтет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осуществляются в соответствии с утвержденным планом контрольной деятельности на соответствующий год, на протяжении всего периода ее действия и взаимоувязаны между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Критериями отбора объектов контроля, определенных Бюджетным </w:t>
      </w:r>
      <w:hyperlink r:id="rId8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субъектов контроля, определенных законодательством Российской Федерации о контрактной системе в сфере закупок товаров, работ, услуг для обеспечения муниципальных нужд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целесообразность проведения контрольных мероприятий исходя из соотношения затрат на его проведение и объема средств, предоставленных из бюджета данному объекту (субъекту) контрол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поступивших сообщений и заявлений граждан, организаций, обращений органов местного самоуправления, сообщений средств массовой информации, указывающих на признаки нарушения бюджетно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еальность сроков проведения контрольного мероприятия, определяемая с учетом всех возможных временных затр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рамках решения задач подпрограммы финансовым управлением реализуются следующие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уководство и управление в сфере установленных функций, которо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беспечение соблюдения объектами контроля, определенными Бюджетным </w:t>
      </w:r>
      <w:hyperlink r:id="rId9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я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района и муниципальных образований, находящихся на территории Тюхтет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рганизацию и осуществление финансового контроля за полнотой и достоверностью отчетности о реализации муниципальных программ Тюхтетского района, в том числе отчетности об исполнении муниципальных зад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) подготовка предложений по совершенствованию нормативной правовой базы в области внутреннего муниципального финансового контроля и обеспечение открытости и гласности муниципального финансового контрол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дготовка проектов правовых актов, регулирующих отношения </w:t>
        <w:br/>
        <w:t>в области внутреннего муниципального финансового контро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 целью предупреждения бюджетных нарушений, разработка аналитических материалов, предложений, замечаний по итогам контрольных мероприятий и направление их в органы местного самоуправления муниципального образования Тюхтет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и мониторинг численности служащих (работников) органов местного самоуправления Тюхтетского района, муниципальных учреждений Тюхтетского района в целях повышения эффективности бюджетн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4. Главным распорядителем средств районного бюджета на реализацию мероприятия подпрограммы является финансовое управление администрации Тюхтетского район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8" w:name="Par1893"/>
      <w:bookmarkEnd w:id="8"/>
      <w:r>
        <w:rPr>
          <w:sz w:val="24"/>
          <w:szCs w:val="24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. Текущий контроль за реализацией мероприятий подпрограммы осуществляется финансовым управлением администрации Тюхтетского район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9" w:name="Par1902"/>
      <w:bookmarkEnd w:id="9"/>
      <w:r>
        <w:rPr>
          <w:sz w:val="24"/>
          <w:szCs w:val="24"/>
        </w:rPr>
        <w:t>6. Оценка социально-экономической эффективности от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одпрограммы планируется достижение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азработка проектов необходимых правовых актов для совершенствования законодательства в области внутреннего муниципального финансового контроля, заключение соглашений о взаимодействии с органами, осуществляющими внешний финансовый контроль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, результативности осуществления закупок товаров, работ, услуг для обеспечения муниципальных нужд, обеспечения гласности и прозрачности осуществления закупок, предотвращения коррупции и других злоупотреблений в сфере закупок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10" w:name="Par1910"/>
      <w:bookmarkEnd w:id="10"/>
      <w:r>
        <w:rPr>
          <w:sz w:val="24"/>
          <w:szCs w:val="24"/>
        </w:rPr>
        <w:t>7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205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11" w:name="Par1914"/>
      <w:bookmarkEnd w:id="11"/>
      <w:r>
        <w:rPr>
          <w:sz w:val="24"/>
          <w:szCs w:val="24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Мероприятия подпрограммы реализуются за счет средств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ые ресурсы, необходимые для реализации подпрограммы, соответствуют объему финансового обеспечения деятельности финансового управления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материальные и трудовые затраты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2"/>
        <w:rPr>
          <w:sz w:val="24"/>
          <w:szCs w:val="24"/>
        </w:rPr>
      </w:pPr>
      <w:bookmarkStart w:id="12" w:name="Par1929"/>
      <w:bookmarkEnd w:id="12"/>
      <w:r>
        <w:rPr>
          <w:szCs w:val="24"/>
        </w:rPr>
        <w:t xml:space="preserve">Приложение № 1 к подпрограмме «Организация </w:t>
        <w:br/>
        <w:t xml:space="preserve">и осуществление муниципального финансового контроля и контроля в сфере закупок в Тюхтетском районе» </w:t>
        <w:b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bookmarkStart w:id="13" w:name="Par1937"/>
      <w:bookmarkEnd w:id="13"/>
      <w:r>
        <w:rPr>
          <w:b/>
          <w:sz w:val="24"/>
          <w:szCs w:val="24"/>
        </w:rPr>
        <w:t xml:space="preserve">Перечень целевых индикаторов подпрограммы «Организация </w:t>
        <w:br/>
        <w:t xml:space="preserve">и осуществление муниципального финансового контроля </w:t>
        <w:br/>
        <w:t xml:space="preserve">и контроля в сфере закупок в Тюхтетском районе»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03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02"/>
        <w:gridCol w:w="957"/>
        <w:gridCol w:w="1423"/>
        <w:gridCol w:w="702"/>
        <w:gridCol w:w="691"/>
        <w:gridCol w:w="709"/>
        <w:gridCol w:w="709"/>
        <w:gridCol w:w="708"/>
        <w:gridCol w:w="720"/>
        <w:gridCol w:w="15"/>
        <w:gridCol w:w="70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Цель, целевые индикатор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>
                <w:lang w:val="en-US"/>
              </w:rPr>
              <w:t xml:space="preserve">2018 </w:t>
            </w:r>
            <w:r>
              <w:rPr/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40" w:hRule="atLeast"/>
        </w:trPr>
        <w:tc>
          <w:tcPr>
            <w:tcW w:w="10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both"/>
              <w:rPr/>
            </w:pPr>
            <w:r>
              <w:rPr/>
              <w:t xml:space="preserve">Цель подпрограммы. Обеспечение осуществления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</w:t>
              <w:br/>
              <w:t>в отношении закупок товаров, работ, услуг для обеспечения муниципальных нужд района и муниципальных образований, находящихся на территории Тюхтетского района</w:t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 xml:space="preserve">Соотношение суммы зарегистрированных бюджетных обязательств </w:t>
              <w:br/>
              <w:t xml:space="preserve">к сумме предъявленных </w:t>
              <w:br/>
              <w:t>на регистрацию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>ведомствен-ная статис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97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widowControl w:val="false"/>
              <w:autoSpaceDE w:val="false"/>
              <w:ind w:left="-49" w:right="-59" w:hanging="0"/>
              <w:jc w:val="center"/>
              <w:rPr/>
            </w:pPr>
            <w:r>
              <w:rPr/>
              <w:t>97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 xml:space="preserve">Соотношение оплаченных денежных обязательств </w:t>
              <w:br/>
              <w:t>к зарегистрированны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>ведомствен-ная статисти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/>
            </w:pPr>
            <w:r>
              <w:rPr/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/>
            </w:pPr>
            <w:r>
              <w:rPr/>
              <w:t>9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/>
            </w:pPr>
            <w:r>
              <w:rPr/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widowControl w:val="false"/>
              <w:autoSpaceDE w:val="false"/>
              <w:ind w:left="-63" w:right="-59" w:hanging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 xml:space="preserve">Соотношение количества проведенных плановых контрольных мероприятий </w:t>
              <w:br/>
              <w:t>к количеству запланированны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>отчет о контрольной деятельности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 xml:space="preserve">Соотношение количества установленных фактов финансовых нарушений </w:t>
              <w:br/>
              <w:t>и общего количества решений, принятых по фактам финансовых наруш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>отчет о контрольной деятельности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  <w:lang w:val="en-US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  <w:lang w:val="en-US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>Соотношение количества вступивших в законную силу решений суда о признании предписания финансового управления об устранении выявленных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Тюхтетскому району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>отчет о контрольной деятельности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ind w:left="-63" w:right="-27" w:hanging="0"/>
              <w:jc w:val="center"/>
              <w:rPr/>
            </w:pPr>
            <w:r>
              <w:rPr/>
              <w:t>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ind w:left="-63" w:right="-27" w:hanging="0"/>
              <w:jc w:val="center"/>
              <w:rPr/>
            </w:pPr>
            <w:r>
              <w:rPr/>
              <w:t>4,8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ind w:left="-63" w:right="-27" w:hanging="0"/>
              <w:jc w:val="center"/>
              <w:rPr/>
            </w:pPr>
            <w:r>
              <w:rPr/>
              <w:t>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widowControl w:val="false"/>
              <w:autoSpaceDE w:val="false"/>
              <w:ind w:left="-63" w:right="-27" w:hanging="0"/>
              <w:jc w:val="center"/>
              <w:rPr/>
            </w:pPr>
            <w:r>
              <w:rPr/>
              <w:t>более</w:t>
            </w:r>
          </w:p>
          <w:p>
            <w:pPr>
              <w:pStyle w:val="Normal"/>
              <w:ind w:left="-63" w:right="-27" w:hanging="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 xml:space="preserve">Соотношение поступившей суммы администрируемых доходов районного бюджета в части денежных взысканий, налагаемых </w:t>
              <w:br/>
              <w:t xml:space="preserve">в возмещение ущерба, причиненного </w:t>
              <w:br/>
              <w:t xml:space="preserve">в результате незаконного или нецелевого использования бюджетных средств (в части местных бюджетов), </w:t>
              <w:br/>
              <w:t xml:space="preserve">от предписанной </w:t>
              <w:br/>
              <w:t xml:space="preserve">к возмещению </w:t>
              <w:br/>
              <w:t>в текущем году (без учета оспариваемых сум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>отчет о контрольной деятельности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 xml:space="preserve">Соотношение поступившей суммы административных штрафов, налагаемых </w:t>
              <w:br/>
              <w:t xml:space="preserve">за совершение административных правонарушений </w:t>
              <w:br/>
              <w:t>в сфере закупок товаров, работ, услуг для обеспечения муниципальных нужд, к сумме назначенных штрафов, по которым истек срок опла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>отчет о контрольной деятельности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31" w:right="-27" w:hanging="0"/>
              <w:jc w:val="center"/>
              <w:rPr>
                <w:rFonts w:ascii="Times New Roman" w:hAnsi="Times New Roman" w:cs="Times New Roman"/>
                <w:strike/>
                <w:color w:val="D9D9D9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 xml:space="preserve">Соотношение принятых </w:t>
              <w:br/>
              <w:t xml:space="preserve">и учтенных в дальнейшей работе замечаний и предложений, направленных </w:t>
              <w:br/>
              <w:t xml:space="preserve">в органы местного самоуправления района, субъекты и объекты проверки, </w:t>
              <w:br/>
              <w:t xml:space="preserve">от общего количества направленных замечаний </w:t>
              <w:br/>
              <w:t xml:space="preserve">и предложений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>отчет о контрольной деятельности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6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 xml:space="preserve">Количество проверенных отчетов о реализации муниципальных программ, в том числе отчетности об исполнении муниципальных заданий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>отчет о контрольной деятельности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>Разработка аналитических материалов по итогам контрольных мероприят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rPr/>
            </w:pPr>
            <w:r>
              <w:rPr/>
              <w:t>отчет о контрольной деятельности по итогам го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1" w:right="-27" w:hanging="0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27" w:hanging="0"/>
              <w:jc w:val="center"/>
              <w:rPr/>
            </w:pPr>
            <w:r>
              <w:rPr/>
              <w:t>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left="8222" w:hanging="0"/>
        <w:outlineLvl w:val="2"/>
        <w:rPr/>
      </w:pPr>
      <w:r>
        <w:rPr>
          <w:szCs w:val="24"/>
        </w:rPr>
        <w:t xml:space="preserve">Приложение № 2 к подпрограмме «Организация и осуществление муниципального финансового контроля и контроля в сфере закупок в Тюхтетском районе»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Перечень мероприятий подпрограммы «Организация и осуществление муниципального финансового контроля и контроля в сфере закупок в Тюхтетском районе»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6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258"/>
        <w:gridCol w:w="702"/>
        <w:gridCol w:w="704"/>
        <w:gridCol w:w="1214"/>
        <w:gridCol w:w="619"/>
        <w:gridCol w:w="674"/>
        <w:gridCol w:w="700"/>
        <w:gridCol w:w="700"/>
        <w:gridCol w:w="700"/>
        <w:gridCol w:w="704"/>
        <w:gridCol w:w="700"/>
        <w:gridCol w:w="3645"/>
      </w:tblGrid>
      <w:tr>
        <w:trPr>
          <w:trHeight w:val="77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bookmarkStart w:id="14" w:name="Par2054"/>
            <w:bookmarkEnd w:id="14"/>
            <w:r>
              <w:rPr/>
              <w:t>Наименование программы, подпрограммы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 xml:space="preserve">Ожидаемый результат </w:t>
              <w:br/>
              <w:t xml:space="preserve">от реализации подпрограммного мероприятия </w:t>
              <w:br/>
              <w:t>(в натуральном выражении</w:t>
            </w:r>
          </w:p>
        </w:tc>
      </w:tr>
      <w:tr>
        <w:trPr>
          <w:trHeight w:val="85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ГРБ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РзП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 xml:space="preserve">2014 </w:t>
              <w:br/>
              <w:t>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 xml:space="preserve">2015 </w:t>
              <w:br/>
              <w:t>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 xml:space="preserve">2016 </w:t>
              <w:br/>
              <w:t>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</w:t>
              <w:br/>
              <w:t>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1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both"/>
              <w:rPr/>
            </w:pPr>
            <w:r>
              <w:rPr/>
              <w:t>Цель подпрограммы. Обеспечение осуществления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района и муниципальных образований, находящихся на территории Тюхтетского района.</w:t>
            </w:r>
          </w:p>
        </w:tc>
      </w:tr>
      <w:tr>
        <w:trPr/>
        <w:tc>
          <w:tcPr>
            <w:tcW w:w="15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both"/>
              <w:rPr/>
            </w:pPr>
            <w:r>
              <w:rPr/>
              <w:t>Задача 1. Обеспечение соблюдения законодательства в части исполнения местных бюджетов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/>
              <w:t xml:space="preserve">Мероприятие 1.1. </w:t>
              <w:br/>
              <w:t xml:space="preserve">Руководство и управление в сфере установленных функций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/>
              <w:t>Финансовое управл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4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01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00000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/>
              <w:t xml:space="preserve">санкционирование оплаты денежных обязательств в форме совершения разрешительной надписи (акцепта) и подтверждение исполнения денежных обязательств местных бюджетов в рамках выделенных лимитов бюджетных обязательств, санкционирование расходов муниципальных бюджетных учреждений в случае осуществления операций на лицевых счетах, открытых им в отделе территориального казначейства Красноярского края по Тюхтетскому району, источником финансового обеспечения которых являются субсидии </w:t>
              <w:br/>
              <w:t>на цели, не связанные с финансовым обеспечением выполнения муниципального задания на оказание муниципальных услуг (выполнение рабо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/>
              <w:t xml:space="preserve">осуществление предварительного контроля в процессе санкционирования оплаты денежных обязательств участников бюджетного процесса и расходов муниципальных бюджетных учреждений, источником финансового обеспечения которых являются субсидии на цели, не связанные </w:t>
              <w:br/>
              <w:t>с финансовым обеспечением выполнения муниципального задания на оказание муниципальных услуг (выполнение работ) (100 % бюджетных средств)</w:t>
            </w:r>
          </w:p>
        </w:tc>
      </w:tr>
      <w:tr>
        <w:trPr/>
        <w:tc>
          <w:tcPr>
            <w:tcW w:w="15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both"/>
              <w:rPr/>
            </w:pPr>
            <w:r>
              <w:rPr/>
              <w:t xml:space="preserve">Задача 2. Обеспечение соблюдения объектами контроля, определенными Бюджетным </w:t>
            </w:r>
            <w:hyperlink r:id="rId1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я субъектами контроля законодательства Российской Федерации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района и муниципальных образований, находящихся на территории Тюхтетского района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/>
              <w:t>Мероприятие 2.1. Руководство и управление в сфере установленных функц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/>
              <w:t>Финансовое управл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4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010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000000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/>
              <w:t>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rPr/>
            </w:pPr>
            <w:r>
              <w:rPr/>
              <w:t xml:space="preserve">осуществление контрольных мероприятий </w:t>
              <w:br/>
              <w:t xml:space="preserve">за соблюдением объектами контроля, определенными Бюджетным </w:t>
            </w:r>
            <w:hyperlink r:id="rId15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бюджетного законодательства Российской Федерации и иных нормативных правовых актов, регулирующих бюджетные правоотношения, соблюдением субъектами контроля законодательства Российской Федерации </w:t>
              <w:br/>
              <w:t xml:space="preserve">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района и муниципальных образований, находящихся </w:t>
              <w:br/>
              <w:t>на территории Тюхтетского райо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/>
              <w:t xml:space="preserve">1. Соотношение принятых </w:t>
              <w:br/>
              <w:t xml:space="preserve">и учтенных </w:t>
              <w:br/>
              <w:t xml:space="preserve">в дальнейшей работе замечаний </w:t>
              <w:br/>
              <w:t xml:space="preserve">и предложений, направленных </w:t>
              <w:br/>
              <w:t xml:space="preserve">в органы местного самоуправления </w:t>
              <w:br/>
              <w:t xml:space="preserve">и объекты проверки, от общего количества направленных замечаний </w:t>
              <w:br/>
              <w:t xml:space="preserve">и предложений </w:t>
              <w:br/>
              <w:t>(не менее 60 %)</w:t>
            </w:r>
          </w:p>
          <w:p>
            <w:pPr>
              <w:pStyle w:val="Normal"/>
              <w:widowControl w:val="false"/>
              <w:autoSpaceDE w:val="false"/>
              <w:ind w:left="-70" w:right="-87" w:hanging="0"/>
              <w:rPr/>
            </w:pPr>
            <w:r>
              <w:rPr/>
              <w:t xml:space="preserve">2. Соотношение количества установленных фактов финансовых нарушений и общего количества решений, принятых по фактам финансовых нарушений </w:t>
              <w:br/>
              <w:t xml:space="preserve">(100 % ежегодно). </w:t>
            </w:r>
          </w:p>
          <w:p>
            <w:pPr>
              <w:pStyle w:val="Style16"/>
              <w:spacing w:lineRule="auto" w:line="240" w:before="0" w:after="0"/>
              <w:ind w:left="-70" w:right="-87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оотношение количества проведенных плановых контрольных мероприятий (проверок) в сфере контроля законодательства Российской Федерации о контрактной системе в сфере закупок товаров, работ, услуг для обеспечения муниципальных нужд, к количеству запланированных (не менее 100 % ежегодно)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rPr/>
            </w:pPr>
            <w:r>
              <w:rPr/>
              <w:t>Организация и осуществление финансового контроля за полнотой и достоверностью отчетности о реализации муниципальных программ Тюхтетского района, в том числе отчетности об исполнении муниципальных зада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/>
              <w:t xml:space="preserve">Количество проверенных отчетов о реализации муниципальных программ Тюхтетского района, в том числе отчетности об исполнении муниципальных заданий (2014 год – 0; 2015 год – не менее 20 % проверенных отчетов от утвержденного количества муниципальных программ, </w:t>
              <w:br/>
              <w:t>2016 год – не менее 30 %. 2017 год – не менее 30 %. 2018 год – не менее 30%)</w:t>
            </w:r>
          </w:p>
        </w:tc>
      </w:tr>
      <w:tr>
        <w:trPr/>
        <w:tc>
          <w:tcPr>
            <w:tcW w:w="15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both"/>
              <w:rPr/>
            </w:pPr>
            <w:r>
              <w:rPr/>
              <w:t>Задача 3. Повышение результативности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района и муниципальных образований, находящихся на территории Тюхтетского района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/>
              <w:t>Мероприятие 3.1. Подготовка предложений по совершенствованию нормативной правовой базы в области муниципального финансового контроля, 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/>
              <w:t>Финансовое управл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Х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87" w:hanging="0"/>
              <w:jc w:val="center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both"/>
              <w:rPr/>
            </w:pPr>
            <w:r>
              <w:rPr/>
            </w:r>
          </w:p>
        </w:tc>
      </w:tr>
      <w:tr>
        <w:trPr>
          <w:trHeight w:val="226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/>
              <w:t>подготовка проектов правовых актов, регулирующих отношения в области муниципального финансового контрол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87" w:hanging="0"/>
              <w:jc w:val="center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87" w:hanging="0"/>
              <w:rPr/>
            </w:pPr>
            <w:r>
              <w:rPr/>
              <w:t>разработка проектов необходимых правовых актов для совершенствования законодательства в области муниципального финансового контроля (достижение 100 % соответствия Тюхтетского района в области муниципального финансового контроля законодательству Российской Федерации и Красноярского края)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/>
              <w:t>разработка аналитических материалов по итогам контрольных мероприятий и направление их в органы местного самоуправления района с целью предупреждения бюджетных наруш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/>
              <w:t>разработка аналитических материалов по итогам контрольных мероприятий (не менее 5 в год)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/>
              <w:t>анализ и мониторинг численности служащих (работников) органов местного самоуправления района, муниципальных учреждений Тюхтетского района в целях повышения эффективности бюджетных расход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7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rPr/>
            </w:pPr>
            <w:r>
              <w:rPr/>
              <w:t>внесение предложений в администрацию района для повышения эффективности бюджетных расход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5" w:name="Par2639"/>
      <w:bookmarkStart w:id="16" w:name="Par2300"/>
      <w:bookmarkStart w:id="17" w:name="Par2639"/>
      <w:bookmarkStart w:id="18" w:name="Par2300"/>
      <w:bookmarkEnd w:id="17"/>
      <w:bookmarkEnd w:id="18"/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8E2BB71C6BBCA97CB444A018EA67AC836E2AE4BC2637968E25C29C50d2K8I" TargetMode="External"/><Relationship Id="rId3" Type="http://schemas.openxmlformats.org/officeDocument/2006/relationships/hyperlink" Target="consultantplus://offline/ref=F58E2BB71C6BBCA97CB444A018EA67AC836E2AE4BC2637968E25C29C50d2K8I" TargetMode="External"/><Relationship Id="rId4" Type="http://schemas.openxmlformats.org/officeDocument/2006/relationships/hyperlink" Target="consultantplus://offline/ref=F58E2BB71C6BBCA97CB444A018EA67AC836E2AE4BC2637968E25C29C50d2K8I" TargetMode="External"/><Relationship Id="rId5" Type="http://schemas.openxmlformats.org/officeDocument/2006/relationships/hyperlink" Target="consultantplus://offline/ref=F58E2BB71C6BBCA97CB444A018EA67AC836E2AE4BC2637968E25C29C50d2K8I" TargetMode="External"/><Relationship Id="rId6" Type="http://schemas.openxmlformats.org/officeDocument/2006/relationships/hyperlink" Target="consultantplus://offline/ref=F58E2BB71C6BBCA97CB444A018EA67AC836E2AE4BC2637968E25C29C50d2K8I" TargetMode="External"/><Relationship Id="rId7" Type="http://schemas.openxmlformats.org/officeDocument/2006/relationships/hyperlink" Target="consultantplus://offline/ref=F58E2BB71C6BBCA97CB444A018EA67AC836E2AE4BC2637968E25C29C50d2K8I" TargetMode="External"/><Relationship Id="rId8" Type="http://schemas.openxmlformats.org/officeDocument/2006/relationships/hyperlink" Target="consultantplus://offline/ref=F58E2BB71C6BBCA97CB444A018EA67AC836E2AE4BC2637968E25C29C50d2K8I" TargetMode="External"/><Relationship Id="rId9" Type="http://schemas.openxmlformats.org/officeDocument/2006/relationships/hyperlink" Target="consultantplus://offline/ref=F58E2BB71C6BBCA97CB444A018EA67AC836E2AE4BC2637968E25C29C50d2K8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yperlink" Target="consultantplus://offline/ref=F58E2BB71C6BBCA97CB444A018EA67AC836E2AE4BC2637968E25C29C50d2K8I" TargetMode="External"/><Relationship Id="rId15" Type="http://schemas.openxmlformats.org/officeDocument/2006/relationships/hyperlink" Target="consultantplus://offline/ref=F58E2BB71C6BBCA97CB444A018EA67AC836E2AE4BC2637968E25C29C50d2K8I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33:00Z</dcterms:created>
  <dc:creator>Bezrukih</dc:creator>
  <dc:description/>
  <cp:keywords/>
  <dc:language>en-US</dc:language>
  <cp:lastModifiedBy>Пользователь</cp:lastModifiedBy>
  <cp:lastPrinted>2014-10-31T15:43:00Z</cp:lastPrinted>
  <dcterms:modified xsi:type="dcterms:W3CDTF">2015-11-11T06:23:00Z</dcterms:modified>
  <cp:revision>20</cp:revision>
  <dc:subject/>
  <dc:title>Приложение № 1</dc:title>
</cp:coreProperties>
</file>