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autoSpaceDE w:val="false"/>
        <w:spacing w:before="0" w:after="0"/>
        <w:ind w:left="48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Тюхтетского района «Управление муниципальными финансами</w:t>
      </w:r>
      <w:r>
        <w:rPr>
          <w:rFonts w:cs="Times New Roman" w:ascii="Times New Roman" w:hAnsi="Times New Roman"/>
          <w:bCs/>
          <w:sz w:val="20"/>
          <w:szCs w:val="20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Наименование подпрограммы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полнитель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инансовое управление администрации района (далее – финансов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Задач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Создание условий для обеспечения финансовой устойчив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вышение заинтересованности органов местного самоуправления в росте налогового потенциал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вышение качества реализации органами местного самоуправления закрепленных за ним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Минимальный размер бюджетной обеспеченности поселений Тюхтетского района после выравнивания не менее 3,0 тыс.рублей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м налоговых и неналоговых доходов местных бюджетов в общем объеме доходов местных бюджетов (8,5 млн.рублей в 2013 году, 9,0 млн.рублей в 2014 году, 9,5 млн.рублей в 2015 году, 10,0 млн.рублей в 2016 году, 10,0 млн.рублей в 2017 году, 10,0 млн.рублей в 2018 году)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Количество поселений, в которых отдельные государственные полномочия исполняются надлежащим образом (10 в 2013 году, 10 в 2014 году, 10 в 2015 году, 10 в 2016 году, 10 в 2017 году, 10 в 2018 году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18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Сроки 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01.01.2014 - 31.12.2018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Источник финансирования: средства краевого и районного бюджет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щий объем бюджетных ассигнований на реализацию подпрограммы по годам составляет 154406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3849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20557,2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4 год – 31835,5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24,9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4310,6 тыс.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5 год – 33815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8513,7 тыс.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5302,0 тыс. рублей - средства районн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6 год – 32498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850,3 тыс.рублей –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5648,2тыс.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7 год – 28128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480,2 тыс.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648,2тыс. рублей - средства районн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8 год – 28128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80,2 тыс.рублей – средства краевого бюдже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2648,2тыс. рублей - средства районного бюджета.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ое управление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ыстраивание эффективной системы межбюджетных отношений является одной из самых трудных задач в области бюджетного регулирования.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, перечень которых содержится в Федеральном законе от 06.10.2003 № 131-ФЗ «Об общих принципах организации местного самоуправления в Российской Федерации».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, поступающих в местные бюджеты. При этом совокупный объем собственных доходов в значительной степени не покрывает общий объем расходных обязательств местных бюджетов. Кроме того, реализация отдельных полномочий органов местного самоуправления требует целевого финансового участия со стороны регионального бюджета, а отдельные полномочия органов государственной власти субъектов Российской Федерации возможно реализовать только на уровн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7 году в Красноярском крае был принят Закон края от 10.07.2007 № 2-317 «О межбюджетных отношениях в Красноярском крае» (далее – Закон края).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, объем которых определяется по единой Методике, утвержденной Решением районного Совета депутатов от 18.05.2015 № 11-235 «О межбюджетных отношениях в муниципальном образовании Тюхтетский район» (далее - Методика). Дотации на выравнивание бюджетной обеспеченности поселений предоставляются бюджетам поселений из бюджета района за счет средств субвенций в соответствии с Законом </w:t>
      </w:r>
      <w:r>
        <w:rPr>
          <w:rFonts w:eastAsia="Calibri" w:cs="Times New Roman" w:ascii="Times New Roman" w:hAnsi="Times New Roman"/>
          <w:sz w:val="24"/>
          <w:szCs w:val="24"/>
        </w:rPr>
        <w:t>Красноярского края от 29.11.2005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формирования собственной налоговой базы местных бюджетов Законом края были закреплены следующие налоговые источник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норматив отчислений от налога на доходы физических лиц в бюджеты поселений в размере 1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в бюджеты поселений в размере 5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 на имущество физических лиц, взимаемым по ставкам, применяемым к объектам налогообложения, расположенным в границах поселений 100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 взимаемый по ставкам, применяемым к объектам налогообложения, расположенным в границах поселений 100 проц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.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 xml:space="preserve">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 был утвержден перечень источников формирования дорожных фондов субъектов Российской Федерации. В целях обеспечения баланса доходов и расходов, формируемых в рамках дорожного фонда края, бюджетам поселений начиная с 2012 года предоставляются субсидии </w:t>
      </w:r>
      <w:r>
        <w:rPr>
          <w:rFonts w:cs="Times New Roman" w:ascii="Times New Roman" w:hAnsi="Times New Roman"/>
          <w:sz w:val="24"/>
          <w:szCs w:val="24"/>
        </w:rPr>
        <w:t>на содержание и ремонт улично-дорожной се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2012 года вступил в силу Федеральный закон от 03.12.2012 № 244-ФЗ «О внесении изменений в Бюджетный кодекс Российской Федерации и отдельные законодательные акты Российской Федерации», который предусматривает значительные изменения в организации межбюджетный отношений на уровне «субъект Российской Федерации – муниципальные образования». Указанные изменения учтены при разработке данной подпрограмм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органами местного самоуправления закрепленных за ними полномочий напрямую зависит от выстроенной в субъекте Российской Федерации системы межбюджетных отношений,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финансовым управлением планиру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оздание условий для обеспечения финансовой устойчивости бюджетов посел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й задачи бюджетам поселений района будут предоставляться дотации на выравнивание бюджетной обеспеченности.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посел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утверждение на плановый период не распределенного между поселениями района объема дотаций на выравнивание бюджетной обеспеченности в размере не более 20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балансированности местных бюджетов поселениям района предоста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на поддержку мер по обеспечению сбалансированности бюджетов за счет средств район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бюджетам поселе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Повышение качества реализации органами местного самоуправления закрепленных за ними полномоч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ся внедрить практику проведения оценки качества переданных полномочий с учетом расширения перечня дополнительных показателей, характеризующих качество реализации каждого отдельного переданного муниципального полномоч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данной задачи финансовым управлением будет проводиться мониторинг финансовой ситуации в муниципальных образованиях района. Особое внимание будет уделено динамике кредиторской задолженности бюджетов муниципальных образований кр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района ежегодно представляются данные в Министерство финансов для</w:t>
      </w:r>
      <w:r>
        <w:rPr>
          <w:rFonts w:cs="Times New Roman" w:ascii="Times New Roman" w:hAnsi="Times New Roman"/>
          <w:iCs/>
          <w:sz w:val="24"/>
          <w:szCs w:val="24"/>
        </w:rPr>
        <w:t xml:space="preserve"> оценки качества организации осуществления бюджетного процесса, а также соблюдения требований Бюджетного кодекса Российской Федерации. В результате проведения данного мониторинга повышается эффективность планирования и расходования средств местных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ализации подпрограммы производится по целевым индикаторам, представленным в приложении 1 к подпрограм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оставление дотаций на выравнивание бюджетной обеспеченности поселений производится ежемесячно в соответствии со сводной бюджетной росписью, если иное не предусмотрено решением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целевым и эффективным расходованием средств районного бюджета осуществляет финансовое управление администрации Тюхтет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законностью, результативностью (эффективностью и экономностью) использования средств районного бюджета осуществляет Финансовое управлени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ленные цели и задачи подпрограммы соответствуют социально-экономическим приоритетам Тюхтетского рай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приведет к следующему изменению значений показателей, характеризующих качество планирования и управления муниципальными финанса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Минимальный размер бюджетной обеспеченности не менее 3,0 тыс.рублей ежегодн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ъем налоговых и неналоговых доходов местных бюджетов в общем объеме доходов местных бюджетов (8,5 млн.рублей в 2013 году, 9,0 млн.рублей в 2014 году, 9,5 млн.рублей в 2015 году, 10,0 млн.рублей в 2016 году, 10,0 млн.рублей в 2017 году, 10,0 млн.рублей в 2018 год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Количество поселений, в которых отдельные государственные полномочия исполняются надлежащим образом (10 в 2013 году, 10 в 2014 году, 10 в 2015 году, 10 в 2016 году, 10 в 2017 году, 10 в 2018 год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в местных бюджетах просроченной кредиторской задолженности по бюджетным кредитам;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я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ных мероприятий являются средства краевого и районного бюдже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на реализацию подпрограммных мероприятий потребуется 154406,5 тыс. рублей, в том числе: 31835,5 тыс. рублей в 2014 году, 33815,7  - в 2015 году, 32498,5 - в 2016 году, 28128,4 – в 2017 году, 28128,4 – в 2018 год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2">
    <w:name w:val=" Знак Знак2"/>
    <w:basedOn w:val="Style14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Пользователь</cp:lastModifiedBy>
  <cp:lastPrinted>2013-07-30T18:01:00Z</cp:lastPrinted>
  <dcterms:modified xsi:type="dcterms:W3CDTF">2015-11-11T06:11:00Z</dcterms:modified>
  <cp:revision>19</cp:revision>
  <dc:subject/>
  <dc:title/>
</cp:coreProperties>
</file>