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0"/>
          <w:szCs w:val="28"/>
          <w:lang w:eastAsia="ru-RU"/>
        </w:rPr>
      </w:pPr>
      <w:r>
        <w:rPr>
          <w:rFonts w:cs="Times New Roman" w:ascii="Times New Roman" w:hAnsi="Times New Roman"/>
          <w:sz w:val="20"/>
          <w:szCs w:val="28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8"/>
          <w:lang w:eastAsia="ru-RU"/>
        </w:rPr>
        <w:t>Приложение 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0"/>
          <w:szCs w:val="28"/>
          <w:lang w:eastAsia="ru-RU"/>
        </w:rPr>
      </w:pPr>
      <w:r>
        <w:rPr>
          <w:rFonts w:cs="Times New Roman" w:ascii="Times New Roman" w:hAnsi="Times New Roman"/>
          <w:sz w:val="20"/>
          <w:szCs w:val="28"/>
          <w:lang w:eastAsia="ru-RU"/>
        </w:rPr>
        <w:t>к муниципальной  програм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0"/>
          <w:szCs w:val="28"/>
          <w:lang w:eastAsia="ru-RU"/>
        </w:rPr>
      </w:pPr>
      <w:r>
        <w:rPr>
          <w:rFonts w:cs="Times New Roman" w:ascii="Times New Roman" w:hAnsi="Times New Roman"/>
          <w:sz w:val="20"/>
          <w:szCs w:val="28"/>
          <w:lang w:eastAsia="ru-RU"/>
        </w:rPr>
        <w:t xml:space="preserve">«Развитие культуры Тюхтетского район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80" w:hanging="129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8"/>
          <w:lang w:eastAsia="ru-RU"/>
        </w:rPr>
      </w:pPr>
      <w:r>
        <w:rPr>
          <w:rFonts w:cs="Times New Roman" w:ascii="Times New Roman" w:hAnsi="Times New Roman"/>
          <w:bCs/>
          <w:sz w:val="24"/>
          <w:szCs w:val="28"/>
          <w:lang w:eastAsia="ru-RU"/>
        </w:rPr>
        <w:t>Подпрограмма 4 «Обеспечение условий  реализации программы  и прочие мероприятия», реализуемая в рамках  муниципальной  п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Cs/>
          <w:sz w:val="24"/>
          <w:szCs w:val="28"/>
          <w:lang w:eastAsia="ru-RU"/>
        </w:rPr>
      </w:pPr>
      <w:r>
        <w:rPr>
          <w:rFonts w:cs="Times New Roman" w:ascii="Times New Roman" w:hAnsi="Times New Roman"/>
          <w:bCs/>
          <w:sz w:val="24"/>
          <w:szCs w:val="28"/>
          <w:lang w:eastAsia="ru-RU"/>
        </w:rPr>
        <w:t>«Развитие культуры Тюхтетского район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8"/>
          <w:lang w:eastAsia="ru-RU"/>
        </w:rPr>
      </w:pPr>
      <w:r>
        <w:rPr>
          <w:rFonts w:cs="Times New Roman" w:ascii="Times New Roman" w:hAnsi="Times New Roman"/>
          <w:bCs/>
          <w:sz w:val="24"/>
          <w:szCs w:val="28"/>
          <w:lang w:eastAsia="ru-RU"/>
        </w:rPr>
        <w:t xml:space="preserve">Паспорт подпрограммы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22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Наименование подпрограммы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ru-RU"/>
              </w:rPr>
              <w:t>подпрограмма «Обеспечение условий реализации программы и прочие мероприятия» 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Наименование  муниципальной  программы, в рамках которой реализуется подпрограмма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Cs w:val="28"/>
                <w:lang w:eastAsia="ru-RU"/>
              </w:rPr>
              <w:t xml:space="preserve">муниципальная  программа 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  <w:lang w:eastAsia="ru-RU"/>
              </w:rPr>
              <w:t>«Развитие культуры Тюхтетского района» 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Исполнитель подпрограммы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ru-RU"/>
              </w:rPr>
              <w:t>Отдел культуры, спорта и молодежной политики администрации Тюхтетского района</w:t>
            </w:r>
          </w:p>
        </w:tc>
      </w:tr>
      <w:tr>
        <w:trPr>
          <w:trHeight w:val="29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Исполнители мероприятий подпрограммы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ru-RU"/>
              </w:rPr>
              <w:t>Отдел культуры, спорта и молодежной политики администрации Тюхтетского района</w:t>
            </w:r>
          </w:p>
        </w:tc>
      </w:tr>
      <w:tr>
        <w:trPr>
          <w:trHeight w:val="13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Цель подпрограммы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ru-RU"/>
              </w:rPr>
              <w:t>создание условий для устойчивого развития отрасли «культура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Задачи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               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азвитие системы  дополнительного  образования в области культур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повышение квалификации   работников куль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и полномочий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Целевые индикаторы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                  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количество учащихся учреждения дополнительного образования в области культур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доля детей, привлекаемых к участию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в творческих мероприятиях, в общем числе детей, обучающихся в детской школе искусст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количество специалистов, повысивших квалификацию, прошедших переподготовку, обученных на семинарах и других мероприятия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своевременность и качество подготовленных  проектов нормативных правовых актов, обусловленных изменениями федерального и регионального законода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своевременность утверждения  муниципальных  заданий подведомственным главному распорядителю учреждениям на текущий финансовый год и плановый период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соблюдение сроков представления главным распорядителем годовой бюджетной отчетност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Сроки реализации подпрограммы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014 - 2018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Объемы и источники финансирования подпрограммы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общий объем финансирования за счет средств районного  бюджета –  34156,4 тыс. рублей, из них по годам:                                              </w:t>
            </w:r>
            <w:r>
              <w:rPr>
                <w:rFonts w:cs="Times New Roman" w:ascii="Times New Roman" w:hAnsi="Times New Roman"/>
                <w:color w:val="C00000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2014 год –  8718,0 тыс. рублей;                    </w:t>
            </w:r>
            <w:r>
              <w:rPr>
                <w:rFonts w:cs="Times New Roman" w:ascii="Times New Roman" w:hAnsi="Times New Roman"/>
                <w:color w:val="C00000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2015 год –   7042,9 тыс. рублей;                    </w:t>
            </w:r>
            <w:r>
              <w:rPr>
                <w:rFonts w:cs="Times New Roman" w:ascii="Times New Roman" w:hAnsi="Times New Roman"/>
                <w:color w:val="C00000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2016 год –   6628,0 тыс. рублей.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2017год  –   5890,3 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2018 год  –   5877,2 тыс. рублей              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Система организации контроля за исполнением подпрограммы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Администрация Тюхтетского  района,         </w:t>
              <w:br/>
              <w:t>контрольно-счетный орган Тюхтетского районного Совета депутатов</w:t>
            </w:r>
            <w:r>
              <w:rPr>
                <w:rFonts w:cs="Courier New" w:ascii="Courier New" w:hAnsi="Courier New"/>
                <w:szCs w:val="20"/>
                <w:lang w:eastAsia="ru-RU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. Постановка общерайонной  пробле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обоснование необходимости разработк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программа направлена на решение задачи «С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здание условий для устойчивого развития отрасли «культура» в  Тюхтетском районе» Программы «Развитие культуры Тюхтетского района» на 2014-2018 годы, а также </w:t>
      </w:r>
      <w:r>
        <w:rPr>
          <w:rFonts w:cs="Times New Roman" w:ascii="Times New Roman" w:hAnsi="Times New Roman"/>
          <w:sz w:val="24"/>
          <w:szCs w:val="24"/>
          <w:lang w:eastAsia="ru-RU"/>
        </w:rPr>
        <w:t>оказывает влияние на все остальные подпрограммы, осуществляемые в рамках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числе наиболее острых проблем, решаемых в рамках реализации подпрограммы, – кадровый дефицит, низкий уровень информатизации отрасли, несоответствие инфраструктуры культуры установленным государственным нормативам и современным нуждам потребителей культурных благ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полнительное образование в сфере культуры  района  представляет собой систему творческого развития детей и молодежи и непрерывный процесс подготовки профессиональных кадров для функционирования культурной сферы  район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территории Тюхтетского района функционирует одно учреждение дополнительного образования  в области культуры – Муниципальное бюджетное  образовательное учреждение дополнительного образования детей  «Тюхтетская детская школа  искусств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настоящее время в связи с потребностью общества в неординарной творческой личности процесс поиска талантов, создания условий для развития творческих способностей с целью их последующей реализации в профессиональной деятельности приобретает особую актуальность и должен быть направлен на максимально широкий круг детей и молодежи. Работа с одаренными детьми в  районе  на разных уровнях проявления способностей осуществляется через развитие системы творческих конкурсов районного масштаба, организацию мастер-классов, а также организацию участия детей и молодежи Тюхтетского района в фестивальном и конкурсном движении различного уровня.   Одной из форм работы с одаренными детьми также является стимулирование и поощрение, которое осуществляется через систему премий и призов по результатам конкурс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последние 5 лет  проведена огромная работа по улучшению материально-технического обеспечения детской школы искусств  и создания комфортных условий пребывания учащихся и педагогов. Благодаря вхождению в краевые целевые программы были проведены  мероприятия по противопожарной безопасности, приобретены музыкальные инструменты, установлена система видеонаблюдения.  Несмотря на  это  сохраняется потребность в приобретении учебно-методической литературы, музыкальных инструментов, специального оборудования, костюмов.</w:t>
      </w:r>
    </w:p>
    <w:p>
      <w:pPr>
        <w:pStyle w:val="Normal"/>
        <w:autoSpaceDE w:val="false"/>
        <w:spacing w:lineRule="auto" w:line="240" w:before="0" w:after="0"/>
        <w:ind w:right="134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 с одаренными детьми проводится не только образовательным учреждением  в области культуры. В районе  при учреждениях культурно-досугового типа работают более  36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лубных формирований для детей до 14 лет с общим числом участников свыше 300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еловек, т.е. 41% от общего числа участников клубных формирований – это дети. Учреждения культурно-досугового типа проводят детские конкурсы, смотры, фестивали, выставки.  С целью содействия творческому развитию</w:t>
        <w:softHyphen/>
        <w:t xml:space="preserve"> детей работают творческие лаборатории, студии, проводятся экскурсии и другие мероприятия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еобходимо осуществлять комплексную поддержку всей сети учреждений и базовых площадок по работе с детьми, одаренными в области культуры и искусства (поддержка детских коллективов любительского художественного творчества, приобретение музыкальных инструментов и специального оборудования, мебели, автотранспорта, проведение капитального ремонта и реконструкции, мероприятий по обеспечению безопасности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огика новой экономики, стремительное развитие высоких технологий предъявляет новые требования к профессионализму специалистов отрасли «культура», становятся востребованными знания в области фандрайзинга, маркетинга, управления деятельностью, ресурсами, проектам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целью  решения задач  подготовки кадров для отрасли «культура» в Тюхтетском районе проводятся методические семинары и совещания, мастер-классы, организованные специалистами отдела культуры, спорта  и молодежной политики, что позволяет им получать необходимые знания, чтобы успешно работать в новых условиях,  обеспечивать реализацию творческих идей и инициатив населения райо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жегодно 2-3 специалиста проходят обучение на краевых семинарах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айоне осуществился переход на новую систему оплаты труда, которая позволяет стимулировать работников по результатам трудовой деятельност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месте с тем заработная плата остается  невысокой  не только в сравнении с экономикой, но и в целом с социальной сферой. Социальная незащищенность  работников культуры не способствует притоку и удержанию профессиональных кадров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обходимо сосредоточить усилия на повышении оплаты труда работников культуры, улучшении их жилищных услов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 Основная цель, задачи, этапы и сро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ения подпрограммы, целевые индикато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учетом целевых установок и приоритетов государственной культурной политики, основных направлений стратегии культурной политики Красноярского края, целью подпрограммы определено создание условий для устойчивого развития отрасли «культур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тижение данной цели потребует решения следующих задач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е системы дополнительного  образования   в области культ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повышение квалификации   работников культур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- обеспечение эффективного управления в отрасли «культур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роки исполнения подпрограммы: 2014 - 2018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рограмма не предусматривает отдельные этапы реализ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евыми индикаторами реализации подпрограммы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количество учащихся детской музыкальной школ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доля детей, привлекаемых к участию в творческих мероприятиях, в общем числе детей, обучающихся в детской школе искус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количество специалистов, повысивших квалификацию, прошедших переподготовку, обученных на семинарах и других мероприят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воевременность и качество подготовленных  проектов нормативных правовых актов, обусловленных изменениями федерального и регионального законода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уровень исполнения  расходов главного распорядителя за счет средств  районного бюджета (без учета межбюджетных трансфертов, имеющих целевое назначение, из федерального бюджет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воевременность утверждения  муниципальных  зада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облюдение сроков представления главным распорядителем годовой бюджетной отчетност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Целевые индикаторы приведены в приложении № 1 к подпрограмм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1. Главным распорядителем бюджетных средств является отдел культуры, спорта и молодежной политики администрации Тюхтетск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2. Реализация мероприятий подпрограммы осуществляется посредством заключения контрактов (договоров) на поставки товаров, выполнение работ, оказание услуг для  муниципальных нужд в соответствии с действующи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3. Реализация мероприятий подпрограммы осуществляется путем предоставления средств из районного бюджета для выполнения муниципального задания на оказание  муниципальных  услуг, а имен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Муниципальному бюджетному образовательному учреждению дополнительного образования детей «Тюхтетская детская школа искус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ходы на обеспечение деятельности подведомственных учреждений предусмотрены на основании  </w:t>
      </w:r>
      <w:r>
        <w:rPr>
          <w:rFonts w:cs="Arial" w:ascii="Arial" w:hAnsi="Arial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 администрации Тюхтетского  района от 31.12.2010г. № 384-п "О порядке формирования муниципального задания в отношении муниципальных учреждений и финансового обеспечения выполнения муниципального задания</w:t>
        </w:r>
      </w:hyperlink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4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2.4.1. Текущее управление и контроль за реализацией подпрограммы осуществляет администрация Тюхтет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Тюхтетского района несет ответственность за реализацию под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4.2. Администрация Тюхтетского района в лице отдела культуры, спорта  и молодежной политики  осущест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епосредственный контроль за ходом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подготовку отчетов о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.3. Отдел культуры, спорта и молодежной политики администрации Тюхтетского района  ежеквартально не позднее 10 числа второго месяца, следующего за отчетным, направляет в отдел экономики и планирования администрации Тюхтетского района, финансовое управление администрации Тюхтетского района отчеты о реализации подпрограммы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.4. Отдел культуры, спорта  и молодежной политики администрации Тюхтетского района  ежегодно формирует годовой отчет о ходе реализации подпрограммы, и направляет в  отдел  экономики и  планирования администрации Тюхтетского района  до 1 марта года, следующего за отчетным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.5. Обеспечение целевого расходования бюджетных средств, контроля </w:t>
        <w:br/>
        <w:t>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4.6. Контроль за соблюдением условий выделения, получения, целевого использования и возврата средств районного  бюджета осуществляют администрация Тюхтетского района и контрольно – счетный орган Тюхтетского районного Совета депу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4.7. Контроль за законностью, результативностью (эффективностью и экономностью) использования средств краевого бюджета осуществляет служба финансово-экономического контроля  Красноярского кра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жидаемые результаты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исло обучающихся  в МБОУ ДОД «Тюхтетская ДШИ» составит 118 человек, в том числе по годам: 2014 год – 118 человек, 2015 год – 118 человек, 2016 год – 118 человек, 2017 год -118 человек, 2018 год -118 человек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ля детей, привлекаемых к участию  в творческих мероприятиях, в  общем числе детей, обучающихся в детской музыкальной школе составит 50%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семинарах, семинарах-тренингах, творческих лабораториях будет обучено всего  90 специалиста  муниципальных учреждений культуры и образовательных учреждений в области культуры, в том числе по годам: в 2014 году – 30 человек, в 2015 году – 30  человек, в 2016 году –  30 человек; в 2017 году 30 человек, в 2018 -30 челове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ению эффективного управления кадровыми ресурсами в отрасли «культура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вышению профессионального уровня работников, укреплению кадрового потенциала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ышению качества и доступности  муниципальных услуг, оказываемых в сфере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зданию необходимых условий для активизации инновационной 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и инвестиционной деятельности в сфере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формированию необходимой нормативно-правовой базы, направленной на развитие отрасли «культура» и обеспечивающей эффективную реализацию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повышению эффективности управления отраслью «культура», расходования бюджетных расходов, внедрению современных подходов бюджетного план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созданию эффективной системы управления реализацией Программы, реализации в полном объеме мероприятий Программы, достижение ее целей  и задач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hyperlink w:anchor="Par57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7. Обоснование финансовых, материальных и трудовых 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трат (ресурсное обеспечение подпрограммы) с указанием 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точников финансирования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я подпрограммы реализуются за счет средств районного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юджета 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щий объем финансирования за счет средств районного  бюджета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4156,4 тыс. рублей, из них по годам: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2014 год –  8718,0 тыс. рублей;                    </w:t>
      </w:r>
      <w:r>
        <w:rPr>
          <w:rFonts w:cs="Times New Roman" w:ascii="Times New Roman" w:hAnsi="Times New Roman"/>
          <w:color w:val="C00000"/>
          <w:sz w:val="24"/>
          <w:szCs w:val="28"/>
          <w:lang w:eastAsia="ru-RU"/>
        </w:rPr>
        <w:br/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        2015 год –   7042,9 тыс. рублей;                    </w:t>
      </w:r>
      <w:r>
        <w:rPr>
          <w:rFonts w:cs="Times New Roman" w:ascii="Times New Roman" w:hAnsi="Times New Roman"/>
          <w:color w:val="C00000"/>
          <w:sz w:val="24"/>
          <w:szCs w:val="28"/>
          <w:lang w:eastAsia="ru-RU"/>
        </w:rPr>
        <w:br/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        2016 год –   6628,0 тыс. рублей.</w:t>
      </w:r>
      <w:r>
        <w:rPr>
          <w:rFonts w:cs="Times New Roman" w:ascii="Times New Roman" w:hAnsi="Times New Roman"/>
          <w:sz w:val="24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0"/>
          <w:lang w:eastAsia="ru-RU"/>
        </w:rPr>
        <w:t>2017год  –   5890,3  тыс. рублей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2018 год  –   5877,2 тыс. рублей 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498" w:hanging="284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9498" w:hanging="284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ind w:left="9498" w:hanging="284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ind w:left="9498" w:hanging="284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ind w:left="9498" w:hanging="284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ind w:left="9498" w:hanging="284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ind w:left="9498" w:hanging="284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ind w:left="9498" w:hanging="284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ind w:left="9498" w:hanging="284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ind w:left="9498" w:hanging="284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ind w:left="9498" w:hanging="284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ind w:left="9498" w:hanging="284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ind w:left="9498" w:hanging="284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ind w:left="9498" w:hanging="284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ind w:left="9498" w:hanging="284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ind w:left="9498" w:hanging="284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ind w:left="9498" w:hanging="284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ind w:left="9498" w:hanging="284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ind w:left="9498" w:hanging="284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ind w:left="9498" w:hanging="284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ind w:left="9498" w:hanging="284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ind w:left="9498" w:hanging="284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ind w:left="9498" w:hanging="284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ind w:left="9498" w:hanging="284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ind w:left="9498" w:hanging="284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ind w:left="9498" w:hanging="284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567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9498" w:hanging="284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ind w:left="9498" w:firstLine="42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9498" w:firstLine="42"/>
        <w:rPr/>
      </w:pPr>
      <w:r>
        <w:rPr>
          <w:rFonts w:cs="Times New Roman" w:ascii="Times New Roman" w:hAnsi="Times New Roman"/>
          <w:sz w:val="20"/>
          <w:szCs w:val="24"/>
        </w:rPr>
        <w:t xml:space="preserve">к   подпрограмме </w:t>
      </w:r>
      <w:r>
        <w:rPr>
          <w:rFonts w:cs="Times New Roman" w:ascii="Times New Roman" w:hAnsi="Times New Roman"/>
          <w:bCs/>
          <w:sz w:val="20"/>
          <w:szCs w:val="24"/>
          <w:lang w:eastAsia="ru-RU"/>
        </w:rPr>
        <w:t xml:space="preserve">«Обеспечение условий реализации программы  и прочие мероприятия », реализуемой  в рамках муниципальной программы  «Развитие культуры Тюхтетского района» </w:t>
      </w:r>
    </w:p>
    <w:p>
      <w:pPr>
        <w:pStyle w:val="Normal"/>
        <w:autoSpaceDE w:val="false"/>
        <w:spacing w:lineRule="auto" w:line="240" w:before="0" w:after="0"/>
        <w:ind w:left="9498" w:hanging="284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6"/>
        <w:gridCol w:w="4685"/>
        <w:gridCol w:w="6"/>
        <w:gridCol w:w="1072"/>
        <w:gridCol w:w="6"/>
        <w:gridCol w:w="2262"/>
        <w:gridCol w:w="6"/>
        <w:gridCol w:w="1148"/>
        <w:gridCol w:w="6"/>
        <w:gridCol w:w="1254"/>
        <w:gridCol w:w="6"/>
        <w:gridCol w:w="1254"/>
        <w:gridCol w:w="6"/>
        <w:gridCol w:w="1074"/>
        <w:gridCol w:w="6"/>
        <w:gridCol w:w="1074"/>
        <w:gridCol w:w="6"/>
        <w:gridCol w:w="1074"/>
        <w:gridCol w:w="6"/>
      </w:tblGrid>
      <w:tr>
        <w:trPr>
          <w:trHeight w:val="240" w:hRule="atLeast"/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ица</w:t>
              <w:br/>
              <w:t>измерени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сточник </w:t>
              <w:br/>
              <w:t>информации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четный 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 финансовы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етий год планового пери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ь подпрограммы</w:t>
            </w:r>
          </w:p>
        </w:tc>
        <w:tc>
          <w:tcPr>
            <w:tcW w:w="102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оздание условий для устойчивого развития отрасли «культура»</w:t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ой индикатор  1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личество учащихся учреждения дополнительного образования в области культуры    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раслевая статистическая отчетность №1-ДМШ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18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18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18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8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ой индикатор 2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ля детей, привлекаемых к участию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ворческих мероприятиях, в общем числе детей, обучающихся в детской музыкальной школе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ой индикатор 3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личество специалистов, повысивших квалификацию, прошедших переподготовку, обученных на семинарах и других мероприятиях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омственная отчет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ой индикатор 4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оевременность и качество подготовленных  проектов нормативных правовых актов, обусловленных изменениями федерального и регионального законодательства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аллы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рмативно правовые акты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ой индикатор 5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тверждение  муниципальных  заданий подведомственным главному распорядителю учреждениям на текущий финансовый год и плановый период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аллы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по КСМ и МП от 12.01.2015 г №4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ой индикатор 6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воевременност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людение сроков представления главным распорядителем годовой бюджетной отчетности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аллы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ановление администрации района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498" w:firstLine="42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9498" w:firstLine="42"/>
        <w:rPr/>
      </w:pPr>
      <w:r>
        <w:rPr>
          <w:rFonts w:cs="Times New Roman" w:ascii="Times New Roman" w:hAnsi="Times New Roman"/>
          <w:sz w:val="20"/>
          <w:szCs w:val="24"/>
        </w:rPr>
        <w:t xml:space="preserve">к   подпрограмме </w:t>
      </w:r>
      <w:r>
        <w:rPr>
          <w:rFonts w:cs="Times New Roman" w:ascii="Times New Roman" w:hAnsi="Times New Roman"/>
          <w:bCs/>
          <w:sz w:val="20"/>
          <w:szCs w:val="24"/>
          <w:lang w:eastAsia="ru-RU"/>
        </w:rPr>
        <w:t xml:space="preserve">«Обеспечение условий реализации программы  и прочие мероприятия », реализуемой  в рамках муниципальной программы  «Развитие культуры Тюхтетского района» </w:t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1767"/>
        <w:gridCol w:w="793"/>
        <w:gridCol w:w="720"/>
        <w:gridCol w:w="1220"/>
        <w:gridCol w:w="540"/>
        <w:gridCol w:w="1080"/>
        <w:gridCol w:w="1260"/>
        <w:gridCol w:w="992"/>
        <w:gridCol w:w="8"/>
        <w:gridCol w:w="12"/>
        <w:gridCol w:w="13"/>
        <w:gridCol w:w="19"/>
        <w:gridCol w:w="1116"/>
        <w:gridCol w:w="1080"/>
        <w:gridCol w:w="987"/>
        <w:gridCol w:w="1560"/>
      </w:tblGrid>
      <w:tr>
        <w:trPr>
          <w:trHeight w:val="360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2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360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вый год планово-го пери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орой год планово-го пери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етий год планово-го пери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ь подпрограммы</w:t>
            </w:r>
          </w:p>
        </w:tc>
        <w:tc>
          <w:tcPr>
            <w:tcW w:w="1316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оздание условий для устойчивого развития отрасли «культура»</w:t>
            </w:r>
          </w:p>
        </w:tc>
      </w:tr>
      <w:tr>
        <w:trPr>
          <w:trHeight w:val="17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</w:t>
            </w:r>
          </w:p>
        </w:tc>
        <w:tc>
          <w:tcPr>
            <w:tcW w:w="1316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истемы  дополнительного  образования в области культуры;</w:t>
            </w:r>
          </w:p>
        </w:tc>
      </w:tr>
      <w:tr>
        <w:trPr>
          <w:trHeight w:val="1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 культуры, спорта и молодежной политики администрации Тюхтетского района 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400806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ыделение субсидии МБОУ ДОД «Тюхтетская ДШИ» на цели, связанные с финансовым обеспечением выполнения муниципального  задания на оказание  муниципальных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 55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42,0</w:t>
            </w:r>
          </w:p>
        </w:tc>
        <w:tc>
          <w:tcPr>
            <w:tcW w:w="10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47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8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84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70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реализации муниципальной программы на 100%</w:t>
            </w:r>
          </w:p>
        </w:tc>
      </w:tr>
      <w:tr>
        <w:trPr>
          <w:trHeight w:val="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2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 культуры, спорта и молодежной политики администрации Тюхтетского района 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480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ам муниципального образования на осуществление расходов, направленных на содержание безопасных и комфортных условий функционирования объектов муниципальной собстенности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4,7</w:t>
            </w:r>
          </w:p>
        </w:tc>
        <w:tc>
          <w:tcPr>
            <w:tcW w:w="10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5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по задаче 1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48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766,7</w:t>
            </w:r>
          </w:p>
        </w:tc>
        <w:tc>
          <w:tcPr>
            <w:tcW w:w="10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247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58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584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266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2</w:t>
            </w:r>
          </w:p>
        </w:tc>
        <w:tc>
          <w:tcPr>
            <w:tcW w:w="1316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 и полномочий</w:t>
            </w:r>
          </w:p>
        </w:tc>
      </w:tr>
      <w:tr>
        <w:trPr>
          <w:trHeight w:val="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 культуры, спорта и молодежной политики администрации Тюхтетского района 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400802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уководство и управление в сфере установленных функций органов местного самоуправления. Расходы на выплаты персоналу государственных (муниципальных) нужд   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702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96,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96,6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2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2,6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41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реализации муниципальной программы на 100%</w:t>
            </w:r>
          </w:p>
        </w:tc>
      </w:tr>
      <w:tr>
        <w:trPr>
          <w:trHeight w:val="13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2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 культуры, спорта и молодежной политики администрации Тюхтетского района 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400802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.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1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реализации муниципальной программы на 100%</w:t>
            </w:r>
          </w:p>
        </w:tc>
      </w:tr>
      <w:tr>
        <w:trPr>
          <w:trHeight w:val="7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3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 культуры, спорта и молодежной политики администрации Тюхтетского района 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400806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деятельности (оказание услуг) подведомственных учреждений централизованных бухгалтерий, и групп хозяйственного обслуживания. Расходы на выплаты персоналу государственных (муниципальных) нужд   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320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83,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7,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7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44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реализации муниципальной программы на 100%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4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 культуры, спорта и молодежной политики администрации Тюхтетского района 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400806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г) подведомственных учреждений централизованных бухгалтерий, и групп хозяйственного обслуживания.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9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9,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,6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,6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реализации муниципальной программы на 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5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 культуры, спорта и молодежной политики администрации Тюхтетского района 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400514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тование книжных фондов библиотек муниципальных образований  Красноярского края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3,4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3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по задаче 2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230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300,9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381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306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293,2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512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Итого по подпрограмме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712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06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628,0</w:t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890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877,2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617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539" w:right="1134" w:gutter="0" w:header="709" w:top="14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upload/files/112-p.r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1:21:00Z</dcterms:created>
  <dc:creator>Пользователь</dc:creator>
  <dc:description/>
  <cp:keywords/>
  <dc:language>en-US</dc:language>
  <cp:lastModifiedBy>Пользователь</cp:lastModifiedBy>
  <cp:lastPrinted>2014-11-13T11:45:00Z</cp:lastPrinted>
  <dcterms:modified xsi:type="dcterms:W3CDTF">2015-11-12T10:01:00Z</dcterms:modified>
  <cp:revision>35</cp:revision>
  <dc:subject/>
  <dc:title>Приложение </dc:title>
</cp:coreProperties>
</file>