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580" w:hanging="129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outlineLvl w:val="0"/>
        <w:rPr/>
      </w:pPr>
      <w:r>
        <w:rPr>
          <w:rFonts w:cs="Times New Roman" w:ascii="Times New Roman" w:hAnsi="Times New Roman"/>
          <w:sz w:val="18"/>
          <w:szCs w:val="24"/>
        </w:rPr>
        <w:t>к муниципальной программе Тюхт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«Развитие культуры Тюхтет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2 «Развитие архивного дела в Тюхтетском районе»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ализуемая в рамках муниципальной программы  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подпрограммы 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940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«Развитие архивного дела в Тюхтетском районе » (далее – подпрограмма)    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Муниципальная программа  Тюхтетского района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«Развитие культуры  Тюхтетского района» (далее – Программа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полнит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Администрация Тюхтетского района (муниципальный архив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Администрация Тюхтетского района (муниципальный архив)</w:t>
            </w:r>
          </w:p>
        </w:tc>
      </w:tr>
      <w:tr>
        <w:trPr>
          <w:trHeight w:val="71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ние эффективной системы организации хранения,  комплектования, учета и использования документов архивного фонда в Тюхтетском  районе</w:t>
            </w:r>
          </w:p>
        </w:tc>
      </w:tr>
      <w:tr>
        <w:trPr>
          <w:trHeight w:val="141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52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одернизация материально-технической базы архива  для создания нормативных условий хранения архивных документов,  исключающих их хищение и утрату; </w:t>
            </w:r>
          </w:p>
          <w:p>
            <w:pPr>
              <w:pStyle w:val="Normal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современной информационно-технологической инфраструктуры района;</w:t>
            </w:r>
          </w:p>
          <w:p>
            <w:pPr>
              <w:pStyle w:val="ConsPlusNonformat"/>
              <w:widowControl/>
              <w:ind w:firstLine="552"/>
              <w:rPr>
                <w:rFonts w:ascii="Times New Roman" w:hAnsi="Times New Roman" w:cs="Times New Roman"/>
                <w:sz w:val="22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shd w:fill="FFFFFF" w:val="clear"/>
              </w:rPr>
              <w:t>создание условий для эффективного, ответственного выполнения установленных функций и полномочий;</w:t>
            </w:r>
          </w:p>
        </w:tc>
      </w:tr>
      <w:tr>
        <w:trPr>
          <w:trHeight w:val="142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Целевые индикаторы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доля оснащенности стационарными стеллажами до 100% к 2016 году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доля  оцифрованных заголовков единиц хранения (далее-дела), переведенных в электронную форму, в общем количестве дел, хранящихся в муниципальном архиве Тюхтетского  района -68% к 2016 году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4"/>
                <w:shd w:fill="FFFFFF" w:val="clear"/>
              </w:rPr>
            </w:pPr>
            <w:r>
              <w:rPr>
                <w:rFonts w:cs="Times New Roman"/>
                <w:bCs/>
              </w:rPr>
              <w:t>реализация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shd w:fill="FFFFFF" w:val="clear"/>
              </w:rPr>
              <w:t>установленных функций и полномочий ;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4 - 2018 годы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щая сумма бюджетных ассигнований на реализацию  подпрограммы составляет  598,6  тыс. рублей, в том числе: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4 г. -  431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5 г. -  41,5 тыс. рублей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 г.   - 41,6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. - 41,6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.- 41,6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ыс. рубле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Тюхтет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о-отчетный орган Тюхтетского районного Совета депута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разделы 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 районной  пробле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разработки подпрограммы «Развитие архивного дела в Тюхтетском районе» (далее - подпрограммы) обусловлена назревшей необходимостью совершенствования сферы архивного дела в районе, цель которого - внедрение принципов, технологий и систем организации, способствующих обеспечить запросы и потребности общества в области сохранения и использования архивн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рассматривает принципиальные вопросы развития архивного дела района в среднесрочной перспективе на 2014-2016 годы и трактуется как система основных направлений архивной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значение архивного фонда муниципального района существенно возросли в последние годы. Сохраняя документацию, отражающую материальную, духовную жизнь жителей Тюхтетского  района, имеющую историческое, научное, социальное, экономическое, политическое или культурное значение, а также документы по личному составу организаций района, архивы становятся активными участниками социально-экономических процессов, происходящих в районе, выступают гарантом социальной защищенности граждан, их пенсионного обеспеч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нсивность работы по использованию архивных документов с каждым годом повышается. В первую очередь совершенствование архивного дела связано с демократизацией использования архивной информации, расширением доступа к ней граждан, интенсивным использованием архивных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ее десятилетие резко выросла потребность населения в архивных справках для подтверждения трудового стажа и размера заработной платы в связи с пенсионной реформой. Множество запросов поступает от бывших работников промышленных, сельскохозяйственных, строительных и других предприятий, проживающих не только в Тюхтетском районе, но и на всей территории России, СНГ и в странах дальнего зарубежья.   За  2012 год исполнено 536 запросов.   В связи с этим архивный отдел, который в свое время принял на хранение документы ликвидированных предприятий, в настоящее время вынужденно исполняет несвойственные ему ранее функции архива по личному составу. И в массовом порядке занимается поиском и выдачей архивных справок по вопросам трудовых отношений граждан, порой, в ущерб своей основной деятельности, так как данная работа занимает основную часть рабочего времени архивис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остояние архивохранилищ и материально - техническая база архива не обеспечивают сохранность документов архивного фонда муниципального района на уровне нормативных требований, не соблюдается температурно-влажностный режим хранения документов (в осенне-зимний период в помещениях температура не выше + 15 - +18о), что приводит к преждевременному старению, разрушению физической основы бума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вопрос обеспечения сохранности документов архивного фонда района, хранящегося в муниципальном архиве, и его материально-технического оснащения.  Не осуществляется картонирование ранее принятых документов, которое, защищая дела от пыли и воздействия света, способствует обеспечению долговременной сохранности документов, удобству их размещения в архивохранилищах, поиску и использованию документов. По состоянию на 1 января 2013 года из имеющихся 12606 единиц хранения документов, закартонировано 12256 единиц хранения, т. е 97 %. Архивохранилища не обеспечены обеспыливающими средствами, современной копировально-множительной техни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архивных документов, сосредоточенных в муниципальном архиве  по данным паспорта муниципального архива Тюхтетского района, составляет на 1 января 2013 года 12606 единиц хранения (далее – дел)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уктура архивных документов представлена управленческими документами на бумажных носителях (75,1%), объем документов по личному составу (24,9 %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нормативных условий хранения документов это сложный, дорогостоящий и многоплановый процесс. На способы и методы ее решения существенное влияние оказывает множество факторов, в том числе экономические возможности и достигнутый технический уро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омещении муниципального архива района не в полной мере поддерживаются нормативные режимы хранения архивных документов: противопожарный, охранный, температурно-влажный, световой и санитарно-гигиенический (далее-нормативные режимы хран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архив Тюхтетского  района расположен на  втором этаже четырехэтажного кирпичного здания. Однако в нарушение требований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Российской Федерации  от 18.01.2007 № 19 (далее – Правила), и Специальных правил пожарной безопасности государственных и муниципальных архивов Российской Федерации, утвержденных приказом Министерства культуры Российской Федерации от 12.01.2009 № 3 (далее – Специальные правила),  муниципальный  архив  района не оборудован пожарной и  охранной сигнализац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муниципальном архиве района размещаются  12606 единиц хранения,    эксплуатируется 72 стеллажных металлических погонных метра и  88 погонных метров (далее –п.м.) деревянных стеллажных полок, что существенно ухудшает пожарную безопасность и создает угрозу утраты архивных документов. Степень загруженности  площади-100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приспособленных помещениях площадью 32,6 кв. метров на стеллажах длиной  160  погонных метров разместились 12606 единиц хранения. Степень загруженности помещений составляет 100%.  Перед архивным отделом стоит проблема загруженности архивохранилищ, в связи с тем, что объем дел, принимаемых от организаций, постоянно возраста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ет сложиться ситуация, при которой будет отсутствовать техническая возможность соблюдения законодательно установленных сроков приема-передачи дел на хранение, что отрицательно скажется на обеспечении их сохранности, создаст угрозу утраты, уничтожения и порчи документов, находящихся на  х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ет сложиться ситуация, при которой будет отсутствовать техническая возможность соблюдения законодательно установленных сроков приема-передачи дел на хранение, что отрицательно скажется на обеспечении их сохранности, создаст угрозу утраты, уничтожения и порчи документов, находящихся на  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и выделение дополнительного помещения, установка  в нем стеллажей и дополнительного оборудования позволят  не только создать нормативные условия для хранения документов, но и сформировать резерв  не менее чем на 10-1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ормирование архивной отрасли способствовало ее относительно быстрой адаптации к новым условиям и потребностям изменившегося общества, прежде всего в части расширения возможностей использования документов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ость </w:t>
      </w:r>
      <w:r>
        <w:rPr>
          <w:rFonts w:cs="Times New Roman" w:ascii="Times New Roman" w:hAnsi="Times New Roman"/>
          <w:spacing w:val="-1"/>
          <w:sz w:val="24"/>
          <w:szCs w:val="24"/>
        </w:rPr>
        <w:t>архивов, выдача из хранилищ недоступных ранее документаль</w:t>
        <w:softHyphen/>
      </w:r>
      <w:r>
        <w:rPr>
          <w:rFonts w:cs="Times New Roman" w:ascii="Times New Roman" w:hAnsi="Times New Roman"/>
          <w:sz w:val="24"/>
          <w:szCs w:val="24"/>
        </w:rPr>
        <w:t>ных комплексов, обострили проблемы организации их хранения, подготовки для исполь</w:t>
        <w:softHyphen/>
        <w:t xml:space="preserve">з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 архивные документы становятся недоступными для пользователей и могут быть безвозвратно утрачены для общ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 и ускорить процесс получения необходимой пользователю информации, защитить материальный носитель и текст документа от пагубного воздействия света при  копиров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смотря на явные преимущества оцифровки документов, отсутствие специализированного сканирующего оборудования в  Тюхтетском муниципальном архиве района не позволяет  создавать аналогичный электронный фонд пользования архивных документов (далее – электронных фонд пользования) даже на особо ценные доку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</w:rPr>
        <w:t>в части информатизации предусматривает создание электронных описей- это в совокупности с созданием единой информационной средой взаимодействия</w:t>
      </w:r>
      <w:r>
        <w:rPr>
          <w:rFonts w:cs="Times New Roman" w:ascii="Times New Roman" w:hAnsi="Times New Roman"/>
          <w:color w:val="2A2001"/>
          <w:sz w:val="24"/>
          <w:szCs w:val="24"/>
        </w:rPr>
        <w:t xml:space="preserve"> между муниципальным архивом Тюхтетского района, архивным агентством Красноярского края, </w:t>
      </w:r>
      <w:r>
        <w:rPr>
          <w:rFonts w:cs="Times New Roman" w:ascii="Times New Roman" w:hAnsi="Times New Roman"/>
          <w:sz w:val="24"/>
          <w:szCs w:val="24"/>
        </w:rPr>
        <w:t xml:space="preserve"> не только обеспечит доступ граждан и организаций к поисковым средствам и электронным копиям архивных документов, в том числе на основе удаленного доступа  (прежде всего через информационно-коммуникационную сеть Интернет), но и повысит качество информационного обслуживания населения и оказания муниципальных услуг в электронной форме, открытость и эффективность работы архива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видно, что масштаб, актуальность и острота стоящих перед архивом Тюхтетского  района проблем не позволяют решать их исключительно в рамках текущего финансирования и реализации отдельных проектов. Необходим комплексный подход с взаимоувязанными по срокам и ресурсам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ями,  который позволит не только максимально обеспечить вечное хранение архивных документов, являющихся частью историко-культурного наследия  Красноярского края, но и перевести их в электронную фор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данной подпрограммы обусловлено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создание эффективной системы организации хранения,  комплектования, учета и использования документов архивного фонда в Тюхтетском  райо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полагается решить следующие</w:t>
      </w:r>
      <w:r>
        <w:rPr>
          <w:rFonts w:cs="Times New Roman" w:ascii="Times New Roman" w:hAnsi="Times New Roman"/>
          <w:sz w:val="24"/>
          <w:szCs w:val="24"/>
        </w:rPr>
        <w:t xml:space="preserve"> задач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материально-технической базы архива Тюхтетского района  для создания нормативных условий хранения архивных документов,  исключающих их хищение и утра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информационно-технологической инфраструктуры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.</w:t>
      </w:r>
    </w:p>
    <w:p>
      <w:pPr>
        <w:pStyle w:val="ConsPlusTitle"/>
        <w:widowControl/>
        <w:ind w:firstLine="55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увеличение оснащенности стационарными стеллажами  составит до 100% к 2016 году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гнозируетс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величение доли   оцифрованных заголовков единиц хранения(далее-дела), переведенных в электронную форму, в общем количестве дел, хранящихся в муниципальном архиве Тюхтетского района – 68 % к 2016 году;</w:t>
      </w:r>
    </w:p>
    <w:p>
      <w:pPr>
        <w:pStyle w:val="ConsPlusTitle"/>
        <w:widowControl/>
        <w:ind w:firstLine="55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 реализации подпрограммы администрация Тюхтетского района, являясь ее исполнителем,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исполнения подпрограммных мероприятий и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ми распорядителями бюджетных средств, предусмотренных на реализацию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являются: администрация Тюхтетского района и контрольно-отчетный орган  Тюхтетского районного Совета депутатов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программа реализуется путём выполнения её мероприятий, оценки промежуточных и итоговых результат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ветственный исполнител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ивает реализацию Подпрограммы и её финансир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ет координацию деятельности её участник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изводит оценку эффективности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ирует и представляет  отчёт о реализации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едставляе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ет мониторинг результатов и формирование аналитической  информации о реализации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ивает эффективное использование средств, выделяемых на реализацию Под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тролирует выполнение работ по мероприятиям Подпрограмм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рганизует размещение на  официальном сайте Администрации района  текста Подпрограммы  и информацию о результатах её реал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юхтет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юхтетского района   несет ответственность за реал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>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Тюхтетского района осуществляет координацию исполнения подпрограммных мероприятий, определяет промежуточные результаты и производит оценку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администрация Тюхтетского района и контрольно-отчетный орган Тюхтетского района Совета депута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юхтет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при необходимости вносит свои предложения (с обоснованиями) о продлении срока реализации под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ценка социально-экономической эффекти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экономическим эффектом реализации подпрограммы является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ю  их законных прав и интересов на получение ретроспектив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зволит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ормативные условия хранения архивных документов, исключающие их  хищение и утрату (в том числе путем проведения ремонта и выделения дополнительного помещения, установки в нем охранно-пожарной сигнализации, приобретения стеллажного оборудования)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а на исключение фактов утраты архивных документов, отражающих </w:t>
      </w:r>
      <w:r>
        <w:rPr>
          <w:rFonts w:cs="Times New Roman" w:ascii="Times New Roman" w:hAnsi="Times New Roman"/>
          <w:sz w:val="24"/>
          <w:szCs w:val="24"/>
        </w:rPr>
        <w:t>материальную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уховную жизнь населения Тюхтетского района и </w:t>
      </w:r>
      <w:r>
        <w:rPr>
          <w:rFonts w:cs="Times New Roman" w:ascii="Times New Roman" w:hAnsi="Times New Roman"/>
          <w:sz w:val="24"/>
          <w:szCs w:val="24"/>
        </w:rPr>
        <w:t>являющихся неотъемлемой частью его историко-культурного наследия. Обеспечивая вечное хранение и использование архивных документов, архив администрации Тюхтетского района способствуют формированию гражданского общества, становлению правового государства, воспитанию в жителях района патриотизма и толерантности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зволит экономично использовать денежные средства краевого и местного бюджета  с учетом оценки ситуации, сложившейся  в муниципальном архиве Тюхтетского района, что в свою очередь обеспечит доступность краев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числу социальных послед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ет также отнести повышение безопасности и улучшение условий труда специалиста </w:t>
      </w:r>
      <w:r>
        <w:rPr>
          <w:rFonts w:cs="Times New Roman" w:ascii="Times New Roman" w:hAnsi="Times New Roman"/>
          <w:sz w:val="24"/>
          <w:szCs w:val="24"/>
        </w:rPr>
        <w:t>муниципального архива Тюхтет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льзователей архив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мероприятий подпрограммы осуществляется за счет средств местного  и краевого бюдж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бюджетных ассигнований на реализацию  подпрограммы составляет 598,6 тыс. рублей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-  431,7 тыс. рублей;     2015 г.  - 41,5 тыс. рублей;    2016 г.  - 41,6   тыс. рублей;</w:t>
      </w:r>
    </w:p>
    <w:p>
      <w:pPr>
        <w:sectPr>
          <w:type w:val="nextPage"/>
          <w:pgSz w:w="11906" w:h="16838"/>
          <w:pgMar w:left="1418" w:right="851" w:gutter="0" w:header="0" w:top="851" w:footer="0" w:bottom="53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17 г.  -  41,6 тыс. рублей;     2018 г.  -  41,6 тыс. рублей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 подпрограмме </w:t>
      </w:r>
      <w:r>
        <w:rPr>
          <w:rFonts w:cs="Times New Roman" w:ascii="Times New Roman" w:hAnsi="Times New Roman"/>
          <w:sz w:val="20"/>
          <w:szCs w:val="24"/>
        </w:rPr>
        <w:t>«Развитие архивного дела в Тюхтетском районе 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1489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08"/>
        <w:gridCol w:w="1272"/>
        <w:gridCol w:w="1844"/>
        <w:gridCol w:w="1100"/>
        <w:gridCol w:w="1003"/>
        <w:gridCol w:w="1079"/>
        <w:gridCol w:w="1123"/>
        <w:gridCol w:w="1100"/>
        <w:gridCol w:w="1070"/>
        <w:gridCol w:w="99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 год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</w:tr>
      <w:tr>
        <w:trPr>
          <w:trHeight w:val="70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Создание эффективной системы организации хранения,  комплектования, учета и использования документов архивного фонда в Тюхтетском   райо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оля оснащенности стационарными стеллажа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ый показ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оцифрованных заголовков единиц хранения, переведенных в электронный формат программного комплекса  «Архивный фонд» (создание электронных описей), в общем количестве дел, хранящихся в муниципальном  архиве администрации Тюхтетского района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порт архива, данные программного комплекса «Архивный фонд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8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ая бухгалтер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к  подпрограмме </w:t>
      </w:r>
      <w:r>
        <w:rPr>
          <w:rFonts w:cs="Times New Roman" w:ascii="Times New Roman" w:hAnsi="Times New Roman"/>
          <w:sz w:val="18"/>
          <w:szCs w:val="24"/>
        </w:rPr>
        <w:t>«Развитие архивного дела в Тюхтетском районе 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467"/>
        <w:gridCol w:w="795"/>
        <w:gridCol w:w="795"/>
        <w:gridCol w:w="1080"/>
        <w:gridCol w:w="643"/>
        <w:gridCol w:w="742"/>
        <w:gridCol w:w="709"/>
        <w:gridCol w:w="705"/>
        <w:gridCol w:w="570"/>
        <w:gridCol w:w="709"/>
        <w:gridCol w:w="706"/>
        <w:gridCol w:w="601"/>
        <w:gridCol w:w="706"/>
        <w:gridCol w:w="567"/>
        <w:gridCol w:w="660"/>
        <w:gridCol w:w="792"/>
      </w:tblGrid>
      <w:tr>
        <w:trPr>
          <w:trHeight w:val="388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Тюхтетском районе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88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год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 бюджет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 бюджет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 бюджет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4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эффективной системы организации хранения,  комплектования, учета и использования документов архивного фонда в Тюхтетском  районе </w:t>
            </w:r>
          </w:p>
        </w:tc>
      </w:tr>
      <w:tr>
        <w:trPr>
          <w:trHeight w:val="106" w:hRule="atLeast"/>
        </w:trPr>
        <w:tc>
          <w:tcPr>
            <w:tcW w:w="154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архивов края для создания нормативных условий хранения архивных документов,  исключающих их хищение и утра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(замена) стеллажного оборудования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07519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</w:tr>
      <w:tr>
        <w:trPr>
          <w:trHeight w:val="3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охранно-пожарной сиг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</w:tr>
      <w:tr>
        <w:trPr>
          <w:trHeight w:val="3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помещений арх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</w:t>
            </w:r>
          </w:p>
        </w:tc>
      </w:tr>
      <w:tr>
        <w:trPr>
          <w:trHeight w:val="3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веб – камер для муниципальных архивов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747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146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 Расходы связанные с финансовым обеспечением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ы, спорта и молодежной политики администрации Тюхтетского района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75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</w:tr>
      <w:tr>
        <w:trPr>
          <w:trHeight w:val="3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,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0,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continuous"/>
      <w:pgSz w:orient="landscape" w:w="16838" w:h="11906"/>
      <w:pgMar w:left="1134" w:right="1134" w:gutter="0" w:header="0" w:top="851" w:footer="0" w:bottom="1418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1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A8AEB3C211C6D1AC3FCE857715172E50FE65D0B38611C3F08510Fo6VEM" TargetMode="External"/><Relationship Id="rId3" Type="http://schemas.openxmlformats.org/officeDocument/2006/relationships/hyperlink" Target="consultantplus://offline/ref=3616A745FE5D2D0BA7CC553D612AD6A8E65BA26A54E5989B0231715BDD613A38ACAA88B6D69221EFB47765aE5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7:00Z</dcterms:created>
  <dc:creator>компутер</dc:creator>
  <dc:description/>
  <cp:keywords/>
  <dc:language>en-US</dc:language>
  <cp:lastModifiedBy>Пользователь</cp:lastModifiedBy>
  <cp:lastPrinted>2014-11-13T14:04:00Z</cp:lastPrinted>
  <dcterms:modified xsi:type="dcterms:W3CDTF">2015-11-13T02:05:00Z</dcterms:modified>
  <cp:revision>27</cp:revision>
  <dc:subject/>
  <dc:title>Приложение №</dc:title>
</cp:coreProperties>
</file>