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  <w:t>Приложение   № 3</w:t>
      </w:r>
    </w:p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  <w:t xml:space="preserve">к муниципальной  программе  </w:t>
      </w:r>
    </w:p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  <w:t xml:space="preserve">«Развитие культуры Тюхтетского района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программа 3 «Создание условий для обеспечения поселений, входящих в состав муниципального района, услугами по организации досуга и услугами организаций культур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 Паспорт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«Создание условий для обеспечения поселений, входящих в состав муниципального района, услугами по организации досуга и услугами организаций культуры»</w:t>
            </w:r>
          </w:p>
        </w:tc>
      </w:tr>
      <w:tr>
        <w:trPr>
          <w:trHeight w:val="7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 программа   «Развитие культуры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Тюхтетского района</w:t>
            </w:r>
            <w:r>
              <w:rPr>
                <w:rFonts w:cs="Times New Roman" w:ascii="Times New Roman" w:hAnsi="Times New Roman"/>
                <w:lang w:eastAsia="ru-RU"/>
              </w:rPr>
              <w:t>»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нитель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дел культуры, спорта и молодежной политики  администрации Тюхтет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нители мероприятий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, спорта и молодежной политики администрации Тюхтет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Тюхтетская централизованная клубная система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ель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доступа населения Тюхтетского района  к культурным благам и участию в культурной жизн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дач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      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держка  досуг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хранение и развитие традиционной народной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оддержка творческих инициатив населения, творческих коллектив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 учреждений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рганизация и проведение культурных событий районного, зонального и  краевого знач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        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личество посетителей  муниципальных учреждений культурно-досугового типа на 1 тыс. человек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число клубных формирований на 1 тыс. человек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число участников клубных формирований на 1 тыс. человек населения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роки реализации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14 - 2018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Объемы и источники финансирования подпрограммы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общий объем финансирования за счет средств  районного бюджета –  45895,1 тыс. рублей, из них по годам:                                              </w:t>
            </w:r>
            <w:r>
              <w:rPr>
                <w:rFonts w:cs="Times New Roman" w:ascii="Times New Roman" w:hAnsi="Times New Roman"/>
                <w:bCs/>
                <w:color w:val="C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2014 год –  8 822,9 тыс. рублей;                    </w:t>
            </w:r>
            <w:r>
              <w:rPr>
                <w:rFonts w:cs="Times New Roman" w:ascii="Times New Roman" w:hAnsi="Times New Roman"/>
                <w:bCs/>
                <w:color w:val="C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2015 год –  10721,2 тыс. рублей;                    </w:t>
            </w:r>
            <w:r>
              <w:rPr>
                <w:rFonts w:cs="Times New Roman" w:ascii="Times New Roman" w:hAnsi="Times New Roman"/>
                <w:bCs/>
                <w:color w:val="C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2016 год –  9342,0 тыс. рублей   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2017 год-–  8504,5  тыс. руб.   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2018 год -   8504,5  тыс. руб.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Тюхтетского района, контрольно-счетный орган Тюхтетского районного Совета депутатов</w:t>
            </w:r>
            <w:r>
              <w:rPr>
                <w:rFonts w:cs="Courier New" w:ascii="Courier New" w:hAnsi="Courier New"/>
                <w:lang w:eastAsia="ru-RU"/>
              </w:rPr>
              <w:t xml:space="preserve">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Постановка общерайонной пробле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 направлена на решение задачи «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еспечение доступа населения района к культурным благам и участию в культурной  жизн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районе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1. Поддержка  дос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Тюхтетском районе насчитывается 10 учреждений культурно-досугового типа, в состав которых входит 20 сетевых единиц (Сельских Домов культуры, сельских клубов). Организация разнообразного досуга для населения Тюхтетского района – первоочередная задача учреждений культуры культурно-досугового типа. Регулярно каждое учреждение проводит для населения не менее 6-8 мероприятий в месяц.  Мероприятия, проводимые в клубных учреждениях делятся по видам: культурно-досуговое, информационно-просветительское, здоровье-сберегающее. Разнообразны формы  мероприятий: фестивали, концерты, танцевальные вечера, литературные гостиные, видеосеансы и т.д. Основными направлениями являются: эстетическое, развлекательное, патриотическое. По итогам 2014 года учреждениями клубного типа выполнены следующие показател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число культурно-досуговых мероприятий –3 892 единиц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исло посетителей на платной основе – 40 021 человек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ую помощь в работе учреждений оказывает  районный Дом культуры. Ряд мероприятий стали традиционными: районный смотр художественной самодеятельности среди учреждений культуры, районный конкурс народного творчества «Играй, гармонь»,  детский фестиваль «Синяя птица», «Семейный очаг», фестиваль людей с ограниченными возможностями, праздник «День села» и т.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спективным направлением работы клубных учреждений стала проектная деятельность. Ежегодно учреждения получают субсидии Министерства культуры на реализацию социокультурных проектов, которые позволяют улучшить материально-техническую базу учреждения и организовать образовательный, здоровье-сберегающий досуг населения Тюхтетского район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им из важнейших средств нравственного и эстетического воспитания населения является киноискусство, последние  годы возобновили деятельность 5 киноустанов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2. Сохранение и развитие традиционной народной культур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ное наследие, состоящее из аспектов прошлого, которые люди сохраняют, культивируют, изучают и передают следующему поколе</w:t>
        <w:softHyphen/>
        <w:t>нию, воплощено как в материальных формах, так и в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еств и обрядов, знаниях и навыках, связанных с традиционными ремесл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. Формируя свою деятельность по принципам многофункционального культурного центра, они сохраняют традиционную специфику и виды клубного досуга: 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     в качестве приоритетных специализированные формы клубного досуга – детского, подросткового, молодежного, семейного, направленного на развитие национальных культур, социокультурную реабилитацию инвалидов и друг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базе учреждений культурно-досугового типа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 профилактике девиантного поведения среди детей и молодежи, что особенно важно, так как в настоящее время социокультурная ситуация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ожилась система традиционных творческих акций по всем жанрам любительского искусства, таких как музыкальные, хореографические и фольклорные фестивали, творческие мастерские, выставки декоративно-прикладного искусства, фестивали национальных культур, детского творчества.  Именно поэтому учреждения культурно-досугового типа как основные хранители народных традиций требуют оснащения  современным свето-, звукотехническим оборудованием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зыкальными инструментами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мпьютерной и офисной техникой, мебелью, автотранспорт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начало 2014 года при учреждениях культурно-досугового типа действую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лубных формирований – 79 едини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частников клубных формирований – 780 челове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число коллективов, имеющих звание «Народный», «Образцовый» - 3 коллекти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днократно подтверждали это звание народный  театр РДК, Народный хор РДК., детская образцовая студия «Тет-а-Т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ако именно  в работе с творческими самодеятельными коллективами остро ощущается нехватка квалифицированных кадров. На сегодняшний день требуются в районе концертмейстеры, хормейстеры, хореографы,  режиссер народного театра. К сожалению, молодые специалисты данных специальностей в районе не задерживают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айоне широко распространено декоративно-прикладное искусство и народные художественные ремесла. Мастера Тюхтетского района регулярно представляют результаты своего творчества на краевых ярмарках ремесел и других мероприятиях народного творчества. Проблема в организации работы этого направления состоит в том, что в бюджете не предусматриваются средства для закупки материалов, которые зачастую дорогостоящи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ом для учреждений культурно-досугового типа района характерны те же системные проблемы, как и для страны в целом – сохраняющийся дефицит средств для реализации мероприятий по сохранению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ейшим фактором, определяющим эффективность учрежд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культурно-досугового типа</w:t>
      </w:r>
      <w:r>
        <w:rPr>
          <w:rFonts w:cs="Times New Roman" w:ascii="Times New Roman" w:hAnsi="Times New Roman"/>
          <w:sz w:val="24"/>
          <w:szCs w:val="24"/>
        </w:rPr>
        <w:t>, является кадровый ресурс. На сегодняшний день профессиональный уровень специалистов отстает от уровня современных технологий культурно-досуговой деятельности. Происходит отток специалистов, имеющих высшее и среднее профессиональное образование, 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принимаемые меры, состояние материально-технической базы учреждений культурно-досугового типа на селе продолжает ухудшаться, что значительно сдерживает развитие современных форм просветительно-досуговой деятельности и информационно-образовательных услуг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е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четом целевых установок и приоритетов государственной культурной политики, основных направлений стратегии культурной политики Красноярского края на 2009 - 2020 годы, целью подпрограммы определено обеспечение доступа населения Тюхтетского района к культурным благам и участию в культурной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ижение данной цели потребует решения следующих задач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держка  досу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хранение и развитие традиционной народной куль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ддержка творческих инициатив населения, творческих коллектив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 учреждени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рганизация и проведение культурных событий районного, зонального и  краевого значени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и исполнения подпрограммы: 2014 - 2018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рограмма не предусматривает отдельные этапы реализа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ка результатов реализации подпрограммы осуществляется на основе использования показателей, сформированных с учетом специфики деятельности учреждений клубного типа показателей Плана мероприятий («дорожной карты»), «Направленные на повышение эффективности сферы культуры Тюхтетского района», утвержденного распоряжением администрации района от 07.10.2013 № 173-р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личество посетителей  муниципальных учреждений культурно-досугового типа на 1 тыс. человек населения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число клубных формирований на 1 тыс. человек населения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число участников клубных формирований на 1 тыс. человек на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Целевые индикаторы приведены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1. Главные распорядители бюджетных средств – отдел культуры, спорта и молодежной политики администрации Тюхтет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2. Реализация мероприятий подпрограммы осуществляется путем за счет средств районного бюджета и предоставления субсидии по соглашению заключенному между администрацией района и администрацией Тюхтетского сельсовета, связанные с финансовым обеспечением. Выполнения муниципального  задания на оказание муниципальных  услуг МБУК «Тюхтетская ЦКС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ходы на обеспечение деятельности подведомственных учреждений предусмотрены на основании  </w:t>
      </w:r>
      <w:r>
        <w:rPr>
          <w:rFonts w:cs="Arial" w:ascii="Arial" w:hAnsi="Arial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 администрации Тюхтетского района от 31.12.2010г. № 384-п "О порядке формирования муниципального задания в отношении муниципальных учреждений и финансового обеспечения выполнения муниципального зад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1. Текущее управление и контроль за реализацией подпрограммы осуществляет отдел культуры, спорта и молодежной политики администрации Тюхтетского района и  несет ответственность за реализацию подпрограммы, достижение конечного результата, целевое     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2. Администрация Тюхтетского района в лице отдела культуры, спорта и молодежной политики  осущест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3. Отдел культуры, спорта  и молодежной политики администрации Тюхтетского района  ежеквартально не позднее 10 числа второго месяца, следующего за отчетным, направляет в отдел планирования, экономического развития и муниципального имущества администрации Тюхтетского района, финансовое управление администрации Тюхтетского района отчеты о реализации под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4. Отдел культуры, спорта  и молодежной политики администрации Тюхтетского района ежегодно формирует годовой отчет о ходе реализации подпрограммы, согласовывает его с соисполнителями подпрограммы и направляет в  отдел  экономики и  планирования администрации Тюхтетского района до1 марта года, следующего за отчетны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5. Обеспечение целевого расходования бюджетных средств, контроля </w:t>
        <w:br/>
        <w:t>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6. Контроль за соблюдением условий выделения, получения, целевого использования и возврата средств районного  бюджета осуществляют отдел культуры, спорта и молодежной политики администрации Тюхтетск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7. Контроль за законностью, результативностью (эффективностью и экономностью) использования средств краевого бюджета осуществляет служба финансово-экономического контроля 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посетителей на платной основе муниципальных  учреждений культурно-досугового типа составит всего 53,2 тыс. человек, в том числе по годам: в 2014 году –13,3 тыс. человек, в 2015 году –13,3 тыс. человек, в 2016 году –13,3 тыс. человек; в 2017 году -13,3 тыс. человек. в 2018 году -13,3 тыс.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культурно – досуговых мероприятий, проведенных в районном центре:   2000 ед., в том числе по годам: в 2014 году –500 ед., в 2015 году –500 ед., в 2016 году –500 ед.; в 2017 году -500 ед.; в 2018 году -500 е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ю качества и доступности услуг  учреждений культурно-досугово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ю условий для доступа к произведениям кинематограф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хранению традиционной народной культуры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ю уровня проведения культур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ю межрайонного  сотрудничества в сфере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hyperlink w:anchor="Par57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я подпрограммы реализуются за счет средств районного бюдж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щий объем финансирования  – 45895,1 тыс. рублей, из них по годам:                                              </w:t>
      </w:r>
      <w:r>
        <w:rPr>
          <w:rFonts w:cs="Times New Roman" w:ascii="Times New Roman" w:hAnsi="Times New Roman"/>
          <w:bCs/>
          <w:color w:val="C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014 год –  8 822,9 тыс. рублей;                    </w:t>
      </w:r>
      <w:r>
        <w:rPr>
          <w:rFonts w:cs="Times New Roman" w:ascii="Times New Roman" w:hAnsi="Times New Roman"/>
          <w:bCs/>
          <w:color w:val="C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015 год – 10721,2 тыс. рублей;                    </w:t>
      </w:r>
      <w:r>
        <w:rPr>
          <w:rFonts w:cs="Times New Roman" w:ascii="Times New Roman" w:hAnsi="Times New Roman"/>
          <w:bCs/>
          <w:color w:val="C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016 год – 9342,0  тыс. рублей;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017год -   8504,5 тыс. рублей;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20" w:right="566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018 год -  8504,5  тыс. рублей.  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18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18"/>
          <w:szCs w:val="24"/>
        </w:rPr>
        <w:t xml:space="preserve">к   подпрограмме </w:t>
      </w:r>
      <w:r>
        <w:rPr>
          <w:rFonts w:cs="Times New Roman" w:ascii="Times New Roman" w:hAnsi="Times New Roman"/>
          <w:bCs/>
          <w:sz w:val="18"/>
          <w:szCs w:val="24"/>
          <w:lang w:eastAsia="ru-RU"/>
        </w:rPr>
        <w:t xml:space="preserve">«Создание условий для обеспечения поселений, входящих в состав муниципального района, услугами по организации досуга и услугами организаций культуры»», реализуемой  в рамках муниципальной программы  «Развитие культуры Тюхтетского района»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76"/>
        <w:gridCol w:w="1701"/>
        <w:gridCol w:w="1418"/>
        <w:gridCol w:w="1559"/>
        <w:gridCol w:w="1559"/>
        <w:gridCol w:w="1701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ны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ти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подпрограммы</w:t>
            </w:r>
          </w:p>
        </w:tc>
        <w:tc>
          <w:tcPr>
            <w:tcW w:w="117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доступа населения Тюхтетского района  к культурным благам и участию в культурной жизни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ой индикатор 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личество посетителей на платной основе муниципальных учреждений культурно-досугового типа на 1 тыс. человек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траслевая статистическая отчет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-Н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ой индикатор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исло клубных формирований на 1 тыс. человек населения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ая статистическая отчет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-Н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ой индикатор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Число участников клубных формирований на 1 тыс. человек на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ая статистическая отчет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-Н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18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24"/>
        </w:rPr>
        <w:t xml:space="preserve">к   подпрограмме </w:t>
      </w:r>
      <w:r>
        <w:rPr>
          <w:rFonts w:cs="Times New Roman" w:ascii="Times New Roman" w:hAnsi="Times New Roman"/>
          <w:bCs/>
          <w:sz w:val="18"/>
          <w:szCs w:val="24"/>
          <w:lang w:eastAsia="ru-RU"/>
        </w:rPr>
        <w:t xml:space="preserve">«Создание условий для обеспечения поселений,  входящих в состав муниципального района, услугами по организации досуга  и услугами организаций культуры»», реализуемой  в рамках муниципальной программы  «Развитие культуры Тюхтетского района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980"/>
        <w:gridCol w:w="600"/>
        <w:gridCol w:w="688"/>
        <w:gridCol w:w="1277"/>
        <w:gridCol w:w="540"/>
        <w:gridCol w:w="1381"/>
        <w:gridCol w:w="36"/>
        <w:gridCol w:w="957"/>
        <w:gridCol w:w="460"/>
        <w:gridCol w:w="674"/>
        <w:gridCol w:w="602"/>
        <w:gridCol w:w="564"/>
        <w:gridCol w:w="12"/>
        <w:gridCol w:w="12"/>
        <w:gridCol w:w="12"/>
        <w:gridCol w:w="12"/>
        <w:gridCol w:w="360"/>
        <w:gridCol w:w="993"/>
        <w:gridCol w:w="1665"/>
      </w:tblGrid>
      <w:tr>
        <w:trPr>
          <w:trHeight w:val="67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60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й   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  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ти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018 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одпрограммы</w:t>
            </w:r>
          </w:p>
        </w:tc>
        <w:tc>
          <w:tcPr>
            <w:tcW w:w="1282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оступа населения Тюхтетского района  к культурным благам и участию в культурной жизни</w:t>
            </w:r>
          </w:p>
        </w:tc>
      </w:tr>
      <w:tr>
        <w:trPr>
          <w:trHeight w:val="39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дача </w:t>
            </w:r>
          </w:p>
        </w:tc>
        <w:tc>
          <w:tcPr>
            <w:tcW w:w="1282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ддержка  досуг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ддержка творческих инициатив населения, творческих коллективов  и учреждений культуры поселен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проведение культурных событий районного, зонального и  краевого значения</w:t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300806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участия творческих коллективов Тюхтетского района в фестивалях и конкурсах различного уровн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ллективов по результатам конкурса</w:t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300806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ежегодного смотра –конкурса художественной самодеятельности среди учреждений культуры поселений «Сибирские самоцветы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учреждениях культуры пройдет не менее 13  мероприятий</w:t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300806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нкурса профессионального мастерства, посвященного Дню работника культур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у получат до 5 работников культуры ежегодно</w:t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300806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районного праздника «День села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ероприятии примут участие не менее 800 человек ежегодно</w:t>
            </w:r>
          </w:p>
        </w:tc>
      </w:tr>
      <w:tr>
        <w:trPr>
          <w:trHeight w:val="7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300806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детского районного фестиваля «Синяя птица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ероприятии примут участие не менее 200 человек ежегодно</w:t>
            </w:r>
          </w:p>
        </w:tc>
      </w:tr>
      <w:tr>
        <w:trPr>
          <w:trHeight w:val="11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300806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фестиваля народного творчества «Тюхтет-село талантов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300806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новогодних  ел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ероприятии примут участие не менее 800 человек ежегодно</w:t>
            </w:r>
          </w:p>
        </w:tc>
      </w:tr>
      <w:tr>
        <w:trPr>
          <w:trHeight w:val="20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300806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субсидии МБУК «Тюхтетская ЦКС» на цели, связанные с финансовым обеспечением выполнения муниципального  задания на оказание  муниципальных  усл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22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96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42,0</w:t>
            </w:r>
          </w:p>
        </w:tc>
        <w:tc>
          <w:tcPr>
            <w:tcW w:w="1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4,5</w:t>
            </w:r>
          </w:p>
        </w:tc>
        <w:tc>
          <w:tcPr>
            <w:tcW w:w="13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4,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00% исполнение муниципального задания </w:t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того по подпрограмме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822,9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69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342,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504,5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504,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upload/files/112-p.r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06:00Z</dcterms:created>
  <dc:creator>Пользователь</dc:creator>
  <dc:description/>
  <cp:keywords/>
  <dc:language>en-US</dc:language>
  <cp:lastModifiedBy>Пользователь</cp:lastModifiedBy>
  <cp:lastPrinted>2014-11-13T11:59:00Z</cp:lastPrinted>
  <dcterms:modified xsi:type="dcterms:W3CDTF">2015-11-13T01:47:00Z</dcterms:modified>
  <cp:revision>49</cp:revision>
  <dc:subject/>
  <dc:title>Приложение   №</dc:title>
</cp:coreProperties>
</file>