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spacing w:lineRule="auto" w:line="240"/>
        <w:ind w:left="6237" w:hanging="425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ложение № 3</w:t>
      </w:r>
    </w:p>
    <w:p>
      <w:pPr>
        <w:pStyle w:val="ConsPlusNormal"/>
        <w:widowControl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18"/>
          <w:szCs w:val="24"/>
        </w:rPr>
        <w:t>к муниципальной программе «Молодежь Тюхтетского района»</w:t>
      </w:r>
    </w:p>
    <w:p>
      <w:pPr>
        <w:pStyle w:val="ConsPlusNormal"/>
        <w:widowControl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Вовлечение молодежи Тюхтетского района социальную практику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836"/>
      </w:tblGrid>
      <w:tr>
        <w:trPr>
          <w:trHeight w:val="39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овлечение молодежи Тюхтетского района в социальную практику» </w:t>
            </w:r>
          </w:p>
        </w:tc>
      </w:tr>
      <w:tr>
        <w:trPr>
          <w:trHeight w:val="78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йонной программы, в рамках которой реализуется Подпрограмм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Молодежь Тюхтетского района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юхтетского района; отдел культуры, спорта и молодежной политики администрации Тюхтетского края; ответственный секретарь КДНиЗП           </w:t>
            </w:r>
          </w:p>
        </w:tc>
      </w:tr>
      <w:tr>
        <w:trPr>
          <w:trHeight w:val="382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 Подпрограммы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спорта и молодежной политики администрации Тюхтетского района; администрация Тюхтетского района; ответственный секретарь КДНиЗП</w:t>
            </w:r>
          </w:p>
        </w:tc>
      </w:tr>
      <w:tr>
        <w:trPr>
          <w:trHeight w:val="332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успешной социализации и эффективной самореализации молодежи Тюхтетского района</w:t>
            </w:r>
          </w:p>
        </w:tc>
      </w:tr>
      <w:tr>
        <w:trPr>
          <w:trHeight w:val="1146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лодежных общественных объединений, действующих на территории Тюхтетского района.</w:t>
            </w:r>
          </w:p>
          <w:p>
            <w:pPr>
              <w:pStyle w:val="Style23"/>
              <w:ind w:left="0" w:firstLine="3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есурсных площадок для реализации молодежной политики на территории Тюхтетского  района.</w:t>
            </w:r>
          </w:p>
          <w:p>
            <w:pPr>
              <w:pStyle w:val="Normal"/>
              <w:spacing w:lineRule="auto" w:line="240" w:before="0" w:after="0"/>
              <w:ind w:firstLine="3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по      созданию и обеспечению деятельности комиссий по делам несовершеннолетних и защите их пра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молодых граждан,  посещающих МБУ ММЦ «Успех» на постоянной основе (увеличение с 50 в 2014 году до 90 в 2016 году, 2017г  - 90 чел, 2018 – 90 человек)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граждан  Тюхтетского района, принявших участие в  краевых молодёжных проектах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ётах, семинарах не менее 25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граждан Тюхтетского района, принявших участие в районных фестивалях, конкурсах, проектах до 240 в 2017 году, 2018 г-240 че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 снятых с учета КДНиЗП  несовершеннолетних к общему количеству стоящих на уче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39"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системы подготовки медицинских кадров на основе целевой контрактной подготовки.</w:t>
            </w:r>
          </w:p>
        </w:tc>
      </w:tr>
      <w:tr>
        <w:trPr>
          <w:trHeight w:val="42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и источники финансирования подпрограммы      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6,0 тыс. рублей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 всего  2020,90 тыс. рублей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2015 году всего 1948,00 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6 году всего  2056,3  тыс.рубле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7 году всего  1885,4   тыс.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8 году всего 1885,4   тыс.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рганизации контроля за исполнением подпрограммы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за ходом реализации подпрограммы осуществляет отдел культуры, спорта и молодежной политики администрации Тюхтетского района;           </w:t>
              <w:br/>
              <w:t xml:space="preserve">контроль за целевым использованием средств районного бюджета осуществляет финансовое управление администрации Тюхтетского района.      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остановка 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sz w:val="24"/>
          <w:szCs w:val="24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витие потенциала молодежи в интересах Ро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атеги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Р</w:t>
      </w:r>
      <w:r>
        <w:rPr>
          <w:rStyle w:val="A1"/>
          <w:rFonts w:cs="Times New Roman" w:ascii="Times New Roman" w:hAnsi="Times New Roman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/>
      </w:pPr>
      <w:r>
        <w:rPr/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</w:rPr>
        <w:t xml:space="preserve">Стратегия социально-экономического развития Сибири до 2020 года, утверждена </w:t>
      </w:r>
      <w:r>
        <w:rPr/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Тюхтетском районе, а не за его пределами. Подобные амбиции определяют вектор развития районной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ствием недостаточной включенности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По результатам социологического исследования «Ценностные ориентации и поведенческие стереотипы молодежи Красноярского края» за 2011 год (проект выполнен ООО «Русал-Консалт» по заказу  КГАУ «Красноярский региональный фонд поддержки научной и научно-технической деятельности») оказалось, что 48% опрошенных не доверяют государству, а чиновники и работники правоохранительных органов больше всего вызывают негативных эмоций и раздражение у молодежи (20% и 18 % соответственно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е партнерское взаимодействие структур районной молодежной политики с общественными институтами в совместной работе по реализации молодежной политик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Тюхтетского района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Развитие творческих способностей и поддержка одаренных детей  и молодежи   в области культуры, образования, спорта реализуется через проведение районных мероприятий: патриотический конкурс «Щит и Муза», «Синяя птица» - районный конкурс детского и молодежного творчества, молодежная премия «Новые имена».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ддержка, социальная реабилитация детей и подростков, находящихся в социально опасном положении. Эти ребята находятся под пристальным вниманием всех субъектов профилактики. При организации отдыха, досуговой занятости и трудовой деятельности дети и подростки данной категории  привлекаются в первую очередь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рганизация участия представителей молодежи Тюхтетского района в краевых мероприятиях и проектах. Ежегодно молодые люди из сел Тюхтетского района принимают участие в таких проектах, как «Бирюса», «Новый фарватер», «ТИМ Юниор», Краевое движение ТОС, Территория 2020 и т.д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количества молодых граждан, проживающих в Тюхтетском районе, посещающих молодёжный центр «УСПЕХ» на постоянной основе на уровне 90 человек к 2018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е количества молодых граждан Тюхтетского района, принявших участие в  краевых молодёжных проектах, слётах, не менее 25 человек  в 2018г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количества молодых граждан Тюхтетского района, принявших участие в районных фестивалях, конкурсах, проектах  на уровне 250 человек  к 2018 год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: создание условий успешной социализации и эффективной самореализации молодежи Тюхтет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атеги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Р</w:t>
      </w:r>
      <w:r>
        <w:rPr>
          <w:rStyle w:val="A1"/>
          <w:rFonts w:cs="Times New Roman" w:ascii="Times New Roman" w:hAnsi="Times New Roman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 Развитие молодежных общественных объединений, действующих на территории Тюхтетского район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количеств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района, и обеспечат создание механизмов вовлечения молодежи  в практическую социально-полезную деятельность.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есурсных площадок для реализации молодежной инициатив на территории Тюхтет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влечения молодежи в приоритетные направления молодежной политики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опытом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ханизмов поддержки молодежных инициатив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а 3.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ыполнение государственных полномочий по созданию и обеспечению деятельности комиссий по делам несовершеннолетних и защите их прав.                 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роки выполнения подпрограммы: 2014-2018 годы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личество молодежи, проживающей в Тюхтетском районе, посещающие молодёжный центр «УСПЕХ» на постоянной основ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личество молодых граждан Тюхтетского района, принявших участие в  краевых молодёжных проектах, слётах, семинарах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личество молодых граждан Тюхтетского района, принявших участие в районных фестивалях, конкурсах, проектах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удельный вес  снятых с учета КДНиЗП  несовершеннолетних к общему количеству стоящих на учет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юхтет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ультуры, спорта и молодежной политики администрации Тюхтет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 многопрофильный молодёжный центр «УСПЕ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ДНиЗ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ориентированные некоммерческие организации, являющиеся получателями грантовой поддержки из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ы осуществляется за счет средств местного и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и распорядителями средств  местного  бюджета является администрация Тюхтет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и муниципальному бюджетному учреждению многопрофильному молодёжному центру «УСПЕХ»  из краевого бюджета  на поддержку деятельности муниципальных молодежных центров в 2016, 2017,  2018г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и из местного бюджета  муниципальному  бюджетному   учреждению многопрофильному молодёжному центру «УСПЕХ» на выполнение муниципального задания для оказания муниципальных услуг  (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4.1. Текущее управление и контроль за реализацией подпрограммы осуществляет администрация Тюхтетского район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тдел культуры, спорта и молодежной политики администрация Тюхтетского района и МБУ ММЦ «Успех», ответственный секретарь КДНиЗП несу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4.2. Администрация Тюхтетского  района в лице отдела культуры, спорта и  молодежной политики  осуществл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2.4.3. Отдел культуры, спорта  и молодежной политики администрации Тюхтетского района  ежеквартально не позднее 10 числа второго месяца, следующего за отчетным, направляет    в отдел экономики и планирования администрации Тюхтетского района, финансовое управление администрации Тюхтетского района отчеты о реализации подпрограммы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2.4.4. Отдел культуры, спорта  и молодежной политики администрации Тюхтетского района  ежегодно формирует годовой отчет о ходе реализации подпрограммы, согласовывает его  с соисполнителями подпрограммы и направляет в  отдел  экономики и  планирования администрации Тюхтетского района  до 1 марта года, следующего за отчетным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4.6. Администрация Тюхтетского района  осуществляет контроль за использованием субсидий (пункты 1, 2, 5 мероприятий подпрограммы) их получателями в соответствии с условиями и целями, определенными при предоставлении указанных средств из местного и  краевого бюджет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2.4.7. Контроль за законностью, результативностью (эффективностью </w:t>
        <w:br/>
        <w:t>и экономностью) использования средств краевого бюджета осуществляет служба финансово-экономического контроля  Красноя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5. Оценка социально - 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нечными результатами реализации подпрограмм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90 молодых граждан, посетивших молодёжный центр «УСПЕХ» на постоян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енее  25 молодых граждан Тюхтетского района, принявших участие в  краевых молодёжных проектах, слётах, семина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 220  молодых граждан Тюхтетского района, принявших участие в районных фестивалях, конкурсах, проектах;</w:t>
      </w:r>
    </w:p>
    <w:p>
      <w:pPr>
        <w:pStyle w:val="Normal"/>
        <w:widowControl w:val="false"/>
        <w:spacing w:lineRule="auto" w:line="240" w:before="0" w:after="0"/>
        <w:ind w:lef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дельный вес  снятых с учета КДНиЗП  несовершеннолетних к общему количеству стоящих на учете составит 8% к 2018г.</w:t>
      </w:r>
    </w:p>
    <w:p>
      <w:pPr>
        <w:pStyle w:val="Normal"/>
        <w:widowControl w:val="false"/>
        <w:spacing w:lineRule="auto" w:line="240" w:before="0" w:after="0"/>
        <w:ind w:lef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реализуются за счет средств краевого и местного бюджет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средств местного бюджета на реализацию мероприятий подпрограммы составляет 9650.9 тыс. рублей, объем расходов средств краевого бюджета на реализацию мероприятий подпрограммы составляет 2495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507" w:gutter="0" w:header="0" w:top="709" w:footer="0" w:bottom="567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SimSun;Arial Unicode MS" w:cs="Calibri"/>
      <w:kern w:val="2"/>
    </w:rPr>
  </w:style>
  <w:style w:type="character" w:styleId="2">
    <w:name w:val=" Знак Знак2"/>
    <w:qFormat/>
    <w:rPr>
      <w:rFonts w:ascii="Calibri" w:hAnsi="Calibri" w:eastAsia="SimSun;Arial Unicode MS" w:cs="Calibri"/>
      <w:b/>
      <w:bCs/>
      <w:kern w:val="2"/>
    </w:rPr>
  </w:style>
  <w:style w:type="character" w:styleId="11">
    <w:name w:val=" Знак Знак1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17">
    <w:name w:val=" Знак Знак"/>
    <w:qFormat/>
    <w:rPr>
      <w:rFonts w:ascii="Calibri" w:hAnsi="Calibri" w:eastAsia="SimSun;Arial Unicode MS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Пользователь</cp:lastModifiedBy>
  <cp:lastPrinted>2014-11-14T10:04:00Z</cp:lastPrinted>
  <dcterms:modified xsi:type="dcterms:W3CDTF">2015-11-13T04:38:00Z</dcterms:modified>
  <cp:revision>98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