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3" w:type="dxa"/>
        <w:jc w:val="left"/>
        <w:tblInd w:w="10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909" w:hRule="atLeast"/>
        </w:trPr>
        <w:tc>
          <w:tcPr>
            <w:tcW w:w="4333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к подпрограмме «Развитие массовой физической культуры и спорта», реализуемой в рамках муниципальной программы «Развитие ФК и С в Тюхтетском район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елевых показателей под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массовой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126"/>
        <w:gridCol w:w="567"/>
        <w:gridCol w:w="2853"/>
        <w:gridCol w:w="1080"/>
        <w:gridCol w:w="900"/>
        <w:gridCol w:w="900"/>
        <w:gridCol w:w="900"/>
        <w:gridCol w:w="900"/>
        <w:gridCol w:w="900"/>
        <w:gridCol w:w="1080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индика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:</w:t>
            </w:r>
          </w:p>
        </w:tc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13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: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района, занимающихся ФК и С, в общей числен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стат. отдела, данные отч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школ и профессионального училища, систематически занимающихся ФК и С в общей численности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райстат. отдела, данные отчета 1-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спортивными сооруж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оскост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-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определения нормативной потребности в объектах ФК и С, утвержденная Правительством РФ 19.10.1999г. распоряжением № 1683-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ложение №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8"/>
              </w:rPr>
              <w:t>к подпрограмме «Развитие массовой физической культуры и спорта», реализуемой в рамках муниципальной программы «Развитие ФК и С в Тюхтетском районе»</w:t>
            </w:r>
          </w:p>
        </w:tc>
      </w:tr>
    </w:tbl>
    <w:p>
      <w:pPr>
        <w:pStyle w:val="Normal"/>
        <w:jc w:val="both"/>
        <w:rPr>
          <w:sz w:val="28"/>
        </w:rPr>
      </w:pPr>
      <w:r>
        <w:rPr/>
        <w:t xml:space="preserve">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63"/>
        <w:gridCol w:w="1695"/>
        <w:gridCol w:w="851"/>
        <w:gridCol w:w="814"/>
        <w:gridCol w:w="1260"/>
        <w:gridCol w:w="616"/>
        <w:gridCol w:w="824"/>
        <w:gridCol w:w="720"/>
        <w:gridCol w:w="720"/>
        <w:gridCol w:w="720"/>
        <w:gridCol w:w="720"/>
        <w:gridCol w:w="824"/>
        <w:gridCol w:w="16"/>
        <w:gridCol w:w="2580"/>
      </w:tblGrid>
      <w:tr>
        <w:trPr>
          <w:trHeight w:val="82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й физической культуры и спорта»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 года</w:t>
            </w:r>
          </w:p>
        </w:tc>
      </w:tr>
      <w:tr>
        <w:trPr>
          <w:trHeight w:val="3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массовой физической культуры и спорт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0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2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стойчивой потребности всех категорий населения района к здоровому образу жизни, формирование мотивации к регулярным занятием физической культурой и спортом посредством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униципальных  спортивно-массовых мероприятий для детей и подрост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Соревнования в системе «Школьная спортивная лиг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Соревнования в системе «Президентские состязани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Соревнования в системе «Юный олимпиец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0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занимающихся детей и подростков до 780 чел., что составит 76% от общего числа учащихся. Повышение мастерства участников и команд, участвующих в краевых зональных соревнования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здание системы работы и занятий массовой  ФК и С среди на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Соревнования среди коллективов поселений, клубов по месту жительства по отдельным видам, культивируемым в клубах и районе; комплексные соревн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Муниципальные соревнования для работников отдельно взятых професс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Муниципальные соревнования для всех слоев населе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0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ктики проведения соревнований среди клубов, поселений и трудовых коллективов; создание  предпосылок к организации клубов по месту жительства в наиболее крупных  поселениях; увеличение количества занимающихся в трудовых коллективах до 200 челове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здание системы работы по подготовке резервов и повышению мастерства детей и подрост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Участие в краевых и зональных первенствах в системе «Президентские состязания», «Школьная спортивная  лиг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Участие в краевых и зональных первенствах в системе детских игр «Юный олимпиец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Участие в краевых и зональных первенствах в системе «Молодежная спортивная лига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0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ение соревновательным  опытом участников и команд района; привлечение более широкого числа кандидатов в сборные команды; развитие всех программных (базовых, опорных, культивируемых) видов спорта; укрепление традиций подготовки резерв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V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здание системы работы команд района в соревновательной практике разного уровн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Участие команд и спортсменов в обязательных (рентинговых)  краевых игр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Сельская нива Красноярь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Сельская зима Красноярь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Участие команд и спортсменов в межрайонных соревнованиях разного уровня по различным вид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лейбо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утбо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ини-футбо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ыжные гон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инг-бен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тольный тенни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уэрлифтин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иревой спо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рмспо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0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здорового образа жизни среди населения; достойное представление территории  на соревнованиях; укрепление традиций сборных команд, их авторитет на межрайонных соревнованиях, привлечение игроков и участников из молодежных составо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орных команд формой, инвентарем и оборудование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0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йное представительство на межрайонных соревнованиях, повышение мастерства за счет качества инвент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й баз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Текущий ремонт и частичная реконструкция эл.освещения спортивного  зала Дома культу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Текущий ремонт и частичная реконструкция объектов спортивного ядра (стадион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девал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оккейная короб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овая площад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утбольное по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говая дорож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таллические тренажер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культуры, спорта и молодежной политики администрации Тюхтет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0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годам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8,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2:20:00Z</dcterms:created>
  <dc:creator>Пользователь</dc:creator>
  <dc:description/>
  <cp:keywords/>
  <dc:language>en-US</dc:language>
  <cp:lastModifiedBy>Пользователь</cp:lastModifiedBy>
  <dcterms:modified xsi:type="dcterms:W3CDTF">2015-11-13T06:09:00Z</dcterms:modified>
  <cp:revision>15</cp:revision>
  <dc:subject/>
  <dc:title/>
</cp:coreProperties>
</file>