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firstLine="50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Приложение к постановлению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firstLine="50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дминистрации Тюхтетского район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т 14.10.2013 № 366-п</w:t>
      </w:r>
    </w:p>
    <w:p>
      <w:pPr>
        <w:pStyle w:val="Normal"/>
        <w:jc w:val="right"/>
        <w:rPr>
          <w:i/>
          <w:i/>
          <w:color w:val="0000FF"/>
          <w:szCs w:val="28"/>
        </w:rPr>
      </w:pPr>
      <w:r>
        <w:rPr>
          <w:i/>
          <w:color w:val="0000FF"/>
          <w:szCs w:val="28"/>
        </w:rPr>
        <w:t>(приложение в ред. постановления от 13.10.2015 № 315-п)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Тюхтет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Тюхтетском районе  (далее-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рабо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администрации  Тюхтетского района  от  09.09.2013 № 269-п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eastAsia="en-US"/>
              </w:rPr>
              <w:t>Об утверждении Порядка принятия решений о разработке   муниципальных программ Тюхтетского района Красноярского края, их формировании и реализаци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юхтет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спорта и молодежной политики администрации Тюхтетского района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Тюхтетского район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спорта и молодежной политики администрации Тюхтет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 сельсоветов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ассовой физической культуры и спорт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нкурентоспособности  спортсменов муниципального  образования на межрайонных и краевых соревнованиях детско-юношеского и взрослого массового 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массовой физической культуры на территории Тюхтетс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ая поддержка возможностей предоставления детям и подросткам дополнительных учебно-тренировочных часов через систему спортивных клубов общеобразовательных учреждений, клубов по месту жительства, районный центр внешкольной рабо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поддержки сборных команд муниципального образования, выступающих на значимых краевых и межрайонных соревнова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креплению материально-технической базы спортивных сооружений массового поль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портивными сооружениями в Тюхтетском райо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муниципального образова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К и С в общей численности  0,55 данной категории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дростков и учащихся профессионального училища, систематически занимающихся ФК и С - 47%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зультатив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пропускная способность спортивных сооружений Тюхтетского района (увеличение показателя с 1068 в 2012 году до  1098 в 2018 год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лиц, систематически занимающихся физической культурой и спортом (увеличение с 1440  в 2013 году до 1800 в 2018 году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команд Тюхтетского района по игровым видам спорта, участвующих в межрайонных и краевых соревнованиях (сохранение показателя с 2013 по 2018г. 3 ед.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частников муниципальных физкультурно-оздоровительных и спортивно-массовых мероприятий, проводимых на территории муниципального образования согласно календарному плану отдела культуры (увеличение с 60 чел. В 2013 году до 90 чел. в 2018 году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вес детей и подростков, занимающихся в группах дополнительной подготовки центра внешкольной работы, клубов по месту жительства (сохранение показателя до 2018 года 46,6%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стов, обучающихся на курсах повышения квалификации и семинарах (увеличение с 2-х в 2012 году до 6 в 2018 году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и этапы реализации Программы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бюджетных ассигнований на реализацию программы всего: 8901,1 тыс. руб.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1 724,1 тыс. руб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г. 1 746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г. 2185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17г. 1623,0 тыс.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 1623,0 тыс. 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жидаемые (планируемые) конечные результаты 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позволит обеспечит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доли граждан Тюхтетского района, систематически занимающихся ФК и С, в общей численности населения района с  17,02% в 2012 году до 21,87% в 2018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занимающихся  в клубах по месту жительства с 180 чел. в 2013 году до 240 чел. в 2018 год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численности, занимающихся детей и подростков в физкультурно-спортивных клубах образовательных учреждениях (школ), центра внешкольной работы (ЦВР) до 460 чел. в 2018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реконструкцию спортсооружений массового поль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00:00Z</dcterms:created>
  <dc:creator>Пользователь</dc:creator>
  <dc:description/>
  <cp:keywords/>
  <dc:language>en-US</dc:language>
  <cp:lastModifiedBy>Пользователь</cp:lastModifiedBy>
  <dcterms:modified xsi:type="dcterms:W3CDTF">2015-11-13T09:22:00Z</dcterms:modified>
  <cp:revision>17</cp:revision>
  <dc:subject/>
  <dc:title>МУНИЦИПАЛЬНАЯ  ПРОГРАММА</dc:title>
</cp:coreProperties>
</file>