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подпрограмме 1 «Развитие дошкольного, общего и дополнительного образования», </w:t>
      </w:r>
      <w:r>
        <w:rPr>
          <w:sz w:val="20"/>
          <w:szCs w:val="28"/>
        </w:rPr>
        <w:t>реализуемой в рамках муниципальной программы «Развитие образования Тюхтетского район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 с указанием объема средств  на их реализацию и ожидаемых резуль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44"/>
        <w:gridCol w:w="720"/>
        <w:gridCol w:w="751"/>
        <w:gridCol w:w="1294"/>
        <w:gridCol w:w="571"/>
        <w:gridCol w:w="1003"/>
        <w:gridCol w:w="967"/>
        <w:gridCol w:w="966"/>
        <w:gridCol w:w="1045"/>
        <w:gridCol w:w="963"/>
        <w:gridCol w:w="2381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мероприятия 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      </w:r>
          </w:p>
        </w:tc>
      </w:tr>
      <w:tr>
        <w:trPr/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Задача № 1 </w:t>
            </w:r>
            <w:r>
              <w:rPr>
                <w:sz w:val="20"/>
                <w:szCs w:val="20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-ного и бесплатного дошкольного образова-ния в муниципальных дошкольных обра-зовательных организациях, общедоступного и бесплатного дошкольного образования в муниципальных общеобразовательных орга-низациях, 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58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622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8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8,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00 детей получат услуги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-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частичное финансирование (возмещение) расходов на выплаты младшим воспитателям, помощникам воспит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755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выплаты воспитателям, младшим воспитателям, помощникам воспитател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-зований на обеспечение выделения денежных средств на присмотр и уход за детьми-инва-лидами, детьми-сиротами и детьми, остав-шимися без попечения родителей, а также детьми с туберкулезной интоксикацией, обучающимися  в муниципальных образова-тельных организациях, реализующих образовательную программу дошкольного образования, в размере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55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взимания родительской платы в муниципальных дошкольных образовательных учреждениях (группах) будет содержаться 12 дет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, реализующих 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55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ю части родительской платы получат более</w:t>
              <w:br/>
              <w:t xml:space="preserve"> 300 челове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дошкольных образовательных учрежд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806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3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7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00 детей получат услуги общедоступного и бесплатного дошколь-ного образования в му-ниципальных дошколь-ных образовательных организация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70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8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7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18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18,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дача 2</w:t>
            </w:r>
            <w:r>
              <w:rPr>
                <w:sz w:val="20"/>
                <w:szCs w:val="20"/>
              </w:rPr>
              <w:t xml:space="preserve">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-ного и бесплатного начального общего, основного общего, среднего общего обра-зования в муниципальных общеобразова-тельных организациях, обеспечение допол-нительного образования детей в муниципаль-ных общеобразовательных организациях в части обеспечения деятельности админи-стративного и учебно-вспомогательного персонала в муниципальных общеобразова-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5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более 900 человек получат услуги обще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-тупного и бесплатного начального общего, основного общего, среднего общего обра-зования в муниципальных общеобразова-тельных организациях, обеспечение допол-нительного образования детей в муници-пальных общеобразовательных организа-циях,   за исключением обеспечения деят-ельности административного и учебно-вспомогательного персонала в муници-паль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6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54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54,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-зований края на реализацию Закона края  «О наделении органов местного самоуправления муниципальных районов и городских окру-гов края гос. полномочиями по обеспечению питанием, одеждой, мягким и жестким инвентарем обучающихся с ограниченными возможностями здоровья,  проживающих в организациях, осуществляющих образова-тельную деятельность по адаптированным образовательным программ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9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1 ребенок будет обеспечен питанием и одеждо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на обеспечение питанием  детей из малообеспеченных семей, обучающихся в муниципальных общеобразовательных учреждениях, негосударственных образовательных организация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,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более 900 человек  из малообеспеченных семей  получат бесплатное школьное питание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806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более 900 человек получат услуги обще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комфортных условий, соответствующих требованиям надзорных органов, в общеобразовательных учреждениях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874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7 учреждениях будут выполнены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768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20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42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381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381,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дача 3</w:t>
            </w:r>
            <w:r>
              <w:rPr>
                <w:sz w:val="20"/>
                <w:szCs w:val="20"/>
              </w:rPr>
              <w:t xml:space="preserve"> Обеспечить  развитие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806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,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900 детей получат услуги дополнительного образования ежегодно в муниципальных учреждения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7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7,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4</w:t>
            </w:r>
            <w:r>
              <w:rPr>
                <w:sz w:val="20"/>
                <w:szCs w:val="20"/>
              </w:rPr>
              <w:t xml:space="preserve"> Обеспечить безопасный, качественный отдых и оздоровление дете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</w:t>
            </w:r>
            <w:r>
              <w:rPr>
                <w:color w:val="000000"/>
                <w:sz w:val="20"/>
                <w:szCs w:val="20"/>
              </w:rPr>
              <w:t>убсидии на оплату стоимости набора продуктов питания или готовых блюд и их транспортировки в лагерях с дневным пребыванием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8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детей ежегодно отдохнут в лагерях с дневным пребыванием дете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</w:rPr>
              <w:t>убсидия на оплату стоимости набора продуктов питания или готовых блюд и их транспортировки в лагерях с дневным пребыванием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58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стоимости путевок для детей в краевые государственные и негосударственные организации отдыха, оздоровления и занятости детей, зарегистрированные на территории Красноярского края, муниципальные загородные оздоровительные лаге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58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более 30 детей отдохнут в загородных оздоровительных лагеря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оплату стоимости путевок для детей в краевые государственные и негосударственные организации отдыха, оздоровления и занятости детей, зарегистрированные на территории Красноярского края, муниципальные загородные оздоровительные лаге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8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лагерей дневного пребы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8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трудоустроены в ТОС, открыто 7 лагерей с дневным пребывание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несовершеннолетних в трудовые отряды старшекласс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7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,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452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41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073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514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514,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43:00Z</dcterms:created>
  <dc:creator>toma</dc:creator>
  <dc:description/>
  <cp:keywords/>
  <dc:language>en-US</dc:language>
  <cp:lastModifiedBy>Пользователь</cp:lastModifiedBy>
  <dcterms:modified xsi:type="dcterms:W3CDTF">2015-11-18T01:59:00Z</dcterms:modified>
  <cp:revision>5</cp:revision>
  <dc:subject/>
  <dc:title>приложение № 1 к подпрограмме 1</dc:title>
</cp:coreProperties>
</file>