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4</w:t>
      </w:r>
    </w:p>
    <w:p>
      <w:pPr>
        <w:pStyle w:val="NoSpacing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труда </w:t>
      </w:r>
    </w:p>
    <w:p>
      <w:pPr>
        <w:pStyle w:val="NoSpacing"/>
        <w:ind w:left="5103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ботников МБУЗ  «Тюхтетская ЦРБ»</w:t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Критерии оценки результативности и качества труда работ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инансово-экономической службы МБУЗ  «Тюхтетская ЦРБ»,  для осуществления названным работникам ежемесячных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1620"/>
        <w:gridCol w:w="2160"/>
        <w:gridCol w:w="1260"/>
      </w:tblGrid>
      <w:tr>
        <w:trPr>
          <w:tblHeader w:val="true"/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/>
              <w:t xml:space="preserve">Критер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иоди-чность оценки</w:t>
            </w:r>
          </w:p>
        </w:tc>
      </w:tr>
      <w:tr>
        <w:trPr>
          <w:trHeight w:val="4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Выплата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Соблюдение финансово-хозяйственной дисципли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сполнени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обоснованные остатк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 лицевых счет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мечания по результатам аудиторских проверок и ревиз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Выплата за качество выполняемых работ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Оперативность и качество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ладение специализированными информационными программ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мение самостоятельно принимать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до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9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3-04T08:17:00Z</dcterms:modified>
  <cp:revision>10</cp:revision>
  <dc:subject/>
  <dc:title>Приложение № 1 </dc:title>
</cp:coreProperties>
</file>