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8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Критерии оценки результативности и качества тру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чего персонала МБУЗ  «Тюхтетская ЦРБ», для осуществления названным работникам ежемесячных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980"/>
        <w:gridCol w:w="1620"/>
        <w:gridCol w:w="1620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 xml:space="preserve">Критер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балл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иодичность оценки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рочные и/или важные задан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 объеме функциональных обязанност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7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Задания, требующих рабо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блюдение трудовой дисциплин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сутствие нару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личие нару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Выполнение заданий ранее установленного срока без снижения кач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Выполнение нескольких срочных и/или важных заданий</w:t>
            </w:r>
            <w:r>
              <w:rPr/>
              <w:t xml:space="preserve">, не входящих 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>в должностные обяза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Жалобы и замеч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 выполненным заданиям (работа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/>
              <w:t>до 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16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1:00Z</dcterms:created>
  <dc:creator>Павленко</dc:creator>
  <dc:description/>
  <cp:keywords/>
  <dc:language>en-US</dc:language>
  <cp:lastModifiedBy>user</cp:lastModifiedBy>
  <cp:lastPrinted>2013-03-04T16:19:00Z</cp:lastPrinted>
  <dcterms:modified xsi:type="dcterms:W3CDTF">2013-03-04T08:19:00Z</dcterms:modified>
  <cp:revision>12</cp:revision>
  <dc:subject/>
  <dc:title>Приложение № 1 </dc:title>
</cp:coreProperties>
</file>