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>
          <w:sz w:val="24"/>
          <w:szCs w:val="28"/>
        </w:rPr>
      </w:pPr>
      <w:r>
        <w:rPr>
          <w:sz w:val="24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8"/>
        </w:rPr>
        <w:t>к положению об оплате труда работников МБУЗ  «Тюхтетская ЦРБ»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Количество средних должностных окладов, ставок заработной платы работников основного персонала, используемое при определении размера должностного оклада руководителя МБУЗ  «Тюхтетская ЦРБ», с учетом отнесения такого учреждения к группе по оплате труда руководителей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12"/>
        <w:gridCol w:w="1274"/>
        <w:gridCol w:w="1275"/>
        <w:gridCol w:w="1275"/>
        <w:gridCol w:w="1239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 оплат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группа по оплате тру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, имеющие коечный фонд и оказывающие амбулаторно-поликлиническую помощ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-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-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-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-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43:00Z</dcterms:created>
  <dc:creator>Павленко</dc:creator>
  <dc:description/>
  <cp:keywords/>
  <dc:language>en-US</dc:language>
  <cp:lastModifiedBy>user</cp:lastModifiedBy>
  <cp:lastPrinted>2013-03-04T16:31:00Z</cp:lastPrinted>
  <dcterms:modified xsi:type="dcterms:W3CDTF">2013-03-04T08:32:00Z</dcterms:modified>
  <cp:revision>12</cp:revision>
  <dc:subject/>
  <dc:title>Приложение № 1 </dc:title>
</cp:coreProperties>
</file>