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Приложение № 12</w:t>
      </w:r>
    </w:p>
    <w:p>
      <w:pPr>
        <w:pStyle w:val="NoSpacing"/>
        <w:ind w:left="5103" w:hanging="0"/>
        <w:rPr/>
      </w:pPr>
      <w:r>
        <w:rPr>
          <w:rFonts w:cs="Times New Roman" w:ascii="Times New Roman" w:hAnsi="Times New Roman"/>
          <w:sz w:val="24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Критерии оценки результативности и эффективности деятельности МБУЗ  «Тюхтетская ЦРБ», размеры и условия осуществления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руководителя его заместителям и главному бухгалтеру МБУЗ  «Тюхтетская ЦРБ»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Критерии оценки результативности и деятельности МБУЗ  «Тюхтетская ЦРБ», осуществляющих лечебно-профилактическую деятельность, для установления руководителю, его заместителям и главному бухгалтеру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(далее – выплаты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80"/>
        <w:gridCol w:w="208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оценки результативности </w:t>
            </w:r>
          </w:p>
          <w:p>
            <w:pPr>
              <w:pStyle w:val="Normal"/>
              <w:jc w:val="center"/>
              <w:rPr/>
            </w:pPr>
            <w:r>
              <w:rPr/>
              <w:t>и эффективности деятельности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оценки критер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выплаты 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от установленного должностного оклада)</w:t>
            </w:r>
          </w:p>
        </w:tc>
      </w:tr>
      <w:tr>
        <w:trPr/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 ответственность при выполнении поставленных задач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 организации и управления учрежд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убликаций в средствах массовой информации и публичных выступлений о деятельности учреждения, в том числе подготовленных и представленных руководителем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в учреждении общественного совета, степень взаимодействия общественного совета и администрации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ведение в учреждении систем персонифицированного и предметно-количественн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учреждением финансово-хозяйственной дисципли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униципальных образований мероприятиями по методической поддержке и контролю деятельности (совещания, конференции, выезды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становленных объемов медицинской помощи в рамках Программы государственных гарантий оказания населению Красноярского края бесплатн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реждением утвержденного плана выездной и организационно-методическ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реждением утвержденного плана внедрения новых организационных и медицинских технологий, станда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за качество работ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учреждением утвержденных показателе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на деятельность учреждения, в том числе на качество предоставляемых им медицинск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пациентов медицинской помощью, оказываемой учрежд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4"/>
          <w:szCs w:val="28"/>
        </w:rPr>
        <w:t>2. Орган местного самоуправления, являющийся учредителем учреждения, ежегодно утверждает значения критериев оценки результативности и эффективности деятельности  по учреждению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4. Размеры выплат руководителю, его заместителям и главному бухгалтеру учреждения устанавливаются ежеквартально в соответствии                   с результатами оценки результативности и эффективности деятельности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5. Оценка результативности и эффективности деятельности учреждения осуществляется органом местного самоуправления, являющимся учредителем учреждения, на основании ежеквартальных отчетов руководителя учреждения  о деятельности учреждения за соответствующий период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1:00Z</dcterms:created>
  <dc:creator>Павленко</dc:creator>
  <dc:description/>
  <cp:keywords/>
  <dc:language>en-US</dc:language>
  <cp:lastModifiedBy>user</cp:lastModifiedBy>
  <cp:lastPrinted>2013-02-18T09:04:00Z</cp:lastPrinted>
  <dcterms:modified xsi:type="dcterms:W3CDTF">2013-03-04T08:35:00Z</dcterms:modified>
  <cp:revision>13</cp:revision>
  <dc:subject/>
  <dc:title>Приложение № 1 </dc:title>
</cp:coreProperties>
</file>