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11</w:t>
      </w:r>
    </w:p>
    <w:p>
      <w:pPr>
        <w:pStyle w:val="NoSpacing"/>
        <w:ind w:left="5103" w:hanging="0"/>
        <w:rPr/>
      </w:pPr>
      <w:r>
        <w:rPr>
          <w:rFonts w:cs="Times New Roman" w:ascii="Times New Roman" w:hAnsi="Times New Roman"/>
          <w:sz w:val="24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исчисления среднего размера должностного оклада, ставки заработной платы работников основного персонала для определения размера должностного оклада руководителя МБУЗ 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ний размер должностного оклада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SUM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р   =     --------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де ДОср   -  средний   размер  оклада  (должностного   оклада),   ста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ов основного персонал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 i - размер должностного   оклада, ставки  заработной   платы работника основного персонала,  установленный  в  соответствии  со  штатным расписанием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 - штатная численность работников основного персонал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Средний размер должностного оклада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ия (индексации) должностных окладов, ставок заработной платы работников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основному персоналу по виду экономической деятельности «Здравоохранение» для учреждений здравоохранения относятся врачи-специалис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45964;fld=134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2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3-04T08:33:00Z</dcterms:modified>
  <cp:revision>12</cp:revision>
  <dc:subject/>
  <dc:title>Приложение № 1 </dc:title>
</cp:coreProperties>
</file>