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4"/>
          <w:szCs w:val="28"/>
        </w:rPr>
      </w:pPr>
      <w:r>
        <w:rPr>
          <w:sz w:val="24"/>
          <w:szCs w:val="28"/>
        </w:rPr>
        <w:t>Приложение № 14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sz w:val="24"/>
          <w:szCs w:val="28"/>
        </w:rPr>
      </w:pPr>
      <w:r>
        <w:rPr>
          <w:sz w:val="24"/>
          <w:szCs w:val="28"/>
        </w:rPr>
        <w:t>к положению об оплате труда работников МБУЗ  «Тюхтетская ЦР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ъем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выплат стимулирующего характера руководител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БУЗ  «Тюхтетская ЦР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45"/>
        <w:gridCol w:w="3240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учреждения, подведомственного      </w:t>
              <w:br/>
              <w:t>администрации муниципального района (городского округа) Красноярского кр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    </w:t>
              <w:br/>
              <w:t xml:space="preserve">на осуществление    </w:t>
              <w:br/>
              <w:t xml:space="preserve">выплат стимулирующего </w:t>
              <w:br/>
              <w:t xml:space="preserve">характера руководителю </w:t>
              <w:br/>
              <w:t xml:space="preserve">учреждения в год    </w:t>
              <w:br/>
              <w:t xml:space="preserve">(в кратном отношении  </w:t>
              <w:br/>
              <w:t xml:space="preserve">к должностному окладу </w:t>
              <w:br/>
              <w:t>руководителя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чреждение здравоохранения, имеющее коечный фонд и оказывающее амбулаторно-поликлиническую помощь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08:00Z</dcterms:created>
  <dc:creator>Павленко</dc:creator>
  <dc:description/>
  <cp:keywords/>
  <dc:language>en-US</dc:language>
  <cp:lastModifiedBy>user</cp:lastModifiedBy>
  <cp:lastPrinted>2010-06-16T08:44:00Z</cp:lastPrinted>
  <dcterms:modified xsi:type="dcterms:W3CDTF">2013-03-04T08:43:00Z</dcterms:modified>
  <cp:revision>11</cp:revision>
  <dc:subject/>
  <dc:title>Приложение № 1 </dc:title>
</cp:coreProperties>
</file>