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3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 МБУЗ 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ы выплат стимулирующего характера за опыт работы для руководителя, его заместителей и главного бухгалтера МБУЗ  «Тюхтетская ЦРБ», а также порядок исчисления стажа непрерывной работы в сфере, дающего право на установление данной стимулирующей выпл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ы выплат стимулирующего характера за опыт работы для руководителя, его заместителей и главного бухгалтера МБУЗ  «Тюхтетская ЦРБ»:</w:t>
      </w:r>
    </w:p>
    <w:p>
      <w:pPr>
        <w:pStyle w:val="Normal"/>
        <w:ind w:firstLine="540"/>
        <w:jc w:val="both"/>
        <w:rPr/>
      </w:pPr>
      <w:bookmarkStart w:id="0" w:name="sub_612"/>
      <w:r>
        <w:rPr>
          <w:sz w:val="24"/>
          <w:szCs w:val="24"/>
        </w:rPr>
        <w:t xml:space="preserve">1.1. </w:t>
      </w:r>
      <w:bookmarkStart w:id="1" w:name="sub_6121"/>
      <w:bookmarkEnd w:id="0"/>
      <w:r>
        <w:rPr>
          <w:sz w:val="24"/>
          <w:szCs w:val="24"/>
        </w:rPr>
        <w:t xml:space="preserve">  </w:t>
      </w:r>
      <w:bookmarkStart w:id="2" w:name="sub_614"/>
      <w:bookmarkEnd w:id="1"/>
      <w:r>
        <w:rPr>
          <w:sz w:val="24"/>
          <w:szCs w:val="24"/>
        </w:rPr>
        <w:t>Руководителю, его заместителям и главному бухгалтеру МБУЗ  «Тюхтетская ЦРБ» выплата стимулирующего характера за опыт работы устанавливается в размер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установленного должностного оклада при стаже непрерывной работы не менее трех лет с последующим увеличением на 10 процентов установленного должностного оклада после пяти лет непрерывной работы, но не более 30 процентов установленного должностного оклада – за стаж непрерывной работы в сферах здравоохран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2. Порядок исчисления стажа непрерывной работы в сферах здравоохранения, дающего право руководителю учреждения, его заместителям, главному бухгалтеру учреждения  на установление выплаты стимулирующего характера за опыт работы (далее – Порядок):</w:t>
      </w:r>
    </w:p>
    <w:p>
      <w:pPr>
        <w:pStyle w:val="Normal"/>
        <w:ind w:firstLine="540"/>
        <w:jc w:val="both"/>
        <w:rPr/>
      </w:pPr>
      <w:bookmarkStart w:id="3" w:name="sub_621"/>
      <w:bookmarkEnd w:id="3"/>
      <w:r>
        <w:rPr>
          <w:sz w:val="24"/>
          <w:szCs w:val="24"/>
        </w:rPr>
        <w:t>2.1. В стаж непрерывной работы в сферах здравоохранения, дающего право руководителю учреждения, его заместителям, главному бухгалтеру учреждения на установление выплаты стимулирующего характера за опыт работы засчитыва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" w:name="sub_621"/>
      <w:bookmarkStart w:id="5" w:name="sub_6211"/>
      <w:bookmarkEnd w:id="4"/>
      <w:r>
        <w:rPr>
          <w:sz w:val="24"/>
          <w:szCs w:val="24"/>
        </w:rPr>
        <w:t xml:space="preserve">2.1.1. Работникам, </w:t>
      </w:r>
      <w:bookmarkEnd w:id="5"/>
      <w:r>
        <w:rPr>
          <w:sz w:val="24"/>
          <w:szCs w:val="24"/>
        </w:rPr>
        <w:t>настоящего приложения время непрерывной работы, как по основной работе, так  и работе по совместительств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1.2. Работникам, предусмотренным 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в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hyperlink w:anchor="sub_611">
        <w:r>
          <w:rPr>
            <w:rStyle w:val="InternetLink"/>
            <w:color w:val="000000"/>
            <w:sz w:val="24"/>
            <w:szCs w:val="24"/>
            <w:u w:val="none"/>
          </w:rPr>
          <w:t xml:space="preserve"> пункте 1.</w:t>
        </w:r>
      </w:hyperlink>
      <w:r>
        <w:rPr>
          <w:sz w:val="24"/>
          <w:szCs w:val="24"/>
        </w:rPr>
        <w:t>1 настоящего прилож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, как по основной работе, так и работе по совместительству, на любых должностях, в том числе на должностях врачей  и провизоров-интернов, врачей и провизоров-стажеров, в учреждениях здравоохранения, независимо от ведомственной подчиненности, социальной защиты населения и государственного санитарно-эпидемиологического надз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централизованных бухгалтериях при органах и учреждениях здравоохранения, при условии, если за ними непосредственно следовала работа  в учреждениях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, и научных организаций клинического профил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на должностях руководителей и врачей службы милосердия, медицинских сестер милосердия, в т.ч. старших и младших, обществ Красного Креста и его организац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, как по основной работе, так и работе                             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6" w:name="sub_6212"/>
      <w:bookmarkStart w:id="7" w:name="sub_80"/>
      <w:bookmarkStart w:id="8" w:name="sub_79"/>
      <w:bookmarkStart w:id="9" w:name="sub_78"/>
      <w:bookmarkStart w:id="10" w:name="sub_77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Минюста России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1" w:name="sub_6212"/>
      <w:bookmarkStart w:id="12" w:name="sub_80"/>
      <w:bookmarkStart w:id="13" w:name="sub_79"/>
      <w:bookmarkStart w:id="14" w:name="sub_78"/>
      <w:bookmarkStart w:id="15" w:name="sub_77"/>
      <w:bookmarkStart w:id="16" w:name="sub_6213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е здравоохранения 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7" w:name="sub_6213"/>
      <w:bookmarkEnd w:id="1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, независимо от продолжительности перерывов в работе, связанных  с 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8" w:name="sub_81"/>
      <w:bookmarkEnd w:id="1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9" w:name="sub_81"/>
      <w:bookmarkStart w:id="20" w:name="sub_62130"/>
      <w:bookmarkEnd w:id="19"/>
      <w:bookmarkEnd w:id="20"/>
      <w:r>
        <w:rPr>
          <w:sz w:val="24"/>
          <w:szCs w:val="24"/>
        </w:rPr>
        <w:t>2.1.3. Работникам, предусмотренным в пунктах 1.1-1.4 настоящего приложения, при условии, если ниже 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1" w:name="sub_62130"/>
      <w:bookmarkEnd w:id="2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о уходу за ребенком до достижения им возраста 3-х лет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2" w:name="sub_6214"/>
      <w:r>
        <w:rPr>
          <w:sz w:val="24"/>
          <w:szCs w:val="24"/>
        </w:rPr>
        <w:t>2.1.4. Работникам, предусмотренным в пунктах 1.1-1.4 настоящего приложения, без каких либо условий и ограничений</w:t>
      </w:r>
      <w:bookmarkEnd w:id="22"/>
      <w:r>
        <w:rPr>
          <w:sz w:val="24"/>
          <w:szCs w:val="24"/>
        </w:rPr>
        <w:t>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службы в Вооруженных Силах СССР, органах внутренних дел 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3" w:name="sub_622"/>
      <w:bookmarkEnd w:id="23"/>
      <w:r>
        <w:rPr>
          <w:sz w:val="24"/>
          <w:szCs w:val="24"/>
        </w:rPr>
        <w:t>2.2. Стаж непрерывной работы в сферах здравоохранения и социального обеспечения, дающего право руководителю учреждения, его заместителям главному бухгалтеру учреждения на установление выплаты стимулирующего характера за опыт работы сохраняется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4" w:name="sub_622"/>
      <w:bookmarkEnd w:id="24"/>
      <w:r>
        <w:rPr>
          <w:sz w:val="24"/>
          <w:szCs w:val="24"/>
        </w:rPr>
        <w:t>2.2.1. При поступлении на работу в учреждения здравоохранения и социальной защиты населения, при отсутствии во время перерыва другой работы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5" w:name="sub_6221"/>
      <w:bookmarkEnd w:id="25"/>
      <w:r>
        <w:rPr>
          <w:sz w:val="24"/>
          <w:szCs w:val="24"/>
        </w:rPr>
        <w:t>а) не позднее одного месяца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6" w:name="sub_6221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прекращения временной инвалидности или болезни, вызвавших увольнение из учреждений (подразделений) и с должностей, указанных в пунктах 1.1.-1.4 настоящего приложения, а также в случае увольнения  с работы, на которую работник был переведен по этим основаниям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органов управления здравоохранения, социальной защиты населения, органов Роспотребнадзор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 и с должностей доверенных враче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7" w:name="sub_622107"/>
      <w:bookmarkEnd w:id="2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8" w:name="sub_622107"/>
      <w:bookmarkStart w:id="29" w:name="sub_70"/>
      <w:bookmarkEnd w:id="28"/>
      <w:bookmarkEnd w:id="2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0" w:name="sub_70"/>
      <w:bookmarkStart w:id="31" w:name="sub_6222"/>
      <w:bookmarkEnd w:id="30"/>
      <w:bookmarkEnd w:id="31"/>
      <w:r>
        <w:rPr>
          <w:sz w:val="24"/>
          <w:szCs w:val="24"/>
        </w:rPr>
        <w:t>б) не позднее двух месяцев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2" w:name="sub_6222"/>
      <w:bookmarkEnd w:id="3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учреждений здравоохранения, социальной защиты населения и должностей, указанных в пунктах 1.1-1.4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рыв в работе удлиняется на время, необходимое для переезда к новому месту жительства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пунктах 1.1-1.4 настоящего приложения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тот же порядок применяется в отношении членов семей, находившихся  за границей вместе с работником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зднее трех месяцев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3" w:name="sub_622303"/>
      <w:bookmarkEnd w:id="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4" w:name="sub_622303"/>
      <w:bookmarkStart w:id="35" w:name="sub_622304"/>
      <w:bookmarkEnd w:id="34"/>
      <w:bookmarkEnd w:id="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6" w:name="sub_622304"/>
      <w:bookmarkStart w:id="37" w:name="sub_6224"/>
      <w:bookmarkEnd w:id="36"/>
      <w:bookmarkEnd w:id="37"/>
      <w:r>
        <w:rPr>
          <w:sz w:val="24"/>
          <w:szCs w:val="24"/>
        </w:rPr>
        <w:t>г) не позднее шести месяцев со дня увольнения в связи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 и приравненных к ним местностях;</w:t>
      </w:r>
    </w:p>
    <w:p>
      <w:pPr>
        <w:pStyle w:val="Normal"/>
        <w:spacing w:lineRule="auto" w:line="228"/>
        <w:ind w:firstLine="540"/>
        <w:jc w:val="both"/>
        <w:rPr/>
      </w:pPr>
      <w:bookmarkStart w:id="38" w:name="sub_6224"/>
      <w:bookmarkStart w:id="39" w:name="sub_6225"/>
      <w:bookmarkEnd w:id="38"/>
      <w:bookmarkEnd w:id="39"/>
      <w:r>
        <w:rPr>
          <w:sz w:val="24"/>
          <w:szCs w:val="24"/>
        </w:rPr>
        <w:t xml:space="preserve">д) не позднее одного года - со дня увольнения с военной службы, не считая времени переезда, если службе непосредственно предшествовала работа в учреждениях (подразделениях), должностях, перечисленных 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пунктах 1.1-1.4 настоящего приложения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540"/>
        <w:jc w:val="both"/>
        <w:rPr/>
      </w:pPr>
      <w:bookmarkStart w:id="40" w:name="sub_6225"/>
      <w:bookmarkStart w:id="41" w:name="sub_60226"/>
      <w:bookmarkEnd w:id="40"/>
      <w:bookmarkEnd w:id="41"/>
      <w:r>
        <w:rPr>
          <w:sz w:val="24"/>
          <w:szCs w:val="24"/>
        </w:rPr>
        <w:t xml:space="preserve">2.2.2. Стаж непрерывной работы в сферах здравоохранения и социального обеспечения, дающего право работнику учреждения на установление стимулирующей выплаты к минимальному окладу за опыт работы сохраняется независимо от продолжительности перерыва в работе и наличия во время перерыва другой работы, при условии, если перерыву непосредственно предшествовала работа в учреждениях (подразделениях) и должностях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х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1.1-1.4 настоящего приложения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2" w:name="sub_60226"/>
      <w:bookmarkEnd w:id="4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3" w:name="sub_6226"/>
      <w:bookmarkEnd w:id="4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4" w:name="sub_6226"/>
      <w:bookmarkEnd w:id="4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5" w:name="sub_62265"/>
      <w:bookmarkEnd w:id="4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6" w:name="sub_62265"/>
      <w:bookmarkEnd w:id="4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в пунктах 1.1-1.4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нятым на сезонных работах в учреждениях здравоохранения, учетом времени, необходимого для переезда по направлению службы занятости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7" w:name="sub_6227"/>
      <w:bookmarkEnd w:id="47"/>
      <w:r>
        <w:rPr>
          <w:sz w:val="24"/>
          <w:szCs w:val="24"/>
        </w:rPr>
        <w:t>2.2.3. Стаж работы сохраняется также в случаях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8" w:name="sub_6227"/>
      <w:bookmarkEnd w:id="4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торжения трудового договора в связи с уходом за ребенком в возрасте 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ы в учреждениях, предприятиях и организациях системы здравоохранения (кафедрах вузах,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не засчитывается.</w:t>
      </w:r>
    </w:p>
    <w:p>
      <w:pPr>
        <w:pStyle w:val="Normal"/>
        <w:spacing w:lineRule="auto" w:line="228"/>
        <w:ind w:firstLine="540"/>
        <w:jc w:val="both"/>
        <w:rPr/>
      </w:pPr>
      <w:bookmarkStart w:id="49" w:name="sub_623"/>
      <w:bookmarkEnd w:id="49"/>
      <w:r>
        <w:rPr>
          <w:sz w:val="24"/>
          <w:szCs w:val="24"/>
        </w:rPr>
        <w:t xml:space="preserve">2.3. Перерывы в работе, предусмотренные подпункто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22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2.2.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в стаж непрерывной работы в сферах здравоохранения и социального обеспечения, дающего право работнику учреждения на установление выплат стимулирующего характера  за опыт работы, не включаются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50" w:name="sub_623"/>
      <w:bookmarkEnd w:id="50"/>
      <w:r>
        <w:rPr>
          <w:sz w:val="24"/>
          <w:szCs w:val="24"/>
        </w:rPr>
        <w:t>2.4.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перечисленных  в настоящем Порядке.</w:t>
      </w:r>
    </w:p>
    <w:p>
      <w:pPr>
        <w:pStyle w:val="Normal"/>
        <w:ind w:right="-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Павленко</dc:creator>
  <dc:description/>
  <cp:keywords/>
  <dc:language>en-US</dc:language>
  <cp:lastModifiedBy>user</cp:lastModifiedBy>
  <cp:lastPrinted>2013-02-18T09:05:00Z</cp:lastPrinted>
  <dcterms:modified xsi:type="dcterms:W3CDTF">2013-03-04T08:40:00Z</dcterms:modified>
  <cp:revision>12</cp:revision>
  <dc:subject/>
  <dc:title>Приложение № 1 </dc:title>
</cp:coreProperties>
</file>