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4"/>
          <w:szCs w:val="28"/>
        </w:rPr>
      </w:pPr>
      <w:r>
        <w:rPr>
          <w:sz w:val="24"/>
          <w:szCs w:val="28"/>
        </w:rPr>
        <w:t>Приложение № 10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8"/>
        </w:rPr>
        <w:t>к положению об оплате труда работников МБУЗ  «Тюхтетская ЦРБ»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и для отнесения МБУЗ  «Тюхтетская ЦРБ», к группам по оплате труда руководителя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чреждения здравоохранения, имеющие коечный фонд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755"/>
        <w:gridCol w:w="1890"/>
        <w:gridCol w:w="1755"/>
        <w:gridCol w:w="162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     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руппы по оплате труда руководителя учре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V 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коек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ечный  фонд), шт.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 и боле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1 до    </w:t>
              <w:br/>
              <w:t xml:space="preserve">100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1 до   </w:t>
              <w:br/>
              <w:t xml:space="preserve">300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100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59:00Z</dcterms:created>
  <dc:creator>Павленко</dc:creator>
  <dc:description/>
  <cp:keywords/>
  <dc:language>en-US</dc:language>
  <cp:lastModifiedBy>user</cp:lastModifiedBy>
  <cp:lastPrinted>2013-03-04T16:32:00Z</cp:lastPrinted>
  <dcterms:modified xsi:type="dcterms:W3CDTF">2013-03-04T08:33:00Z</dcterms:modified>
  <cp:revision>15</cp:revision>
  <dc:subject/>
  <dc:title>Приложение № 1 </dc:title>
</cp:coreProperties>
</file>