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Spacing"/>
        <w:ind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плате труда </w:t>
      </w:r>
    </w:p>
    <w:p>
      <w:pPr>
        <w:pStyle w:val="NoSpacing"/>
        <w:tabs>
          <w:tab w:val="clear" w:pos="708"/>
          <w:tab w:val="center" w:pos="7287" w:leader="none"/>
        </w:tabs>
        <w:ind w:firstLine="522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ов </w:t>
        <w:tab/>
        <w:t>МБУЗ  «Тюхтетская ЦРБ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мальные размеры окладов (должностных окладов), ставок заработной платы работников МБУЗ «Тюхтетская ЦРБ», по профессиональным квалификационным группам и по отдельным должностям, не включенным в профессиональные квалификационные групп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Профессиональная квалификационная группа (далее - ПКГ) «Медицинский персонал первого уровн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ПКГ «Средний медицинский персонал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2</w:t>
            </w:r>
          </w:p>
        </w:tc>
      </w:tr>
    </w:tbl>
    <w:p>
      <w:pPr>
        <w:pStyle w:val="ConsPlusNonformat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&lt;*&gt; Для должностей: медицинский  статистик, медицинская сестра  стерилизационной - минимальный размер оклада (должностного оклада), ставки заработной платы устанавливается в размере 2826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&lt;**&gt; Для должностей: медицинская сестра палатная (постовая), медицинская сестра по массажу, фельдшер по приему вызовов и передаче                 их  выездным  бригадам, медицинский лабораторный техник - минимальный размер оклада (должностного оклада), ставки заработной платы устанавливается в размере 309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ПКГ «Врачи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</w:t>
            </w:r>
          </w:p>
        </w:tc>
      </w:tr>
    </w:tbl>
    <w:p>
      <w:pPr>
        <w:pStyle w:val="ConsPlusNonformat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&lt;*&gt; Для должностей: врач-неонатолог отделения (палаты)                            для новорожденных детей, врач-анестезиолог-реаниматолог (группы) анестезиологии-реанимации, отделения экстренной и планово-консультативной помощи, врач-эндоскопист - минимальный размер оклада (должностного оклада), ставки заработной платы устанавливается в размере 4424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ПКГ «Руководители структурных подразделений с высшим медицинским образованием (врач-специалист)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 &lt;**&gt;</w:t>
            </w:r>
          </w:p>
        </w:tc>
      </w:tr>
    </w:tbl>
    <w:p>
      <w:pPr>
        <w:pStyle w:val="ConsPlusNonformat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&lt;*&gt; Для должностей: заведующий структурным подразделением (отделом, отделением, лабораторией кабинетом, отрядом и др.), при наличии в подразделении 7 и более врачебных должностей - минимальный размер оклада (должностного оклада), ставки заработной платы устанавливается в размере 4749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&lt;**&gt; Для должности: заведующий отделением хирургического  профиля стационаров при наличии в подразделении 7 и более врачебных должностей - минимальный размер оклада (должностного оклада), ставки заработной платы устанавливается в размере 5122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 ПКГ «Общеотраслевые должности служащих первого уровн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</w:t>
            </w:r>
          </w:p>
        </w:tc>
      </w:tr>
    </w:tbl>
    <w:p>
      <w:pPr>
        <w:pStyle w:val="ConsPlusNonformat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6. ПКГ «Общеотраслевые должности служащих второго уровн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 ПКГ «Общеотраслевые должности служащих третьего уровн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8. ПКГ «Общеотраслевые должности служащих четвертого уровн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9. ПКГ «Общеотраслевые профессии рабочих первого уровн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0. ПКГ «Общеотраслевые профессии рабочих второго уровн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1. ПКГ «Должности специалистов второго уровня, осуществляющих предоставление социальных услуг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2. ПКГ «Должности специалистов третьего уровня в учреждениях здравоохранения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 ПКГ «Должности руководителей структурных подразделений»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Должности служащих и профессии рабочих, не предусмотренные профессиональными квалификационными группами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лужащего (профессия рабочего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ажданской обороны, корреспондент, редакто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медицинская сестр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реждения, отнесенного к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6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3-04T07:44:00Z</dcterms:modified>
  <cp:revision>10</cp:revision>
  <dc:subject/>
  <dc:title>Приложение № 1 </dc:title>
</cp:coreProperties>
</file>