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8"/>
        </w:rPr>
      </w:pPr>
      <w:r>
        <w:rPr>
          <w:sz w:val="24"/>
          <w:szCs w:val="28"/>
        </w:rPr>
        <w:t>к положению об оплате труда работников МБУЗ  «Тюхтетская ЦРБ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8"/>
        </w:rPr>
        <w:t>должностей работников МБУЗ  «Тюхтетская ЦРБ», с высшим и средним медицинским образованием, участвующих в реализации мероприятий по повышению доступности амбулаторной медицинской помощи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Работники МБУЗ «Тюхтетская ЦРБ», с высшим медицинским образованием, участвующие в реализации мероприятий по повышению доступности амбулаторной медицинской помощи, в том числе работники дневных стационаров: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терапевт (за исключением врача-терапевта участкового, получающего выплаты в рамках реализации приоритетного национального проекта в сфере здравоохранения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инфекциони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хирур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эндоскопи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онк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стомат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стоматолог-терапев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стоматолог-хирур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акушер-гинеколог (за исключением врачей-акушеров-гинекологов, получающих доплаты по родовым сертификатам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педиатр (за исключением врача-педиатра участкового, получающего выплаты в рамках реализации приоритетного национального проекта в сфере здравоохранения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офтальм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отоларинг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невр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дерматовенер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физиотерапев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 функциональной диагностики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 клинической лабораторной диагностики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 ультразвуковой диагностики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рентген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анестезиолог-реанимат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методи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рач-статистик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заведующий поликлиникой (консультацией, амбулаторией)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4"/>
          <w:szCs w:val="28"/>
        </w:rPr>
        <w:t>2. Работники МБУЗ «Тюхтетская ЦРБ», со средним медицинским образованием, участвующие в реализации мероприятий по повышению доступности амбулаторной медицинской помощи, в том числе работники дневных стационаров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4"/>
          <w:szCs w:val="28"/>
        </w:rPr>
        <w:t>медицинская сестра (за исключением медицинской сестры участковой,  медицинской сестры врача-акушера-гинеколога, получающей доплаты по родовым сертификатам, медицинской сестры, в том числе медицинской сестры патронажной фельдщерско-акушерского пункта, медицинской сестры подразделения скорой медицинской помощи, а также медицинских сестер, работающих с врачами-фтизиатрами, врачами-фтизиатрами участковыми, врачами-психиатрами,  врачами-психиатрами-наркологами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акушерка (за исключением акушерки фельдшерско-акушерского пункта, акушерки, получающей доплаты по родовым сертификатам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по физиотерапии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по функциональной диагностике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ие сестры по массажу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-анестези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процедурной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перевязочной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зубной врач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фельдшер (за исключением фельдшерафельдшерско-акушерского пункта, фельдшера подразделения скорой медицинской помощи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рентгенолаборан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фельдшер-лаборан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ий технолог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лаборан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инструктор по лечебной физкультуре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операционная медицинская сестра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палатная (постовая) дневного стационара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-анестези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ая сестра стерилизационной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главная медицинская сестра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ий статистик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медицинский регистрато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03:00Z</dcterms:created>
  <dc:creator>Толокина</dc:creator>
  <dc:description/>
  <cp:keywords/>
  <dc:language>en-US</dc:language>
  <cp:lastModifiedBy>user</cp:lastModifiedBy>
  <dcterms:modified xsi:type="dcterms:W3CDTF">2013-03-04T08:20:00Z</dcterms:modified>
  <cp:revision>6</cp:revision>
  <dc:subject/>
  <dc:title>Приложение № 7</dc:title>
</cp:coreProperties>
</file>