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меры выплаты за квалификационную категорию  работникам МБУЗ  «Тюхтетская ЦР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1. Размеры выплаты за квалификационную категорию  для руководителя, его заместителей, главного бухгалтера, врачей МБУЗ  «Тюхтет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369"/>
        <w:gridCol w:w="340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устано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 выпла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процент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инимальному окладу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торой квалификационной категор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ервой квалификационной категор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ысшей квалификационной категор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 Размеры выплаты за квалификационную категорию для средних медицинских работников МБУЗ  «Тюхтетская ЦРБ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92"/>
        <w:gridCol w:w="31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устано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 выпла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процент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инимальному оклад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торо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ерво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ысше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6:00Z</dcterms:created>
  <dc:creator>Павленко</dc:creator>
  <dc:description/>
  <cp:keywords/>
  <dc:language>en-US</dc:language>
  <cp:lastModifiedBy>user</cp:lastModifiedBy>
  <cp:lastPrinted>2013-03-04T16:23:00Z</cp:lastPrinted>
  <dcterms:modified xsi:type="dcterms:W3CDTF">2013-03-04T08:23:00Z</dcterms:modified>
  <cp:revision>16</cp:revision>
  <dc:subject/>
  <dc:title>Приложение № 1 </dc:title>
</cp:coreProperties>
</file>