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481330" cy="606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59" r="-7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расноярский край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юхтетского район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0"/>
        <w:gridCol w:w="2160"/>
      </w:tblGrid>
      <w:tr>
        <w:trPr/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.11.2012 г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. Тюхт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№ </w:t>
            </w:r>
            <w:r>
              <w:rPr>
                <w:sz w:val="28"/>
              </w:rPr>
              <w:t>349-п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10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4856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порядке, условиях и сроках внес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рендной платы за использование земельных участков, находящихся в муниципальной собственности и  государственная собственность на которые не разграничена. </w:t>
            </w:r>
          </w:p>
        </w:tc>
        <w:tc>
          <w:tcPr>
            <w:tcW w:w="48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. 10 ст.3 Федерального закона от 25.10.2001 № 137-ФЗ «О введении в действие Земельного Кодекса  Российской Федерации, п.п.4,5,6 ст.12 Закона Красноярского края от 04.12.2008года № 7-2542 «О регулировании земельных отношений в Красноярском крае», ст. 33 Устава района и учитывая результаты государственной кадастровой оценки земель сельскохозяйственного назначения  2012 года, а также в  целях определения арендной платы при аренде земельных участков на 2013 год,  ПОСТАНОВЛЯЮ: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следующие коэффициенты, необходимые для определения размера арендной платы при аренде земельных участков, находящихся в муниципальной собственности и земельных участков, государственная собственность на которые не разграничена: коэффициенты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учитывающие вид разрешенного использования, со</w:t>
        <w:softHyphen/>
        <w:t>гласно приложению № 2  к настоящему постановлению; - коэффициент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учитывающий категории арендаторов, равный 1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условия и сроки внесения арендной платы за землю согласно приложений № 1,3.</w:t>
      </w:r>
      <w:r>
        <w:rPr>
          <w:rFonts w:cs="Verdana" w:ascii="Verdana" w:hAnsi="Verdana"/>
          <w:color w:val="000000"/>
          <w:sz w:val="17"/>
          <w:szCs w:val="17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До 31 марта 2013 г. довести до сведения арендаторов об изменении размера арендной платы, рассчитанной в соответствии с порядком, принятым настоящим постановление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опубликовать в районной газете «Голос Тюхтет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Настоящее постановление вступает в силу со дня подписания и распространяется на правоотношения, возникшие с 01.12.2012 года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выполнением данного постановления возложить на  заместителя главы администрации района Кориш Е.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района                                                                      Г.П. Дзалба     </w:t>
      </w:r>
    </w:p>
    <w:sectPr>
      <w:type w:val="nextPage"/>
      <w:pgSz w:w="11906" w:h="16838"/>
      <w:pgMar w:left="156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7:54:00Z</dcterms:created>
  <dc:creator>-</dc:creator>
  <dc:description/>
  <dc:language>en-US</dc:language>
  <cp:lastModifiedBy>Пользователь</cp:lastModifiedBy>
  <cp:lastPrinted>2012-12-03T14:53:00Z</cp:lastPrinted>
  <dcterms:modified xsi:type="dcterms:W3CDTF">2012-12-03T07:54:00Z</dcterms:modified>
  <cp:revision>2</cp:revision>
  <dc:subject/>
  <dc:title>КРАСНОЯРСКИЙ КРАЙ</dc:title>
</cp:coreProperties>
</file>