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юхтетского  района</w:t>
      </w:r>
    </w:p>
    <w:p>
      <w:pPr>
        <w:pStyle w:val="Normal"/>
        <w:jc w:val="right"/>
        <w:rPr/>
      </w:pPr>
      <w:r>
        <w:rPr/>
        <w:t xml:space="preserve">   № </w:t>
      </w:r>
      <w:r>
        <w:rPr/>
        <w:t>349-п от  26.11.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определения размера арендной платы за землю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лательщиками арендной платы за землю признаются юридические и физические лица, земельные участки которым переданы на праве арен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бъектами взимания арендной платы за землю являются  земельные участки, переданные на праве аренды физическим и юридическим лиц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2. Порядок определения размера  арендной платы за земл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2.1. Размер арендной платы за год определяется  договором арен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Размер арендной платы   установить с учетом повышающих коэффициентов, учитывающих вид функционального использования земель к установленным ставкам земельного налога, рассчитанным по кадастровой стоимости земельных участков, согласно приложению №2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чет годовой суммы арендной платы за использование земельных участков, производи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 = Кс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- арендная плата за земельный участок в год (руб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 - кадастровая стоимость земельного участка (рубле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вид разрешенного использования земельного участ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категорию арендато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vertAlign w:val="subscript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юхтетского  района</w:t>
      </w:r>
    </w:p>
    <w:p>
      <w:pPr>
        <w:pStyle w:val="Normal"/>
        <w:jc w:val="right"/>
        <w:rPr/>
      </w:pPr>
      <w:r>
        <w:rPr/>
        <w:t xml:space="preserve">   № </w:t>
      </w:r>
      <w:r>
        <w:rPr/>
        <w:t>349-п от 26.11.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Условия и сроки внесения арендной платы за земл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несение арендной платы за землю осуществляется арендаторами согласно заключенному договору арен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Срок внесения арендной платы для физических лиц - не позднее 1 ноября текущего года, для юридических лиц - авансовые платежи уплачиваются не позднее последнего числа месяца следующего за отчетным периодом (кварталом) календарного года. Арендная плата, подлежащая уплате по истечении календарного года -  не позднее 10 февраля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оходы от передачи в аренду земельных участков, находящихся в государственной собственности, расположенных в границах поселений и района, зачисляются на счета федерального казначейства для последующего зачисления в бюджеты сельских поселений-50%, в бюджет района- 50%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0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49:00Z</dcterms:created>
  <dc:creator>Татьяна Васильевна Засим</dc:creator>
  <dc:description/>
  <dc:language>en-US</dc:language>
  <cp:lastModifiedBy>Пользователь</cp:lastModifiedBy>
  <cp:lastPrinted>2012-12-03T14:22:00Z</cp:lastPrinted>
  <dcterms:modified xsi:type="dcterms:W3CDTF">2012-12-03T07:49:00Z</dcterms:modified>
  <cp:revision>2</cp:revision>
  <dc:subject/>
  <dc:title>Российская Федерация</dc:title>
</cp:coreProperties>
</file>