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Тюхтет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9-п от 26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48"/>
        <w:gridCol w:w="576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вида разрешенного использ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вида разрешенного исполь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</w:rPr>
              <w:t>Значение К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домов индивидуальной жилой застрой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гаражей и автостоянок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 гараже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размещения объектов торговли, площадью до 20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е участки для размещения объектов торговли, площадью от 20 м. до 50 м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размещения объектов торговли, площадью более 50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объектов общественного питания и бытового обслуживания, пекарен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эксплуатации торговых  скла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эксплуатации АЗС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 банко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5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организаций, занимающихся страховой деятельностью, аптек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рганизаций почтовой связи, эксплуатационных предприятий связ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для размещения производственных и административных зданий, строений, сооружений промышленности, коммунального хозяйств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е участки объектов коммунального хозяйства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6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 размещения кабельных, радиорелейных и воздушных линий связи и линий радиофикации, воздушных линий электропередач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х линий электропередач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нфраструктуры сотовой связ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сельскохозяйственного использов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сельскохозяйственного назнач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использова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9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45:00Z</dcterms:created>
  <dc:creator>Пользователь</dc:creator>
  <dc:description/>
  <dc:language>en-US</dc:language>
  <cp:lastModifiedBy>Пользователь</cp:lastModifiedBy>
  <cp:lastPrinted>2012-12-03T13:44:00Z</cp:lastPrinted>
  <dcterms:modified xsi:type="dcterms:W3CDTF">2012-12-03T06:45:00Z</dcterms:modified>
  <cp:revision>2</cp:revision>
  <dc:subject/>
  <dc:title>Приложение к постановлению администрации</dc:title>
</cp:coreProperties>
</file>