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№ 101-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5.04.2012г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комиссии по распределению путе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здоровительны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360"/>
        <w:gridCol w:w="676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ков А.А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ым и организационным 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ственно-политической работе, 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ова Е.В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района, заместитель председа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ич М.К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ветственный секретарь комиссии по дел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овершеннолетних и защите их прав, секрет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яшина Л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управляющего совета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юхтетская СОШ №1»;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абчук М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йонный педиатр  МБУЗ «Тюхтетская ЦРБ»;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ыле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социальной защ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 администрации района;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О.Ф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управляющего совета МБО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юхтетская СОШ №2»;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о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по охране прав детства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нства администрации района;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по молодежной политик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а культуры, спорта и молодежной политики  администрации района;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ич Е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читель МБОУ «Зареченская СОШ», 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союза работников образ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12:00Z</dcterms:created>
  <dc:creator>Tat'yana</dc:creator>
  <dc:description/>
  <cp:keywords/>
  <dc:language>en-US</dc:language>
  <cp:lastModifiedBy>Tat'yana</cp:lastModifiedBy>
  <cp:lastPrinted>2010-03-10T11:17:00Z</cp:lastPrinted>
  <dcterms:modified xsi:type="dcterms:W3CDTF">2004-12-31T22:45:00Z</dcterms:modified>
  <cp:revision>4</cp:revision>
  <dc:subject/>
  <dc:title>Приложение 2</dc:title>
</cp:coreProperties>
</file>