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3743"/>
      </w:tblGrid>
      <w:tr>
        <w:trPr/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№ 101-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4.2012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8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  <w:t>предоставления в 2012 году путевок 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здоровительные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55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предоставления путевок для детей </w:t>
        <w:br/>
        <w:t xml:space="preserve">в оздоровительные учреждения (далее – Порядок) устанавливает механизм предоставления путевок для детей в возрасте </w:t>
        <w:br/>
        <w:t xml:space="preserve">от 7 до 15 лет (включительно) в краевые государственн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, с продолжительностью пребывания детей не менее </w:t>
        <w:br/>
        <w:t>21 календарного дня (далее – оздоровительные лагеря), приобретаемых за счет средств субсидии бюджету муниципального образования Тюхтетский район  на оплату стоимости путевок для детей в организации отдыха, оздоровления и занятости дет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 до 15 апреля текущего года представляют заявление </w:t>
        <w:br/>
        <w:t>о выделении путевки, с прилагаемыми к нему документами: копией свидетельства о рождении ребен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еме документов, указанных в пункте 2 настоящего Порядка, осуществляется регистрационная запись в журнале учета </w:t>
        <w:br/>
        <w:t>с указанием даты подачи заявл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заявлений осуществляется в муниципальных общеобразовательных учреждениях или по месту работы родите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в течение 3 рабочих дней со дня даты окончания приема документов, указанных в пункте 2 настоящего Порядка, </w:t>
        <w:br/>
        <w:t xml:space="preserve">из образовательных учреждений и с места работы родителей направляются </w:t>
        <w:br/>
        <w:t>в комисс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 рабочих дней со дня поступления заявлений комиссия рассматривает представленные документы и принимает решение </w:t>
        <w:br/>
        <w:t xml:space="preserve">о предоставлении путевки в оздоровительные лагеря или об отказе </w:t>
        <w:br/>
        <w:t>в предоставлении путевки в оздоровительные лагер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комиссии о предоставлении в 2012 году путевок </w:t>
        <w:br/>
        <w:t>в оздоровительные лагеря направляется в общеобразовательные учреждения или по месту работы родителей, которые доводят информацию до родите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вправе отказаться от получения путевки, о чем обязаны уведомить комиссию не позднее 20 календарных дней до начала оздоровительной смены с последующим оформлением письменного отказ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очередным правом на получение путевки пользуются 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аботников организаций, финансируемых из  местного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бедители зональных, региональных конкурсов, соревн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ети из неполных семей (одиноких матерей, отцов в случае смерти одного из родите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состоящие на профилактическом учете в органах внутренних де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езработных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eastAsia="Calibri;Century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;Century Gothic"/>
      <w:b w:val="false"/>
    </w:rPr>
  </w:style>
  <w:style w:type="character" w:styleId="WW8Num4z0">
    <w:name w:val="WW8Num4z0"/>
    <w:qFormat/>
    <w:rPr>
      <w:rFonts w:eastAsia="Calibri;Century Gothic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;Century Gothic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;Century Gothic"/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00:00Z</dcterms:created>
  <dc:creator>*</dc:creator>
  <dc:description/>
  <cp:keywords/>
  <dc:language>en-US</dc:language>
  <cp:lastModifiedBy>Tat'yana</cp:lastModifiedBy>
  <cp:lastPrinted>2010-05-07T14:15:00Z</cp:lastPrinted>
  <dcterms:modified xsi:type="dcterms:W3CDTF">2004-12-31T20:46:00Z</dcterms:modified>
  <cp:revision>4</cp:revision>
  <dc:subject/>
  <dc:title>Приложение № 3</dc:title>
</cp:coreProperties>
</file>