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48" w:type="dxa"/>
        <w:jc w:val="left"/>
        <w:tblInd w:w="11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>
          <w:trHeight w:val="1085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1                          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№ 101-п     от 05.04.2012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муниципального образования Тюхтетский район к оздоровительной кампании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17"/>
        <w:gridCol w:w="3697"/>
        <w:gridCol w:w="36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щание с руководителями муниципальных образовательных учреждений Тюхтетского района «О задачах по организации летней оздоровительной кампании в 2012 году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Тюхтет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межведомственной комиссии по организации отдыха, оздоровления и занятости детей на территории муниципального образования Тюхтетский райо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 по социальным и организационным вопросам, общественно-политической рабо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программных мероприятий для получения положительных   заключений Роспотребназдора, Пожнадзора на открытие лагерей дневного пребывания на базе муниципальных образовательных учрежде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-апр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Тюхтет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родительской общественности, учащихся, населения района о содержании деятельности и периоде работы стационарных загородных лагерей через   районные и школьные массовые мероприятия, на сайте образовательных учрежде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-ма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Тюхтетского района, руководители МБО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работы по сбору заявок на путевки в оздоровительные лагер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– 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Тюхтетского района, руководители МБО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соглашений на получение субсидий (на приобретение путевок в оздоровительные лагеря; на организацию питания в лагерях дневного пребывания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Тюхтет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контроля получения  положительных  заключений Роспотребназдора, Пожнадзора     на открытие лагерей дневного пребывания на базе муниципальных образовательных учрежден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Тюхтет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межведомственной комиссии по организации отдыха, оздоровления и занятости детей на территории муниципального образования Тюхтетский райо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 по социальным и организационным вопросам, общественно-политической рабо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ответственного за проведение мониторинга подготовки и хода оздоровительной кампан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Тюхтет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а постановлений - «Об организации отдыха, оздоровления и занятости детей в 2012 году»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Об утверждении состава межведомственной комиссии по организации отдыха, оздоровления и занятости детей на территории муниципального образования Тюхтетский райо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 по социальным и организационным вопросам, общественно-политической рабо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представление проектов профильных объединений  отдыха, оздоровления и занятости дет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Тюхтетского района, руководители МБОУ, МБОУ ДОД «Центр внешкольной работ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 муниципальной  комиссии по распределению путево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 по социальным и организационным вопросам, общественно-политической рабо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муниципального заказа на организацию питания детей на летних оздоровительных площадках, оздоровления  в загородных лагеря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20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Тюхтетского района, администрация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ежедневного мониторинга состояния готовности и хода оздоровительной кампан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-авгу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мониторин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межведомственной комиссии по организации отдыха, оздоровления и занятости детей на территории муниципального образования Тюхтетский райо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 20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 по социальным и организационным вопросам, общественно-политической рабо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ирование муниципального заказа для работы трудовых отрядов старшеклассник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и отдел культуры, спорта и молодежной политики  администрации Тюхтет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межведомственной комиссии по организации отдыха, оздоровления и занятости детей на территории муниципального образования Тюхтетский райо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 20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 по социальным и организационным вопросам, общественно-политической рабо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контрактов  на организацию питания детей на летних оздоровительных площадках, на оздоровление  в загородных лагеря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Тюхтетского района, администрация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 в  ОП МО МВД России «Боготольский»,  управление ГО,ЧС и ПБ о местах проведения летних оздоровительных лагер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 июня 20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Тюхтет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лагерей дневного пребыв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20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Тюхтетского района, руководители МБО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ет трудовых отрядов старшеклассник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юня 20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и отдел культуры , спорта и молодежной политики администрации Тюхтет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здничные мероприятия ко Дню защиты дет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юня 20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и отдел культуры, спорта и молодежной политики администрации Тюхтет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1 дневных  экскурс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ию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Тюхтетского района, руководители МБО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трудовых отрядов старшеклассник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-ию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и отдел культуры, спорта и молодежной политики администрации Тюхтет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межведомственной комиссии по организации отдыха, оздоровления и занятости детей на территории муниципального образования Тюхтетский райо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  20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 по социальным и организационным вопросам, общественно-политической работ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межуточных аналитических отчетных материалов по организации и проведению летней оздоровительной кампан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  20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Тюхтетского района, руководители МБ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аналитических отчетных материалов по итогам летней оздоровительной кампан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августа 201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Тюхтетского района, руководители МБО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12:00Z</dcterms:created>
  <dc:creator>Студенова</dc:creator>
  <dc:description/>
  <cp:keywords/>
  <dc:language>en-US</dc:language>
  <cp:lastModifiedBy>Tat'yana</cp:lastModifiedBy>
  <cp:lastPrinted>2005-01-01T03:48:00Z</cp:lastPrinted>
  <dcterms:modified xsi:type="dcterms:W3CDTF">2004-12-31T22:40:00Z</dcterms:modified>
  <cp:revision>5</cp:revision>
  <dc:subject/>
  <dc:title>Согласовано _______________                                                                                                                                                                     Утверждаю_____________________</dc:title>
</cp:coreProperties>
</file>