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становлению № 101-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05.04.2012г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ой комиссии по организации отдых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доровления и занятости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6763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ков А.А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 района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м и организационным 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о-политической работе, 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ина 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ведующая отделом культуры, спорта, молодежн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итики  администрации  района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ин Е.М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П МО МВД России «Боготольский»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ова С.Н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уководитель финансового управления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абчук В.М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главный врач МБУЗ «Тюхтетская ЦРБ»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ылева Л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социальной защ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ия администрации района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ова Е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образования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ько Л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по охране прав детства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нства администрации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11:00Z</dcterms:created>
  <dc:creator>Tat'yana</dc:creator>
  <dc:description/>
  <cp:keywords/>
  <dc:language>en-US</dc:language>
  <cp:lastModifiedBy>Tat'yana</cp:lastModifiedBy>
  <dcterms:modified xsi:type="dcterms:W3CDTF">2004-12-31T20:42:00Z</dcterms:modified>
  <cp:revision>3</cp:revision>
  <dc:subject/>
  <dc:title>Приложение 2</dc:title>
</cp:coreProperties>
</file>