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6 » ___</w:t>
      </w:r>
      <w:r>
        <w:rPr>
          <w:b/>
          <w:sz w:val="32"/>
          <w:u w:val="single"/>
        </w:rPr>
        <w:t>02</w:t>
      </w:r>
      <w:r>
        <w:rPr>
          <w:b/>
          <w:sz w:val="32"/>
        </w:rPr>
        <w:t>___2023   г.       г. Боготол                             № 0137-п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О начале приема предложений от населения о предлагаемых мероприятиях на общественной территории, отобранной для участия во Всероссийском конкурсе по отбору лучших проектов создания комфортной городской среды в городе Боготол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целях участия заинтересованных лиц в процессе принятия решений и реализации лучших проектов благоустройства общественных территорий, в соответствии с требованиями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30.12.2017      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07.03.2018        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, </w:t>
      </w:r>
      <w:r>
        <w:rPr>
          <w:sz w:val="28"/>
          <w:szCs w:val="28"/>
        </w:rPr>
        <w:t xml:space="preserve">принимая во внимание  решение общественной комиссии по развитию городской среды в рамках регионального проекта «Формирование комфортной городской среды» на 2018-2024 годы от 22.12.2022 № 13, </w:t>
      </w:r>
      <w:r>
        <w:rPr>
          <w:sz w:val="28"/>
          <w:szCs w:val="28"/>
          <w:lang w:val="en-US"/>
        </w:rPr>
        <w:t xml:space="preserve">руководствуясь </w:t>
      </w:r>
      <w:r>
        <w:rPr>
          <w:sz w:val="28"/>
          <w:szCs w:val="28"/>
        </w:rPr>
        <w:t>п. 10 ст. 41, ст. 71, ст. 72 Устава городского округа город Боготол Красноярского края, ПОСТАНОВЛЯЮ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ема предложений от населения о предлагаемых мероприятиях на общественной территории - Комплексное общественное пространство в границах: от Привокзальной площади                 (ул. Кирова, 1А) до границ земельного участка сквера «Советский»                 (ул. Кирова, 27/1), от ул. Кирова, 2 до ул. Кирова, 16, до пересечения с    пер. Спортивный, включающее Привокзальную площадь, Площадь Победы и Площадь XXI века, для участия во Всероссийском конкурсе лучших проектов создания комфортной городской среды, согласно приложению № 1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ть прием предложений от населения о предлагаемых мероприятиях на общественной территории - Комплексное общественное пространство в границах: от Привокзальной площади (ул. Кирова, 1А) до границ земельного участка сквера «Советский» (ул. Кирова, 27/1), от ул. Кирова, 2 до ул. Кирова, 16, до пересечения с пер. Спортивный, включающее Привокзальную площадь, Площадь Победы и Площадь XXI века (далее - предложения) для участия во Всероссийском конкурсе по отбору лучших проектов создания комфортной городской среды с 21.02.2023 по 09.03.2023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предлагаемых мероприятий на общественной территории</w:t>
      </w:r>
      <w:r>
        <w:rPr/>
        <w:t xml:space="preserve"> </w:t>
      </w:r>
      <w:r>
        <w:rPr>
          <w:sz w:val="28"/>
          <w:szCs w:val="28"/>
        </w:rPr>
        <w:t>согласно приложению № 2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орму бюллетеня о приеме предложений от населения о предлагаемых мероприятиях на общественной территории</w:t>
      </w:r>
      <w:r>
        <w:rPr/>
        <w:t xml:space="preserve"> </w:t>
      </w:r>
      <w:r>
        <w:rPr>
          <w:sz w:val="28"/>
          <w:szCs w:val="28"/>
        </w:rPr>
        <w:t>согласно приложению № 3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пункты сбора предложений согласно приложению            № 4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зложить функции по подведению итогов приема предложений на общественную комиссию города Боготол по развитию городской среды, утвержденную постановлением администрации города Боготола от 26.10.2021 № 1435-п «Об утверждении порядка формирования общественной комиссии города Боготола по развитию городской среды» (далее - общественная комиссия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города Боготола по общественно-политической рабо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9. Постановление вступает в силу в день, следующий за днем его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вшенкова Юлия Валерьевна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-34-49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-34-02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ашкин Александр Анатольевич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-14-62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0"/>
          <w:szCs w:val="20"/>
        </w:rPr>
        <w:t>6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</w:t>
      </w:r>
    </w:p>
    <w:p>
      <w:pPr>
        <w:pStyle w:val="Normal"/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137-п</w:t>
      </w:r>
    </w:p>
    <w:p>
      <w:pPr>
        <w:pStyle w:val="Style20"/>
        <w:shd w:fill="FFFFFF" w:val="clear"/>
        <w:spacing w:before="0" w:after="0"/>
        <w:ind w:left="14" w:hanging="0"/>
        <w:jc w:val="center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u w:val="single"/>
          <w:lang w:eastAsia="ar-SA"/>
        </w:rPr>
      </w:r>
    </w:p>
    <w:p>
      <w:pPr>
        <w:pStyle w:val="Style20"/>
        <w:shd w:fill="FFFFFF" w:val="clear"/>
        <w:spacing w:before="0" w:after="0"/>
        <w:ind w:left="14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ОРЯДОК 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jc w:val="both"/>
        <w:rPr/>
      </w:pPr>
      <w:r>
        <w:rPr>
          <w:bCs/>
          <w:sz w:val="28"/>
          <w:szCs w:val="28"/>
          <w:lang w:eastAsia="ar-SA"/>
        </w:rPr>
        <w:t>приема предложений от населения о предлагаемых мероприятиях на общественной территории, отобранной для участия во Всероссийском конкурсе лучших проектов создания комфортной городской среды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</w:t>
        <w:tab/>
        <w:t>Настоящий Порядок разработан в целях определения предлагаемых мероприятий на общественной территории: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Комплексное общественное пространство в границах: от Привокзальной площади (ул. Кирова, 1А) до границ земельного участка сквера «Советский» (ул. Кирова, 27/1), от ул. Кирова, 2 до ул. Кирова, 16, до пересечения с пер. Спортивный, включающее Привокзальную площадь, Площадь Победы и Площадь XXI века, для участия во Всероссийском конкурсе лучших проектов создания комфортной городской среды (далее - комплекс мероприятий, Порядок).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</w:t>
        <w:tab/>
        <w:t>Предложения о комплексе мероприятий вправе подавать жители МО г. Боготола достигшие возраста 14 лет.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</w:t>
        <w:tab/>
        <w:t>Предложения о комплексе мероприятий (далее - предложения) принимаются: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  <w:lang w:eastAsia="ar-SA"/>
        </w:rPr>
        <w:t>-</w:t>
        <w:tab/>
        <w:t>в письменной форме в пунктах сбора предложений, определенных в приложении № 4 к настоящему постановлению;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  <w:lang w:eastAsia="ar-SA"/>
        </w:rPr>
        <w:t>-</w:t>
        <w:tab/>
        <w:t>в электронной форме путем направления своих предложений на официальном сайте муниципального образования город Боготол Красноярского края в информационно-телекоммуникационной сети Интернет: http://bogotolcity.ru/;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</w:t>
        <w:tab/>
        <w:t xml:space="preserve">в электронной форме путем проведения анкетирования на портале www.anketolog.ru 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</w:t>
        <w:tab/>
        <w:t>Предложения принимаются в свободном изложении и в сроки, установленные настоящим постановлением.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  <w:lang w:eastAsia="ar-SA"/>
        </w:rPr>
        <w:t>5.</w:t>
        <w:tab/>
        <w:t>Общественная комиссия в срок не позднее 10 марта 2023 года на очном заседании подводит итоги приема предложений и определяет комплекс мероприятий на общественной территории - Комплексное общественное пространство в границах: от Привокзальной площади (ул. Кирова, 1А) до границ земельного участка сквера «Советский» (ул. Кирова, 27/1), от ул. Кирова, 2 до ул. Кирова, 16, до пересечения с пер. Спортивный, включающее Привокзальную площадь, Площадь Победы и Площадь XXI века, для участия во Всероссийском конкурсе лучших проектов создания комфортной городской среды.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6.</w:t>
        <w:tab/>
        <w:t>Решение общественной комиссии оформляется протоколом заседания общественной комиссии в двух экземплярах. Один экземпляр вышеуказанного протокола направляется в орган местного самоуправления.</w:t>
      </w:r>
    </w:p>
    <w:p>
      <w:pPr>
        <w:pStyle w:val="Style20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7.</w:t>
        <w:tab/>
        <w:t>Протокол заседания общественной комиссии подлежит опубликованию в течение 2 рабочих дней в средствах массовой информации и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4962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</w:t>
      </w:r>
    </w:p>
    <w:p>
      <w:pPr>
        <w:pStyle w:val="Normal"/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137-п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предлагаемых мероприятий на общественной территории - </w:t>
      </w:r>
      <w:r>
        <w:rPr/>
        <w:t xml:space="preserve"> </w:t>
      </w:r>
      <w:r>
        <w:rPr>
          <w:bCs/>
          <w:sz w:val="28"/>
          <w:szCs w:val="28"/>
        </w:rPr>
        <w:t xml:space="preserve">Комплексное общественное пространство в границах: от Привокзальной площади (ул. Кирова, 1А) до границ земельного участка сквера «Советский» (ул. Кирова, 27/1), от ул. Кирова, 2 до ул. Кирова, 16, до пересечения с пер. Спортивный, включающее Привокзальную площадь, Площадь Победы и Площадь XXI века, муниципального образования город Боготол, предлагаемых для </w:t>
      </w:r>
      <w:r>
        <w:rPr>
          <w:sz w:val="28"/>
          <w:szCs w:val="28"/>
        </w:rPr>
        <w:t>участия во Всероссийском конкурсе лучших проектов создания комфортной городской сре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ное направлени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ещени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зеленени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е архитектурные форм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ные систем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.</w:t>
      </w:r>
    </w:p>
    <w:p>
      <w:pPr>
        <w:pStyle w:val="Normal"/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</w:t>
      </w:r>
    </w:p>
    <w:p>
      <w:pPr>
        <w:pStyle w:val="Normal"/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137-п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БЮЛЛЮТЕН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я жителей по выбору общественной территори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частия во Всероссийском конкурсе по отбору лучших проектов создания комфортной городской среды в городе Богото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60"/>
      </w:tblGrid>
      <w:tr>
        <w:trPr/>
        <w:tc>
          <w:tcPr>
            <w:tcW w:w="462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30550" cy="4438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443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53410" cy="44380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443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</w:t>
      </w:r>
    </w:p>
    <w:p>
      <w:pPr>
        <w:pStyle w:val="Normal"/>
        <w:ind w:firstLine="4962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137-п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унктов сбора предложений жителей по выбору общественной террито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екта создания комфортной городской среды муниципального образования город Богот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95"/>
        <w:gridCol w:w="1915"/>
        <w:gridCol w:w="2703"/>
        <w:gridCol w:w="205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объекта по приему предлож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е лиц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расположения объекта по приему предло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приёма предложени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ind w:left="-15" w:hanging="0"/>
              <w:outlineLvl w:val="0"/>
              <w:rPr>
                <w:rFonts w:ascii="Roboto;Times New Roman" w:hAnsi="Roboto;Times New Roman" w:cs="Roboto;Times New Roman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Roboto;Times New Roman" w:ascii="Roboto;Times New Roman" w:hAnsi="Roboto;Times New Roman"/>
                <w:color w:val="000000"/>
                <w:kern w:val="2"/>
                <w:sz w:val="26"/>
                <w:szCs w:val="26"/>
                <w:lang w:eastAsia="ru-RU"/>
              </w:rPr>
              <w:t xml:space="preserve">МБУК «Боготольский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ind w:left="-15" w:hanging="0"/>
              <w:outlineLvl w:val="0"/>
              <w:rPr>
                <w:rFonts w:ascii="Roboto;Times New Roman" w:hAnsi="Roboto;Times New Roman" w:cs="Roboto;Times New Roman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Roboto;Times New Roman" w:ascii="Roboto;Times New Roman" w:hAnsi="Roboto;Times New Roman"/>
                <w:color w:val="000000"/>
                <w:kern w:val="2"/>
                <w:sz w:val="26"/>
                <w:szCs w:val="26"/>
                <w:lang w:eastAsia="ru-RU"/>
              </w:rPr>
              <w:t>городской Дворец культуры им. В.И. Трегубович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ind w:left="-15" w:hanging="0"/>
              <w:outlineLvl w:val="0"/>
              <w:rPr>
                <w:rFonts w:ascii="Roboto;Times New Roman" w:hAnsi="Roboto;Times New Roman" w:cs="Roboto;Times New Roman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Roboto;Times New Roman" w:ascii="Roboto;Times New Roman" w:hAnsi="Roboto;Times New Roman"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Roboto;Times New Roman" w:ascii="Roboto;Times New Roman" w:hAnsi="Roboto;Times New Roman"/>
                <w:color w:val="000000"/>
                <w:kern w:val="2"/>
                <w:sz w:val="26"/>
                <w:szCs w:val="26"/>
              </w:rPr>
              <w:t>Санникова Оксана Вячеславовна - директо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Боготол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40 лет Октября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жим работ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9-00 до 18-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выходных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У «Молодежный центр» города Боготол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говая Екатерина Александровна - директо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Боготол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ирова, д. 7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жим работ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9-00 до 18-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выходных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ция города Боготола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1 этаж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бродоцкая Екатерина Викторовна - вахте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Боготол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Шикунова, д. 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жим работ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8-00 до 17-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ходные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уббо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оскресень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КУ Служба «Заказчика» ЖКУ и МЗ города Боготол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ёхина Елена Викторовна - специалис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Боготол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ирова, д. 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жим работ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8-00 до 17-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ходные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уббот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оскресень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нтральная библиотека им. А. Ерохов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Боготола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дведева Вера Николаевна - заведующа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Боготол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Интернациональная, 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жим работы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9-00 до 18-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ходной: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недельник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Обычный (веб)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3:07:00Z</dcterms:created>
  <dc:creator>eprokhorova</dc:creator>
  <dc:description/>
  <cp:keywords/>
  <dc:language>en-US</dc:language>
  <cp:lastModifiedBy>Silina LA</cp:lastModifiedBy>
  <cp:lastPrinted>2023-02-16T09:41:00Z</cp:lastPrinted>
  <dcterms:modified xsi:type="dcterms:W3CDTF">2023-02-16T07:06:00Z</dcterms:modified>
  <cp:revision>110</cp:revision>
  <dc:subject/>
  <dc:title/>
</cp:coreProperties>
</file>