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2 » ___</w:t>
      </w:r>
      <w:r>
        <w:rPr>
          <w:b/>
          <w:sz w:val="32"/>
          <w:u w:val="single"/>
        </w:rPr>
        <w:t>03_</w:t>
      </w:r>
      <w:r>
        <w:rPr>
          <w:b/>
          <w:sz w:val="32"/>
        </w:rPr>
        <w:t>__2023   г.       г. Боготол                             № 0176-п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О внесении изменений в постановление администрации города Боготола от 05.12.2017 № 1605-п «О функционировании муниципального звена территориальной</w:t>
      </w:r>
      <w:r>
        <w:rPr>
          <w:bCs/>
          <w:color w:val="000000"/>
          <w:spacing w:val="-2"/>
        </w:rPr>
        <w:t xml:space="preserve"> </w:t>
      </w:r>
      <w:r>
        <w:rPr>
          <w:bCs/>
          <w:color w:val="000000"/>
        </w:rPr>
        <w:t>подсистемы единой государственной системы предупреждения и ликвидации чрезвычайных ситуаций города Боготола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</w:t>
      </w:r>
      <w:r>
        <w:rPr>
          <w:color w:val="000000"/>
          <w:spacing w:val="-2"/>
        </w:rPr>
        <w:t>обороне», постановлениями Правительства Российской Федерации</w:t>
      </w:r>
      <w:r>
        <w:rPr>
          <w:color w:val="000000"/>
        </w:rPr>
        <w:t xml:space="preserve"> от 30.12.2003 № 794 «О единой государственной системе предупреждения и ликвидации чрезвычайных ситуаций», от 08.11.2013 № 1007 «О силах и средствах единой государственной системы предупреждения и ликвидации чрезвычайных ситуаций», </w:t>
      </w:r>
      <w:r>
        <w:rPr/>
        <w:t xml:space="preserve">постановлением Совета администрации края от 15.04.2004 № 92-п «О территориальной подсистеме единой государственной системы предупреждения и ликвидации чрезвычайных ситуаций Красноярского края», </w:t>
      </w:r>
      <w:r>
        <w:rPr>
          <w:color w:val="000000"/>
        </w:rPr>
        <w:t xml:space="preserve">приказом Министерства Российской Федерации по делам гражданской обороны, чрезвычайным ситуациям и ликвидации последствий стихийных бедствий от 26.08.2009 № 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, в связи с созданием службы эвакуации и обеспечения функционирования ПВР, </w:t>
      </w:r>
      <w:r>
        <w:rPr/>
        <w:t>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в постановление администрации города Боготола </w:t>
      </w:r>
      <w:r>
        <w:rPr>
          <w:bCs/>
          <w:color w:val="000000"/>
        </w:rPr>
        <w:t>от 05.12.2017 № 1605-п «О функционировании муниципального звена территориальной</w:t>
      </w:r>
      <w:r>
        <w:rPr>
          <w:bCs/>
          <w:color w:val="000000"/>
          <w:spacing w:val="-2"/>
        </w:rPr>
        <w:t xml:space="preserve"> </w:t>
      </w:r>
      <w:r>
        <w:rPr>
          <w:bCs/>
          <w:color w:val="000000"/>
        </w:rPr>
        <w:t>подсистемы единой государственной системы предупреждения и ликвидации чрезвычайных ситуаций города Боготола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Приложение № 2 к постановлению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/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</w:rPr>
          <w:t>www.bogotolcity.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8"/>
        </w:rPr>
      </w:pPr>
      <w:r>
        <w:rPr/>
        <w:t>4. Постановление вступает в силу со дня его приняти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Глава города Боготола                                                              Е.М. Деменко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Жданов Юрий Михайлович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-34-46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b/>
          <w:b/>
          <w:bCs/>
          <w:color w:val="000000"/>
        </w:rPr>
      </w:pPr>
      <w:r>
        <w:rPr>
          <w:sz w:val="20"/>
          <w:szCs w:val="20"/>
        </w:rPr>
        <w:t>3 экз.</w:t>
      </w:r>
    </w:p>
    <w:p>
      <w:pPr>
        <w:pStyle w:val="Normal"/>
        <w:shd w:fill="FFFFFF" w:val="clear"/>
        <w:ind w:left="6096" w:right="-221" w:firstLine="5244"/>
        <w:rPr>
          <w:bCs/>
          <w:color w:val="000000"/>
        </w:rPr>
      </w:pPr>
      <w:r>
        <w:rPr>
          <w:bCs/>
          <w:color w:val="000000"/>
        </w:rPr>
        <w:t xml:space="preserve">Приложение № 1 </w:t>
      </w:r>
    </w:p>
    <w:p>
      <w:pPr>
        <w:pStyle w:val="Normal"/>
        <w:shd w:fill="FFFFFF" w:val="clear"/>
        <w:ind w:left="6096" w:right="-221" w:firstLine="5244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shd w:fill="FFFFFF" w:val="clear"/>
        <w:ind w:left="6096" w:right="-221" w:firstLine="5244"/>
        <w:rPr>
          <w:color w:val="000000"/>
        </w:rPr>
      </w:pPr>
      <w:r>
        <w:rPr>
          <w:color w:val="000000"/>
        </w:rPr>
        <w:t>города Боготола</w:t>
      </w:r>
    </w:p>
    <w:p>
      <w:pPr>
        <w:pStyle w:val="Normal"/>
        <w:shd w:fill="FFFFFF" w:val="clear"/>
        <w:ind w:left="6096" w:right="-221" w:firstLine="5244"/>
        <w:rPr>
          <w:color w:val="000000"/>
          <w:u w:val="single"/>
        </w:rPr>
      </w:pPr>
      <w:r>
        <w:rPr/>
        <w:t xml:space="preserve">от « </w:t>
      </w:r>
      <w:r>
        <w:rPr>
          <w:u w:val="single"/>
        </w:rPr>
        <w:t>02</w:t>
      </w:r>
      <w:r>
        <w:rPr/>
        <w:t xml:space="preserve"> »  </w:t>
      </w:r>
      <w:r>
        <w:rPr>
          <w:u w:val="single"/>
        </w:rPr>
        <w:t>03</w:t>
      </w:r>
      <w:r>
        <w:rPr/>
        <w:t xml:space="preserve">  2023 г. № </w:t>
      </w:r>
      <w:r>
        <w:rPr>
          <w:u w:val="single"/>
        </w:rPr>
        <w:t>0176-п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еречень служб РСЧС города Боготол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 закрепление за ними функции по вопросам предупреждения и ликвидации ЧС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агирования на соответствующие риски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0"/>
        <w:gridCol w:w="2562"/>
        <w:gridCol w:w="2835"/>
        <w:gridCol w:w="2551"/>
        <w:gridCol w:w="3435"/>
      </w:tblGrid>
      <w:tr>
        <w:trPr>
          <w:tblHeader w:val="true"/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  <w:br/>
              <w:t>рис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ивлекаемые органы управления, должностные лица </w:t>
              <w:br/>
              <w:t>(ФОИВ, ОИВ субъекта, организац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журные службы, ответственные должностны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илы и средства на территории муниципального района (городского округа) привлекаемые д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иквидации риск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илы и средства (ФОИВ, ОИВ субъекта) дополнительно привлекаемые для ликвидации риск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1. СЛУЖБА ЗАЩИТЫ И ЛИКВИДАЦИИ ЧС НА ТРАНСПОРТЕ И ОБЪЕКТАХ ГАЗОВОГО ХОЗЯЙСТВ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ЬНИК ст. Боготол ОАО РЖД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ственный: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.Г. Хороший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тлф. 8(39157) </w:t>
            </w:r>
            <w:r>
              <w:rPr>
                <w:b/>
                <w:sz w:val="24"/>
                <w:szCs w:val="24"/>
              </w:rPr>
              <w:t>3-34-07; 3-34-62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ЧС на объектах железнодорожного транспорта связанные с крушением пассажирского соста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ж/д стан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журный </w:t>
              <w:br/>
              <w:t xml:space="preserve">по ж\д стан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ожарный поезд;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ЛПП ст. Богото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ЧС на объектах железнодорожного транспорта связанные с крушением грузового соста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чальник ж/д стан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журный </w:t>
              <w:br/>
              <w:t>по ж\д ста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Пожарный поезд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ЛПП ст. Богото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МО МВД России «Боготольский»; </w:t>
              <w:br/>
              <w:t>- бригады КГБУЗ «Боготольская МБ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ЧС на объектах железнодорожного транспорта связанные с крушением состава с опасным грузо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ж/д стан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журный </w:t>
              <w:br/>
              <w:t xml:space="preserve">по ж\д стан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жарный поезд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ЛПП ст. Богото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МО МВД России «Боготольский»; </w:t>
              <w:br/>
              <w:t>- бригады КГБУЗ «Боготольская МБ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ЧС на объектах железнодорожного транспорта связанные с аварией на ЖД станции или ЖД переезд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ж/д стан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ежурный </w:t>
              <w:br/>
              <w:t xml:space="preserve">по ж\д стан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жарный поезд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ЛПП ст. Богото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жары на ж/д транспорт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чальник ж/д стан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ДС-101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журный </w:t>
              <w:br/>
              <w:t>по ж\д ста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жарный поезд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ЛПП ст. Богото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ЛУЖБА ТУШЕНИЯ ПОЖАРОВ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ьник 33 ПСЧ 2 ПСО ФПС ГПС ГУ МЧС России по Красноярскому краю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Щепаняк Н.Т. 8 (39157) 2-60-80; 01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жары на объектах: жилого назначения; сельскохозяйственного назначения; торговли и питания и других объект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и организац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предприят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С-1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ктовы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ы на автомобильном транспорт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и организац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предприят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С-1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ктовы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жары в зданиях (сооружениях) жилого, административного, учебно-воспитательного, социального, культурно-досугового назначения, здравоохранения и других объекта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и организац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предприят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С-1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ктовы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ы на ж/д транспорт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ж/д стан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С-101</w:t>
              <w:br/>
              <w:t xml:space="preserve">Дежурный </w:t>
              <w:br/>
              <w:t xml:space="preserve">по ж\д стан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жарный поезд;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ЛПП ст. Богото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МО МВД России «Боготольский»; </w:t>
              <w:br/>
              <w:t>- бригады КГБУЗ «Боготольская МБ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ндшафтные и лесные пожар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ожарный центр Боготольского район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предприят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С лесопожарного центра Боготольского район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С-1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ктовы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Лесопожарный центр Боготоль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 ПСЧ 2 ПСО ФПС ГПС ГУ МЧС России по Красноярскому краю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МО МВД России «Боготольский»; </w:t>
              <w:br/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ЛУЖБА ЗАЩИТЫ И ЛИКВИДАЦИИ ЧС НА ОБЪЕКТАХ ЖИЛИЩНО-КОММУНАЛЬНОГО ХОЗЯЙСТВА И ЭНЕРГЕТИКИ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ственный за формирование службы: </w:t>
            </w:r>
          </w:p>
        </w:tc>
      </w:tr>
      <w:tr>
        <w:trPr>
          <w:trHeight w:val="562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меститель главы города Боготола </w:t>
            </w:r>
            <w:r>
              <w:rPr>
                <w:b/>
                <w:color w:val="000000"/>
                <w:sz w:val="24"/>
                <w:szCs w:val="24"/>
              </w:rPr>
              <w:t>Шитиков А.А. тлф. 8(39157) 2-54-59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электроэнергетических сетях с долговременным перерывом электроснабжения основных потребителей и на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Боготольского участка электрических сетей западного филиала АО «КрасЭ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етче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Боготольского участка электрических сете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дного филиала АО «КрасЭко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КрасЭко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варийные бригады АО «КрасЭко» г. Ачинск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и на транспортных электрических контактных сетя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оготольский филиал ОАО «РЖД» ЭЧ-1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оготольская дистанция электроснабжения-структурное подразделение Красноярской дирекции инфраструктуры Центральной дирекции инфраструктуры -филиал ОАО РЖД ЭЧ-1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ж/д стан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ежурный по ст. Боготол; Боготольская дистанция электроснабжения-структурное подразделение Красноярской дирекции инфраструктуры Центральной дирекции инфраструктуры -филиал ОАО РЖД ЭЧ-1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ий филиа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«РЖД» ЭЧ-1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ЛПП ст. Богото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электросетях:</w:t>
              <w:br/>
              <w:t>110 кв., 0,4 к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Боготольского участка электрических сетей западного филиала АО «КрасЭ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етчер Боготольского участка электрических сетей </w:t>
            </w:r>
          </w:p>
          <w:p>
            <w:pPr>
              <w:pStyle w:val="Normal"/>
              <w:ind w:left="-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дного филиала АО «КрасЭко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участ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КрасЭко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водозабора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ООО «Боготольские коммунальные системы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етче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МО МВД России «Боготольский»; </w:t>
              <w:br/>
              <w:t>- бригады КГБУЗ «Боготольская МБ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очистных сооружения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ООО «Боготольские коммунальные системы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етче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зрыва бытового газ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мастер Боготольского газового участка треста «Назаровомежрайгаз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журный 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тольский газовый участок треста «Назаровомежрайгаз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варийная бригада</w:t>
            </w:r>
            <w:r>
              <w:rPr>
                <w:sz w:val="24"/>
                <w:szCs w:val="24"/>
              </w:rPr>
              <w:t xml:space="preserve"> Боготольского газового участка треста «Назаровомежрайгаз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расноярсккрайгаз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системах теплоснабжения, повлекшее нарушение жизнедеятельности на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Боготольского участка тепловых сетей и котельных установок западного филиала АО «КрасЭ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готольского филиала </w:t>
            </w:r>
          </w:p>
          <w:p>
            <w:pPr>
              <w:pStyle w:val="Normal"/>
              <w:ind w:left="-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ых сетей и котельных установок</w:t>
            </w:r>
          </w:p>
          <w:p>
            <w:pPr>
              <w:pStyle w:val="Normal"/>
              <w:ind w:left="-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дного филиала АО «КрасЭко» </w:t>
              <w:br/>
            </w:r>
          </w:p>
          <w:p>
            <w:pPr>
              <w:pStyle w:val="Normal"/>
              <w:ind w:left="-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КрасЭко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системах водоснабж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ООО «Боготольские коммунальные системы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етче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аварийные бригады ЖК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канализационных сетя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ООО «Боготольские коммунальные системы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етче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аварийные бригады ЖК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сильного гололедно-изморозевое отложения на провода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ЖКХ:</w:t>
            </w:r>
          </w:p>
          <w:p>
            <w:pPr>
              <w:pStyle w:val="Normal"/>
              <w:ind w:left="-90"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Полигон»</w:t>
            </w: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ОО «ЖКХ»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УКЖФ»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ОО «Русь» 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Новатор»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Фени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етчера ЖКХ Боготольского участка электрических сетей </w:t>
            </w:r>
          </w:p>
          <w:p>
            <w:pPr>
              <w:pStyle w:val="Normal"/>
              <w:ind w:left="-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дного филиала АО «КрасЭк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аварийные бригады ЖКХ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КрасЭко.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продолжительных сильных дожде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ЖКХ:</w:t>
            </w:r>
          </w:p>
          <w:p>
            <w:pPr>
              <w:pStyle w:val="Normal"/>
              <w:ind w:left="-90"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Полигон»</w:t>
            </w: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ОО «ЖКХ»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УКЖФ»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ОО «Русь» 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Новатор»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Фени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а</w:t>
              <w:br/>
              <w:t>ЖК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ригады ЖКХ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ООО ДПМК «Боготольская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КрасЭко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чень сильного снег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ЖКХ:</w:t>
            </w:r>
          </w:p>
          <w:p>
            <w:pPr>
              <w:pStyle w:val="Normal"/>
              <w:ind w:left="-90"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Полигон»</w:t>
            </w: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ОО «ЖКХ»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УКЖФ»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ОО «Русь» 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Новатор»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Фени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а</w:t>
              <w:br/>
              <w:t>ЖК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ригады ЖКХ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ООО ДПМК «Боготольская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КрасЭко»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крупного град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ЖКХ:</w:t>
            </w:r>
          </w:p>
          <w:p>
            <w:pPr>
              <w:pStyle w:val="Normal"/>
              <w:ind w:left="-90"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Полигон»</w:t>
            </w: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ОО «ЖКХ»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УКЖФ»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ОО «Русь» 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Новатор»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Фени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а ЖК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ригады ЖКХ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ООО ДПМК «Боготольская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КрасЭко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сильного ветра, в т.ч. шквал, смер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ЖКХ:</w:t>
            </w:r>
          </w:p>
          <w:p>
            <w:pPr>
              <w:pStyle w:val="Normal"/>
              <w:ind w:left="-90"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Полигон»</w:t>
            </w: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ОО «ЖКХ»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УКЖФ»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ОО «Русь» 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Новатор»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Фени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а</w:t>
              <w:br/>
              <w:t xml:space="preserve">ЖКХ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готольского участка электрических сетей </w:t>
            </w:r>
          </w:p>
          <w:p>
            <w:pPr>
              <w:pStyle w:val="Normal"/>
              <w:ind w:left="-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падного филиала АО «КрасЭк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журный синопт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ригады ЖКХ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ООО ДПМК «Боготольская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КрасЭко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высоких   уровней   воды (половодье, зажор, затор, дождевой паводок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ЖКХ:</w:t>
            </w:r>
          </w:p>
          <w:p>
            <w:pPr>
              <w:pStyle w:val="Normal"/>
              <w:ind w:left="-90"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Полигон»</w:t>
            </w: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ОО «ЖКХ» 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УКЖФ»</w:t>
            </w:r>
          </w:p>
          <w:p>
            <w:pPr>
              <w:pStyle w:val="Normal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ОО «Русь» 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Новатор»</w:t>
            </w:r>
          </w:p>
          <w:p>
            <w:pPr>
              <w:pStyle w:val="Normal"/>
              <w:ind w:left="-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ОО «Фени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ЖКХ</w:t>
              <w:br/>
              <w:t>Дежурный синопт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ригады ЖКХ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ООО ДПМК «Боготольская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КрасЭко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СЧ-33 ФГКУ «5 отряд ФПС по Красноярскому краю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системах газоснабжения, повлекшее нарушение жизнедеятельности на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Боготольского газового участка треста «Назаровомежрайгаз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журный 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тольский газовый участок треста «Назаровомежрайгаз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варийная бригада</w:t>
            </w:r>
            <w:r>
              <w:rPr>
                <w:sz w:val="24"/>
                <w:szCs w:val="24"/>
              </w:rPr>
              <w:t xml:space="preserve"> Боготольского газового участка треста «Назаровомежрайгаз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расноярсккрайгаз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СЛУЖБА </w:t>
            </w:r>
            <w:r>
              <w:rPr>
                <w:b/>
                <w:bCs/>
                <w:spacing w:val="-12"/>
                <w:sz w:val="24"/>
                <w:szCs w:val="24"/>
              </w:rPr>
              <w:t>ЗАЩИТЫ И</w:t>
            </w:r>
            <w:r>
              <w:rPr>
                <w:b/>
                <w:bCs/>
                <w:sz w:val="24"/>
                <w:szCs w:val="24"/>
              </w:rPr>
              <w:t xml:space="preserve"> ЛИКВИДАЦИИ ЧС НА ОБЪЕКТАХ СТРОИТЕЛЬСТВ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ственный за формирование службы: </w:t>
            </w:r>
          </w:p>
        </w:tc>
      </w:tr>
      <w:tr>
        <w:trPr>
          <w:trHeight w:val="562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ьник отдела архитектуры. градостроительства имущественных и земельных отношений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атова Н.В. тлф. 8(39157) 2-62-83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обрушения зданий и сооружени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а ЖКХ</w:t>
              <w:br/>
              <w:t>Дежурный синопт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ригады   ЖКХ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аварийная бригада</w:t>
            </w:r>
            <w:r>
              <w:rPr>
                <w:sz w:val="24"/>
                <w:szCs w:val="24"/>
              </w:rPr>
              <w:t xml:space="preserve"> Боготольского газового участка треста «Назаровомежрайгаз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расноярсккрайгаз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 «КрасЭко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лавного управления МЧС России по Красноярскому кр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падения строительных конструкций и механизм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етчера ЖК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ригады   ЖКХ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аварийная бригада</w:t>
            </w:r>
            <w:r>
              <w:rPr>
                <w:sz w:val="24"/>
                <w:szCs w:val="24"/>
              </w:rPr>
              <w:t xml:space="preserve"> Боготольского газового участка треста «Назаровомежрайгаз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расноярсккрайгаз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аварийные бригады Боготольского филиа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О «КрасЭко»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бригад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готольские коммунальные системы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Главного управления МЧС России по Красноярскому кр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 ПСЧ 2 ПСО ФПС ГПС ГУ МЧС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МО МВД России «Боготольский»; </w:t>
              <w:br/>
              <w:t>- бригады КГБУЗ «Боготольская МБ»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5. СЛУЖБА МЕДИЦИНЫ КАТАСТРОФ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функционирование организованно на базе органов управления, сил и средств краевых государственных учреждений, находящихся в ведении министерства здравоохранения Красноярского края, функциональную подсистему Всероссийской службы медицины катастроф РСЧС, согласно приказу министерства здравоохранения Красноярского края от 06.02.2018 № 69-орг)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ственный за формирование службы: </w:t>
            </w:r>
          </w:p>
        </w:tc>
      </w:tr>
      <w:tr>
        <w:trPr>
          <w:trHeight w:val="562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врач КГБУЗ «Боготольская МБ» 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ков О.В. тлф. 8(39157)2-39-57; 3-32-24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ис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ГБУЗ «Боготольская МБ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 врач- КГКУЗ «Красноярский территориальный центр медицины катастроф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отделения СМП КГБУЗ Боготольская МБ» -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я (бригады СМП) и подразделения КГБУЗ «Боготольская МБ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илиал ФБУЗ «Центр гигиены и эпидемиологии в Красноярском кра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. Ачинс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- КГБУЗ «Боготольская МБ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МО МВД России «Боготольский»;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ько риски возникновения ЧС, связанных с инфекционными, паразитными болезнями и отравлениями люде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ГБУЗ «Боготольская МБ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врач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КГКУЗ «Красноярский территориальный центр медицины катастроф»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Территориальный отдел Управления Роспотребнадзора по Красноярскому краю в г. Ачинск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отделения СМП КГБУЗ Боготольская МБ» -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я (бригады СМП) и подразделения КГБУЗ «Боготольская МБ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илиал ФБУЗ «Центр гигиены и эпидемиологии в Красноярском кра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. Ачинск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МО МВД России «Боготольский»;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собо опасных болезней (холера, чума, туляремия, сибирская язва, мелиоидоз, лихорадка Ласса, болезни, вызванные вирусами Мар-бурга и Эбола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ГБУЗ «Боготольская МБ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врач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КГКУЗ «Красноярский территориальный центр медицины катастроф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Территориальный отдел Управления Роспотребнадзора по Красноярскому краю в г.Ачинск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отделения СМП КГБУЗ Боготольская МБ» -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я (бригады СМП) и подразделения КГБУЗ «Боготольская МБ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илиал ФБУЗ «Центр гигиены и эпидемиологии в Красноярском кра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. Ачинск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МО МВД России «Боготольский»;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собо опасных кишечных инфекций (болезни I и II группы патогенности по СП 1.2.01 1-94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ГБУЗ «Боготольская МБ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врач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КГКУЗ «Красноярский территориальный центр медицины катастроф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риториальный отдел Управления Роспотребнадзора по Красноярскому краю в г.Ачинск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отделения СМП КГБУЗ Боготольская МБ» -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я (бригады СМП) и подразделения КГБУЗ «Боготольская МБ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илиал ФБУЗ «Центр гигиены и эпидемиологии в Красноярском кра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. Ачинск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МО МВД России «Боготольский»;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инфекционных заболеваний людей невыясненной этиолог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ГБУЗ «Боготольская МБ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врач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- КГКУЗ «Красноярский территориальный центр медицины катастроф»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Территориальный отдел Управления Роспотребнадзора по Красноярскому краю в г. Ачинск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отделения СМП КГБУЗ Боготольская МБ» -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я (бригады СМП) и подразделения КГБУЗ «Боготольская МБ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илиал ФБУЗ «Центр гигиены и эпидемиологии в Красноярском кра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. Ачинс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- КГБУЗ «Боготольская МБ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МО МВД России «Боготольский»;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травления люде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ГБУЗ «Боготольская МБ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врач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- КГКУЗ «Красноярский территориальный центр медицины катастроф»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Территориальный отдел Управления Роспотребнадзора по Красноярскому краю в г.Ачинск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отделения СМП КГБУЗ Боготольская МБ» -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я (бригады СМП) и подразделения КГБУЗ «Боготольская МБ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илиал ФБУЗ «Центр гигиены и эпидемиологии в Красноярском кра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. Ачинс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- КГБУЗ «Боготольская МБ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МО МВД России «Боготольский»;</w:t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эпидем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ГБУЗ «Боготольская МБ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врач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 КГКУЗ «Красноярский территориальный центр медицины катастроф»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Территориальный отдел Управления Роспотребнадзора по Красноярскому краю в г. Ачинске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отделения СМП КГБУЗ Боготольская МБ» -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я (бригады СМП) и подразделения КГБУЗ «Боготольская МБ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илиал ФБУЗ «Центр гигиены и эпидемиологии в Красноярском кра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. Ачинс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- КГБУЗ «Боготольская МБ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МО МВД России «Боготольский»;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ЛУЖБА ПО ОХРАНЕ ОКРУЖАЮЩЕЙ СРЕДЫ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ственный за формирование службы: </w:t>
            </w:r>
          </w:p>
        </w:tc>
      </w:tr>
      <w:tr>
        <w:trPr>
          <w:trHeight w:val="562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ститель главы города Боготола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итиков А.А. тлф. 8(39157)2-54-59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к возникновения аварий на ПЖВО с распространением опасных факторов за пределы объект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уководитель Боготольского газового участка треста «Назаровомежрайгаз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журный объекта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Аварийная бригада</w:t>
            </w:r>
            <w:r>
              <w:rPr>
                <w:sz w:val="24"/>
                <w:szCs w:val="24"/>
              </w:rPr>
              <w:t xml:space="preserve"> Боготольского газового участка треста «Назаровомежрайгаз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расноярсккрайгаз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готольского газового участка треста «Назаровомежрайгаз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расноярсккрайгаз»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- КГБУЗ «Боготольская МБ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МО МВД России «Боготольский»;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ПЖВО в пределах объект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уководитель Боготольского газового участка треста «Назаровомежрайгаз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журный объекта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Аварийная бригада</w:t>
            </w:r>
            <w:r>
              <w:rPr>
                <w:sz w:val="24"/>
                <w:szCs w:val="24"/>
              </w:rPr>
              <w:t xml:space="preserve"> Боготольского газового участка треста «Назаровомежрайгаз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расноярсккрайгаз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готольского газового участка треста «Назаровомежрайгаз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расноярсккрайгаз»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- КГБУЗ «Боготольская МБ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МО МВД России «Боготольский»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ЛУЖБА ИНФОРМИРОВАНИЯ И ОПОВЕЩЕНИЯ НАСЕЛЕНИЯ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ственный за формирование службы: </w:t>
            </w:r>
          </w:p>
        </w:tc>
      </w:tr>
      <w:tr>
        <w:trPr>
          <w:trHeight w:val="562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чальник сервисного центра Красноярского филиала ПАО «Ростелеком» 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Шоль В.В. 8(39157)7-29-29 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ис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исный центр Красноярского филиала ПАО «Ростелеком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 ЕЕ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Бригада </w:t>
            </w:r>
            <w:r>
              <w:rPr>
                <w:sz w:val="24"/>
                <w:szCs w:val="24"/>
              </w:rPr>
              <w:t>ОАО «Ростелеком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ОАО «Ростелеком» Красноярский филиал МЦТ ЭТ - ЗЛТЦ ЛТУ Боготольского район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СЛУЖБА ПО ОЦЕНКЕ УЩЕРБА ОТ ЧС И ОКАЗАНИЯ СОЦИАЛЬНОЙ ПОМОЩИ НАСЕЛЕНИЮ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города Боготола по социальным вопросам и общественно-политической работ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итель МКУ Служба «Заказчика» жилищно-коммунальных услуг и муниципального заказа города Боготола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олаева Л.П. тлф. 8(39157)6-34-48; А.А</w:t>
            </w:r>
            <w:r>
              <w:rPr>
                <w:b/>
                <w:sz w:val="24"/>
                <w:szCs w:val="24"/>
              </w:rPr>
              <w:t xml:space="preserve"> Машкин тлф.8(39157) 2-14-72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ис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лужба «Заказчика» жилищно-коммунальных услуг и муниципального заказа города Боготол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населения города Богото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МКУ Служба «Заказчи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я социальной защиты населения города Богот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У Служба «Заказчика» жилищно-коммунальных услуг и муниципального заказа города Богот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правление социальной защиты населения города Боготол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ГУ МСЧ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авительство красноярского кра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Администрация г. Боготола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ЛУЖБА ОХРАНЫ ОБЩЕСТВЕННОГО ПОРЯДКА И БЕЗОПАСНОСТИ ДОРОЖНОГО ДВИЖЕНИЯ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чальник МО МВД России «Боготольский» 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льников С.А. тлф. 8(39157) 2-63-52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ис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МО МВД России «Боготольский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журный - 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О МВД России «Боготольский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О МВД России «Боготольский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МВД России по Красноярскому краю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 СЛУЖБА ЭВАКУАЦИИ И ОБЕСПЕЧЕНИЯ ФУНКЦИОНИРОВАНИЯ ПВР</w:t>
            </w:r>
          </w:p>
        </w:tc>
      </w:tr>
      <w:tr>
        <w:trPr>
          <w:trHeight w:val="146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>
          <w:trHeight w:val="562" w:hRule="atLeast"/>
        </w:trPr>
        <w:tc>
          <w:tcPr>
            <w:tcW w:w="1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города Боготола по социальным вопросам и общественно-политической работ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олаева Л.П. тлф. 8(39157) 2-47-34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ис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ители ПВ, КГБУЗ «Боготольская МБ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врач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города Боготола по социальным вопросам и связям с общественность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журный ЕДДС г. Богото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правление образования города Боготол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АО «Автомобилист»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КГБУЗ «Боготольская МБ»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О МВД России «Боготольский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ГУ МСЧ России по Красноярскому краю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авительство красноярского кра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г. Боготола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221" w:firstLine="5103"/>
        <w:rPr>
          <w:bCs/>
        </w:rPr>
      </w:pPr>
      <w:r>
        <w:rPr>
          <w:bCs/>
        </w:rPr>
        <w:t>Приложение № 2</w:t>
      </w:r>
    </w:p>
    <w:p>
      <w:pPr>
        <w:pStyle w:val="Normal"/>
        <w:shd w:fill="FFFFFF" w:val="clear"/>
        <w:ind w:right="-221" w:firstLine="5103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right="-221" w:firstLine="5103"/>
        <w:rPr/>
      </w:pPr>
      <w:r>
        <w:rPr/>
        <w:t>города Боготола</w:t>
      </w:r>
    </w:p>
    <w:p>
      <w:pPr>
        <w:pStyle w:val="Normal"/>
        <w:shd w:fill="FFFFFF" w:val="clear"/>
        <w:ind w:right="-221" w:firstLine="5103"/>
        <w:rPr>
          <w:u w:val="single"/>
        </w:rPr>
      </w:pPr>
      <w:r>
        <w:rPr/>
        <w:t xml:space="preserve">от « </w:t>
      </w:r>
      <w:r>
        <w:rPr>
          <w:u w:val="single"/>
        </w:rPr>
        <w:t>02</w:t>
      </w:r>
      <w:r>
        <w:rPr/>
        <w:t xml:space="preserve"> »  </w:t>
      </w:r>
      <w:r>
        <w:rPr>
          <w:u w:val="single"/>
        </w:rPr>
        <w:t xml:space="preserve">03  </w:t>
      </w:r>
      <w:r>
        <w:rPr/>
        <w:t xml:space="preserve">2023 г. № </w:t>
      </w:r>
      <w:r>
        <w:rPr>
          <w:u w:val="single"/>
        </w:rPr>
        <w:t>0176-п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/>
      </w:pPr>
      <w:r>
        <w:rPr/>
        <w:t>Закрепление служб РСЧС</w:t>
      </w:r>
    </w:p>
    <w:p>
      <w:pPr>
        <w:pStyle w:val="Normal"/>
        <w:shd w:fill="FFFFFF" w:val="clear"/>
        <w:jc w:val="center"/>
        <w:rPr/>
      </w:pPr>
      <w:r>
        <w:rPr/>
        <w:t>за руководящим составом администрации города Боготол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915"/>
        <w:gridCol w:w="4757"/>
      </w:tblGrid>
      <w:tr>
        <w:trPr>
          <w:tblHeader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лужбы РСЧС район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района, курирующий службу РСЧС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Служба защиты и ликвидации ЧС на транспорте и объектах газового хозяйств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еститель Главы города Боготола по оперативным вопросам и вопросам ЖК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а тушения пожаров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Главы города Боготола по оперативным вопросам и вопросам ЖК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jc w:val="both"/>
              <w:rPr/>
            </w:pPr>
            <w:r>
              <w:rPr>
                <w:bCs/>
              </w:rPr>
              <w:t>Служба защиты и ликвидации ЧС на объектах жилищно-коммунального хозяйства и энергетик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Главы города Боготола по оперативным вопросам и вопросам ЖК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лужба защиты и ликвидации ЧС на объектах строительств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Главы города Боготола по оперативным вопросам и вопросам ЖК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а медицинской защиты и противоэпидемиологических мероприя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города Боготола по социальным вопросам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лужба по охране окружающей среды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Главы города Боготола по оперативным вопросам и вопросам ЖК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а информирования и оповещения населени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Боготола по социальным вопрос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а по оценке ущерба от ЧС и оказания социальной помощи населению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города Боготола по социальным вопросам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а охраны общественного порядка и безопасности дорожного движени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Боготола по социальным вопрос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а эвакуации и функционирования ПВР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города Боготола по социальным вопросам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lang w:val="ru-RU"/>
    </w:rPr>
  </w:style>
  <w:style w:type="character" w:styleId="Style13">
    <w:name w:val="Верхний колонтитул Знак"/>
    <w:qFormat/>
    <w:rPr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red1">
    <w:name w:val="x-red1"/>
    <w:qFormat/>
    <w:rPr>
      <w:color w:val="C53500"/>
      <w:sz w:val="19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sz w:val="0"/>
      <w:szCs w:val="0"/>
    </w:rPr>
  </w:style>
  <w:style w:type="character" w:styleId="Style20">
    <w:name w:val="Название Знак"/>
    <w:qFormat/>
    <w:rPr>
      <w:rFonts w:ascii="Arial Narrow" w:hAnsi="Arial Narrow" w:cs="Arial Narrow"/>
      <w:b/>
      <w:sz w:val="36"/>
      <w:lang w:val="ru-RU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4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5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Times New Roman" w:hAnsi="Baltica;Times New Roman" w:cs="Baltica;Times New Roman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Times New Roman" w:hAnsi="Baltica;Times New Roman" w:cs="Baltica;Times New Roman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0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/>
      <w:ind w:left="720" w:hanging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2:50:00Z</dcterms:created>
  <dc:creator>nikitina</dc:creator>
  <dc:description/>
  <cp:keywords/>
  <dc:language>en-US</dc:language>
  <cp:lastModifiedBy>Silina LA</cp:lastModifiedBy>
  <cp:lastPrinted>2018-07-23T13:42:00Z</cp:lastPrinted>
  <dcterms:modified xsi:type="dcterms:W3CDTF">2023-03-02T05:13:00Z</dcterms:modified>
  <cp:revision>6</cp:revision>
  <dc:subject/>
  <dc:title>Паспорт</dc:title>
</cp:coreProperties>
</file>