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4 » ___</w:t>
      </w:r>
      <w:r>
        <w:rPr>
          <w:b/>
          <w:sz w:val="32"/>
          <w:u w:val="single"/>
        </w:rPr>
        <w:t>04</w:t>
      </w:r>
      <w:r>
        <w:rPr>
          <w:b/>
          <w:sz w:val="32"/>
        </w:rPr>
        <w:t>___2023   г.       г. Боготол                             № 033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общегородского праздника, </w:t>
        <w:br/>
        <w:t>посвященного Дню призывни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активизации общественно-политической жизни молодёжи, развития и совершенствования системы патриотического воспитания молодёжи, в рамках реализации муниципальной программы города Боготола «Молодежь», утвержденной постановлением администрации города Боготола от 30.09.2013 № 1234-п, руководствуясь п. 10                          ст. 41, ст. 71, ст. 72 Устава городского 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25.04.2023 общегородской праздник, посвященный Дню призывн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анизационного комитета по подготовке и проведению общегородского праздника, посвященного Дню призывника,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лан проведения общегородского праздника, посвященного Дню призывника, в городе Боготоле согласно приложению № 2 к настоящему постановл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нансовому управлению администрации города Боготола       (Т.В. Сысоева) обеспечить финансирование мероприятий по подготовке и проведению общегородского праздника, посвященного Дню призывника, за счет средств муниципальной программы города Боготола «Молодежь», утвержденной постановлением администрации города Боготола от 30.09.2013 № 1234-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города Боготола по социаль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Лазарева Татьяна Викторовна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Гилькова Ксения Михайловна</w:t>
      </w:r>
    </w:p>
    <w:p>
      <w:pPr>
        <w:pStyle w:val="Normal"/>
        <w:rPr/>
      </w:pPr>
      <w:r>
        <w:rPr/>
        <w:t>6-34-14</w:t>
      </w:r>
    </w:p>
    <w:p>
      <w:pPr>
        <w:pStyle w:val="Normal"/>
        <w:rPr/>
      </w:pPr>
      <w:r>
        <w:rPr/>
        <w:t xml:space="preserve">5 экз. </w:t>
      </w:r>
      <w:r>
        <w:br w:type="page"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 xml:space="preserve">0330-п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городского праздника, посвященного Дню призыв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466"/>
      </w:tblGrid>
      <w:tr>
        <w:trPr/>
        <w:tc>
          <w:tcPr>
            <w:tcW w:w="34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64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иальным вопросам, председатель оргкомите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це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енный комиссар города Боготол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ьского и Тюхтетского районов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председателя оргкомите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ко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Михайловна</w:t>
            </w:r>
          </w:p>
        </w:tc>
        <w:tc>
          <w:tcPr>
            <w:tcW w:w="64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ультуры,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ёжной политики, спорта и туризм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ск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Равильев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ения подготовки, призыв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бора граждан на военную службу по контракту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го комиссариата города Боготола,          Боготольского и Тюхтетского район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нацк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64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директора МБУ «Молодёжный центр город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ячеславов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К «Боготольский городской Дворец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ы имени В.И. Трегубовича»</w:t>
            </w:r>
          </w:p>
        </w:tc>
      </w:tr>
    </w:tbl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14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 xml:space="preserve">0330-п </w:t>
      </w:r>
    </w:p>
    <w:p>
      <w:pPr>
        <w:pStyle w:val="Heading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я общегородского праздник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вященного Дню призывника, в городе Боготол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РГАНИЗАЦИОННЫЕ МЕРОПРИЯТИЯ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формирование местных средств массовой информации о месте и времени проведения общегородского праздника, посвященного Дню призывника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бытие на место проведения призывников, их родственников и приглашенных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бота средств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ОВЕДЕНИЕ ДНЯ ПРИЗЫВ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ткрытие Дня призывника - гимн Ро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ыступление военного комиссара города Боготолу, Боготольского и Тюхтетского районов Красноярского края Звягинцева Н.В. (по согласованию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ыступления: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я Главы города Боготола по социальным вопросам Николаевой Л.П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 Боготольского городского Совета депутатов Рябченка А.М.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 местной общественной организации участников боевых действий «Гранит» Бысова Н.Г.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ителей призывник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Концерт, посвященный Дню призывни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ручение повесток и памятных подарков.</w:t>
      </w:r>
    </w:p>
    <w:p>
      <w:pPr>
        <w:pStyle w:val="Normal"/>
        <w:ind w:left="840" w:hanging="8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1:08:00Z</dcterms:created>
  <dc:creator>Кудина Галина Анатольевна</dc:creator>
  <dc:description/>
  <cp:keywords/>
  <dc:language>en-US</dc:language>
  <cp:lastModifiedBy>Silina LA</cp:lastModifiedBy>
  <cp:lastPrinted>2018-10-04T08:14:00Z</cp:lastPrinted>
  <dcterms:modified xsi:type="dcterms:W3CDTF">2023-04-14T02:48:00Z</dcterms:modified>
  <cp:revision>24</cp:revision>
  <dc:subject/>
  <dc:title> </dc:title>
</cp:coreProperties>
</file>