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г.         г. Боготол                             № 0448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04.10.2013 №  1275-п  «Об утверждении муниципальной программы города Боготола «Развитие физической культуры и спорта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75-п 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gotolcity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анернов Вадим Борисо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 2023 г.  № </w:t>
      </w:r>
      <w:r>
        <w:rPr>
          <w:sz w:val="28"/>
          <w:szCs w:val="28"/>
          <w:u w:val="single"/>
        </w:rPr>
        <w:t>0448-п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РАЗВИТИЕ ФИЗИЧЕСКОЙ КУЛЬТУРЫ И СПОРТА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3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4"/>
      </w:tblGrid>
      <w:tr>
        <w:trPr>
          <w:trHeight w:val="10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 179 Бюджетного кодекса Российской Федерации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 администрации города Боготола от 03.09.2020 № 314-р (в ред. от 20.09.2022 № 341-р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города Боготола (отдел культуры, молодежной политики, спорта и туриз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ФОЦ «Здрава» г.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 Боготол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истемы подготовки спортивного резерв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спорта высших достижений»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звития массовой физической культуры на территории города Боготол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цельной системы подготовки спортивного резерв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спорта высших достиж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ind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города Боготола, систематически занимающегося физической культурой и спортом к 2030 году до 57 %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выполнивших нормативы Всероссийского физкультурно –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 к 2030 году не менее 65 %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бюджетных средств - 253 650,6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 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 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7 88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9 261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7 574,0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2 048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2 324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 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0 700,8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218 712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 78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 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 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 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3 76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00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6 379,9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6 17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1 613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 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30 700,8 тыс. рублей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34 938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 446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 347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 431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 563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116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6 259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1 194,1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 869,5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феры физическо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с указанием основных показател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города Боготола.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и государственной политики в сфере физической культуры и спорта определяют создание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овременное состояние физической культуры и спорта реализации государственной политики в сфере физической культуры и спорта в соответствии с указами и поручениями президента РФ, Стратегией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Утверждена государственная программа </w:t>
      </w:r>
      <w:r>
        <w:rPr>
          <w:color w:val="000000"/>
          <w:sz w:val="28"/>
          <w:szCs w:val="28"/>
          <w:shd w:fill="FFFFFF" w:val="clear"/>
        </w:rPr>
        <w:t>"Развитие физической культуры и спорта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оссийской Федерации от 30.09.2021 № 1661 "Об утверждении государственной программы Российской Федерации "Развитие физической культуры и спорта" и о признании утратившими силу некоторых актов и отдельных положений некоторых актов Правительства Российской Федерации"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сударственной Программой предусмотрено достижение следующих целей к 2030 году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величение доли граждан, систематически занимающихся физической культурой и спортом, до 70 процентов;</w:t>
      </w:r>
    </w:p>
    <w:p>
      <w:pPr>
        <w:pStyle w:val="18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хождение олимпийской команды России в тройку лидеров в неофициальном общекомандном зачете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оссийских спортсменов, вошедших в восьмерку лучших спортсменов на чемпионатах мира и чемпионатах Европы в спортивных дисциплинах, включенных в программу соответствующих Олимпийских игр, в общем количестве российских спортсменов, принимающих участие в чемпионатах мира и чемпионатах Европы, до 50 процентов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государственного управления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условий для привлечения граждан к систематическим занятиям физической культурой и спортом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эффективной системы физического воспитания различны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е доступности спортивной инфраструктуры для все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витие системы подготовки, переподготовки и повышения квалификации кадрового резерва в сфере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вершенствование нормативно-правового регулирования сферы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еспечение безопасности при проведении физкультурно-массовых мероприятий.</w:t>
      </w:r>
    </w:p>
    <w:p>
      <w:pPr>
        <w:pStyle w:val="18"/>
        <w:spacing w:before="0" w:after="0"/>
        <w:ind w:left="20" w:right="20" w:firstLine="700"/>
        <w:jc w:val="both"/>
        <w:rPr/>
      </w:pPr>
      <w:r>
        <w:rPr>
          <w:color w:val="000000"/>
          <w:sz w:val="28"/>
          <w:szCs w:val="28"/>
          <w:lang w:bidi="ru-RU"/>
        </w:rPr>
        <w:t>Решение указанных задач обеспечивается посредством реализации системы мероприятий, предусмотренных федеральным проектом "Спорт - норма жизни" национального проекта "Демография" и федеральными проектами, не включенными в национальные проекты, "Развитие физической культуры и массового спорта" и "Бизнес-спринт (Я выбираю спорт)".</w:t>
      </w:r>
      <w:r>
        <w:rPr>
          <w:sz w:val="28"/>
          <w:szCs w:val="28"/>
        </w:rPr>
        <w:t xml:space="preserve"> Указом Президента Российской Федерации от 21.07.2020 № 474                «О национальных целях развития Российской Федерации на период до 2030 года» определены национальные цели развития Российской Федерации  на период до 2030.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«б» пункта 3 Указа Президента Российской Федерации           от 07.05.2018 № 204 «О национальных целях и стратегических задачах развития Российской Федерации на период до 2024 года» при разработке национальной программы в сфере демографического развития в 2024 году необходимо обеспечить решение задачи по созданию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у спортивного резерва.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проекте «Демография» отражаются следующие показатели развития физической культуры и спорта: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Доля населения, систематически занимающегося физической культурой и спортом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ровень обеспеченности населения спортивными сооружениями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ланировано, что в целом в Российской Федерации: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оля граждан Российской Федерации, систематически занимающихся физической культурой и спортом, к 2030 году составит 70% от общей численности населения Российской Федерации;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ровень обеспеченности населения Российской Федерации спортивными сооружениями, исходя из единовременной пропускной способности объектов спорта, составит в 2025 году 62%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 2014 года Красноярский край входит в число субъектов, осуществляющих внедрение Всероссийского физкультурно-спортивного комплекса "Готов к труду и обороне" (ГТО) (далее - комплекс ГТО). Для выполнения нормативов комплекса ГТО в городах и районах края создано 57 центров тестирования, проводятся муниципальные и региональный этапы зимних и летних фестивалей ГТО среди обучающихся. 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ороде в год организовано проводятся 75 - 80 физкультурных, спортивных мероприятий с общим количеством участников до 4900 человек. Проведение спортивных мероприятий всегда сопровождается информационной поддержкой средств массовой информ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еализованных в 2014-2022 гг. мероприятий немног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городе Боготоле систематически физической культурой и спортом занимается 47,08% жителей города. При устойчиво положительной динамике количества жителей города систематически занимающихся физической культурой и спортом, регистрируемой в последние 3 года, город Боготол еще отстает от средних по Красноярскому краю 47,3%, 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ериод с 2023 по 2025 годы планируется увеличение показателя с 47,08% до 49 % за счет дальнейшей реализации мероприятий муниципальной программы «Развитие физической культуры и спорта», плана развития в городе мероприятий ВФСК ГТО, а также за счет реализации федерального проекта «Спорт – норма жизни», в рамках которого </w:t>
      </w:r>
      <w:r>
        <w:rPr>
          <w:sz w:val="28"/>
        </w:rPr>
        <w:t>в 2021 году в Боготоле начаты работы по строительству спортивного комплекса с бассей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spacing w:val="2"/>
          <w:sz w:val="28"/>
          <w:szCs w:val="28"/>
          <w:lang w:eastAsia="ru-RU"/>
        </w:rPr>
        <w:t xml:space="preserve"> В 2022 году в городе была открыта спортивная площадка для физкультурно-оздоровительных занятий для населения, которая в том числе будет использоваться для подготовки к сдаче нормативов комплекса ГТО, открыт сквер «Спортивный» включающий в себя баскетбольную площадку и площадку для воркау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Боготола вступила в общероссийскую ассоциацию по улучшению состояния здоровья и качества жизни населения «Здоровые города, районы и поселки» и реализует в 2020-2025 годах на своей территории программу «Сохранение общественного здоровья жителей города Боготола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ассовой физической культуры и спорта города Боготола сохраняется ряд, требующих решения пробле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тсутствие современных муниципальных спортивных сооружен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плоскостных спортивных сооружений, в т.ч. катков и детских спортивных площадок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ые залы практически во всех школах не соответствуют современным требования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едостаточная материально-техническая, методическая база, кадровое обеспечение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 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, помещениями для хранения спортивного инвентаря.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Структура администрации города в сфере спорта не способствует развитию физической культуры в муниципальном образовани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оготоле функционирует 2 муниципальных учреждения физкультурно-спортивной направленности: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1. МБУ «Спортивная школа» г.Боготола – физкультурно-спортивная организация. </w:t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</w:rPr>
        <w:t>Численность занимающихся в учреждениях дополнительного образования детей физкультурно-спортивной направленности по данным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составляе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9 человек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подготовки спортсменов к спортивным соревнованиям краевого, российского и международного уровня и участия в данных спортивных соревнованиях проводятся учебно-тренировочные сборы на территории муниципального образования и за его пределами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МБУ «Физкультурно-оздоровительный центр «Здрава» г. Боготол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занимающихся более 250 чел. Единственное муниципальное учреждение для занятий физической культурой и спортом для жителей города без ограничения возра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Боготола необходимо: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муниципального образова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ть ясную систему отбора наиболее одаренных детей для рекомендации в учреждения олимпийского резерва и Академии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ачестве основных рисков следует считать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контроля качества выполнения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альное планирование хода реализации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физической культуры и спорта, описание основных ц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дач программы, тенденци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еры физической культуры и спор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физической культуры города Боготола определены в соответствии со следующими стратегическими документами и нормативными правовыми актами Российской Федерации, Красноярского кр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г. N 329-ФЗ "О физической культуре и спорте в Российской Федерации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рограмма Красноярского края «Развитие физической культуры и спорта» утвержденная постановлением Правительства Красноярского края № 518-п от 30 сентяб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ратегии социально-экономического развития Красноярского края до 2030 года, утвержденной Постановлением Правительства Красноярского края от 30.10.2018 N 647-п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относя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 и формирование здорового образа жиз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детско-юношеского 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гражданской активности молодежи в решении социально-экономических задач развития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ышеизложенному основной целью муниципальной программы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необходимо решение следующих задач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еспечение развития массовой физической культуры на территории города Богот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Формирование цельной системы подготовки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ддержка спорта высших достиж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муниципа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величению числа жителей города систематически занимающихся физической культурой и спортом,</w:t>
      </w:r>
      <w:r>
        <w:rPr/>
        <w:t xml:space="preserve"> </w:t>
      </w:r>
      <w:r>
        <w:rPr>
          <w:sz w:val="28"/>
          <w:szCs w:val="28"/>
        </w:rPr>
        <w:t>в общей численности населения города в возрасте 3-79 ле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величению количества граждан, занимающихся в муниципальных спортивных учреждениях осуществляющих спортивную подготовку и подготовку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рогноз конечных результатов реализации программы, характеризующих целевое состояние (изменения состояния) уровня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фере физической культуры и спорта на территории города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воевременная реализация муниципальной программы в полном объеме позволит достичь следующих результат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увеличить долю граждан, систематически занимающихся физической культурой и спортом к 2030 году</w:t>
      </w:r>
      <w:r>
        <w:rPr>
          <w:spacing w:val="2"/>
          <w:sz w:val="28"/>
          <w:szCs w:val="28"/>
          <w:lang w:eastAsia="ar-SA"/>
        </w:rPr>
        <w:t xml:space="preserve"> </w:t>
      </w:r>
      <w:r>
        <w:rPr>
          <w:spacing w:val="2"/>
          <w:sz w:val="28"/>
          <w:szCs w:val="28"/>
        </w:rPr>
        <w:t>до 57%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) увеличение доли </w:t>
      </w:r>
      <w:r>
        <w:rPr>
          <w:sz w:val="28"/>
          <w:szCs w:val="28"/>
        </w:rPr>
        <w:t>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</w:r>
      <w:r>
        <w:rPr/>
        <w:t xml:space="preserve"> </w:t>
      </w:r>
      <w:r>
        <w:rPr>
          <w:sz w:val="28"/>
          <w:szCs w:val="28"/>
        </w:rPr>
        <w:t>к 2030 году не менее 65 %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ализация муниципальной программы будет способствовать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формированию здорового образа жизни через развитие массовой физической культуры и 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развитию системы подготовки спортивного резер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поддержке спорта высших достижений.</w:t>
        <w:br/>
      </w:r>
      <w:r>
        <w:rPr>
          <w:sz w:val="28"/>
          <w:szCs w:val="28"/>
        </w:rPr>
        <w:t xml:space="preserve">          Целевые показатели программы приведены в приложении №1 к настоящей програм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Информация по подпрограммам, отдельным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м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Подпрограмма № 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массовой физической культуры и спорт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В городе функционирует 3 спортивных клуба по месту жительства, которые созданы при государственной поддержке, ежегодно проводится городская спартакиада «Мой спортивный двор». В спортивных клубах по месту жительства занимается 1534 человека, что составляет 18,5 % от числа систематически занимающихся физической культурой и спортом жителей города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ах общеобразовательных школ созданы 5 физкультурно-спортивных клубов, в которых занимается свыше 400 школьников, что составляет 13,7% от всех детей школьного возрас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проводится работа по улучшению спортивной инфраструктуры и повышению доступности спортивных сооружений для населения. Хотя этого явно недостаточно.  По результатам реализованных в 2013-2022 гг. мероприятий, а также внедрение ВФСК «ГТО»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ороде Боготоле систематически физической культурой и спортом занимается в 2022 году 8276 (47,08) жителей, что на 2,37 % выше аналогичных результатов 2021 года –7952 (44,71)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2 году было проведено 64 мероприятия спортивно-оздоровительного характера, в которых участвовало 4,2 тыс. человек (23,9% от общего числа жителей). Проведение спортивных мероприятий всегда сопровождается информационной поддержкой средств массовой информации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 для город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, «Оранжевый мяч»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: создание доступных условий для занятий населения города, различных возрастных, профессиональных и социальных групп физической культурой и спорто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1: Обеспечение реализации программн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: Организация и проведение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оведение занятий физкультурно-спортивной направленности по месту проживания граждан, организация и проведение официальных спортивных мероприятий.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тие материально-технической баз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1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1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в 2025 году составит не менее 4,9 тыс. чел.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личество спортивных клубов по месту жительства за период 2023-2025 годов - не менее 5 единиц ежегодно; 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наков отличия ВФСК ГТО к 2025 году составит 250 шт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приведена в приложении № 5 к Программе.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 Подпрограмма № 2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системы подготовки спортивного резерв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ие федеральной 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обозначило развитие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, отбор и профессиональная подготовка наиболее одаренных молод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возможности современной, качественной спортивной подготовк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целью подготовки спортивного резерва города Боготол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для включения в составы спортивных сборных команд города, Красноярского края и Росси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Боготоле: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  отсутствие современных спортивных сооружений и материальной базы для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 отсутствие должного финансирования для участия в спортивных соревнованиях, вследствие чего не хватает практических навыков в игровых видах спорта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с учетом этого целью деятельности органов исполнительной власти субъектов на ближайшую перспективу является повышение эффективности деятельности муниципальных спортивных школ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одпрограммы: Формирование цельной системы подготовки спортивного резерв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Обеспечение деятельности спортивных шко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numPr>
          <w:ilvl w:val="0"/>
          <w:numId w:val="7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ивная подготовка по олимпийским и не олимпийским видам спорта;</w:t>
      </w:r>
    </w:p>
    <w:p>
      <w:pPr>
        <w:pStyle w:val="ConsPlusNormal1"/>
        <w:numPr>
          <w:ilvl w:val="0"/>
          <w:numId w:val="2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2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2:</w:t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анимающихся в муниципальных спортивных учрежден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2025 году составит 310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5 году составит 12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ля занимающихся по программам спортивной подготовки в организациях ведомственной принадлежности физической культуры и спорта к 2025 году составит 80 %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приведена в приложении № 6 к Программе.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 Подпрограмма № 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спорта высших достижений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шем городе есть виды спорта, являющиеся визитной карточкой нашего муниципального образования, которые принято считать исторически сложившимися. Это пауэрлифтинг, рукопашный бой, всестилевое каратэ, футбол. На протяжении почти четверти века наши спортсмены в этих видах добивались очень высоких результатов. 11 золотых медалей чемпионатов мира, девять титулов чемпионов Европы, 21 звание чемпионов страны 2 заслуженных мастера спорта, заслуженный тренер России, 19 мастеров спорта и более 60 кандидатов в мастера спорта. К сожалению, финансирование краевых федераций этих видов спорта находится на низком уровне и его недостаточно для выступления на соревнованиях российского и международного масштаба, для повышения спортивного мастерства спортсменов, повышения квалификации тренеров и специалистов, развития и укрепления материально-технической базы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приоритетными направлениями развития указанной сферы следует считать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данным видам спорта в участии в соревнованиях всероссийского и международного уровня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роведении подготовки (учебно-тренировочные сборы) к соревнования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овышении квалификации тренерского состава и специалис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и укрепление материально-технической базы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системы подготовки высококвалифицированн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азчиком-координатором подпрограммы является администрация города Боготол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одпрограммы: Повышение конкурентоспособности спортсменов города Боготола на краевой и всероссийской спортивной арене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Финансовое обеспечение развития спорта высших достижен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обретение спортивной формы для сборных команд города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3: 2023 – 2025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3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спортсменов города в составе сборных команд Красноярского края и России по видам спорта, в том числе по олимпийским видам спорта к 2025 году составит не менее 15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5 году составит 6 единиц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3 приведена в приложении № 7 к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ые мероприятия муниципальной программой не предусмотрен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  <w:tab/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Развитие физической культуры и спорта»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Развитие физической культуры и спорта»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огноз сводных показателей муниципальных задан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муниципальной программы предусматривается оказание муниципальными бюджетными учреждениями в </w:t>
      </w:r>
      <w:r>
        <w:rPr>
          <w:rFonts w:cs="Times New Roman" w:ascii="Times New Roman" w:hAnsi="Times New Roman"/>
          <w:sz w:val="28"/>
          <w:szCs w:val="28"/>
        </w:rPr>
        <w:t>сфере физической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ющих муниципальных услуги (работ)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астие в организации официальных спортивных мероприят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тестирования выполнения нормативов испытаний (тестов) комплекса ГТО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занятий физкультурно-спортивной направленности по месту проживания граждан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доступа к объект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 (физкультурно-оздоровительных мероприятий)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ортивная подготовка по олимпийским видам спорта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ртивная подготовка по неолимпийским вид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подготовки спортивного резерв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настоящей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Информация о мероприятиях, реализуемых в рамках муниципально-частного партнерства, направленных на достижение целей и задач программы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нормативных правовых актов которые необходимы для реализации мероприятий программы,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30.09.2013 N 518-п "Об утверждении государственной программы Красноярского края "Развитие физической культуры и спорт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в города Богот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/>
      </w:pPr>
      <w:r>
        <w:rPr>
          <w:rFonts w:eastAsia="Arial"/>
          <w:sz w:val="28"/>
          <w:szCs w:val="28"/>
        </w:rPr>
        <w:t>11.</w:t>
      </w:r>
      <w:r>
        <w:rPr/>
        <w:t xml:space="preserve"> </w:t>
      </w:r>
      <w:r>
        <w:rPr>
          <w:rFonts w:eastAsia="Arial"/>
          <w:sz w:val="28"/>
          <w:szCs w:val="28"/>
        </w:rPr>
        <w:t>Управление и контроль за реализацией муниципальной программы.</w:t>
      </w:r>
    </w:p>
    <w:p>
      <w:pPr>
        <w:pStyle w:val="Normal"/>
        <w:suppressAutoHyphens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правление и контроль за реализацией программы осуществляет администрация города Боготола (отдел культуры, молодежной политики, спорта и туризма), которая обеспечивает подготовку и реализацию программных мероприятий, целевое и эффективное использование бюджетных средств, готовит информацию о ходе реализации программы за полугодие и по итогам за год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и стандартами внешнего государственного (муниципального) финансового контроля, Решением Боготольского городского Совета депутатов от 05.12.2017 № 10-113 «Об утверждении Положения Контрольно-счетного органа  г. Боготола».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ОЙ ПРОГРАММЫ ГОРОДА БОГОТОЛ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6"/>
        <w:gridCol w:w="851"/>
        <w:gridCol w:w="1136"/>
        <w:gridCol w:w="709"/>
        <w:gridCol w:w="709"/>
        <w:gridCol w:w="709"/>
        <w:gridCol w:w="708"/>
        <w:gridCol w:w="709"/>
        <w:gridCol w:w="709"/>
        <w:gridCol w:w="709"/>
        <w:gridCol w:w="708"/>
        <w:gridCol w:w="921"/>
        <w:gridCol w:w="922"/>
        <w:gridCol w:w="851"/>
        <w:gridCol w:w="793"/>
      </w:tblGrid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ы г. Боготол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29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й программы «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»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доля населения города Боготола, систематически занимающегося физической культурой и спор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доля 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 сводных показателях муниципальных заданий</w:t>
      </w:r>
    </w:p>
    <w:p>
      <w:pPr>
        <w:pStyle w:val="Style26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17"/>
        <w:gridCol w:w="2833"/>
        <w:gridCol w:w="2971"/>
        <w:gridCol w:w="1710"/>
        <w:gridCol w:w="1276"/>
        <w:gridCol w:w="1559"/>
      </w:tblGrid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1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4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</w:rPr>
              <w:t>2184</w:t>
            </w:r>
          </w:p>
        </w:tc>
      </w:tr>
      <w:tr>
        <w:trPr>
          <w:trHeight w:val="9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ичество договор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3</w:t>
            </w:r>
          </w:p>
        </w:tc>
      </w:tr>
      <w:tr>
        <w:trPr>
          <w:trHeight w:val="1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(физкультурно-оздоровительных мероприятий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  <w:lang w:eastAsia="ru-RU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17 </w:t>
            </w:r>
            <w:r>
              <w:rPr>
                <w:b/>
                <w:lang w:val="en-US" w:eastAsia="ru-RU"/>
              </w:rPr>
              <w:t>834</w:t>
            </w:r>
            <w:r>
              <w:rPr>
                <w:b/>
                <w:lang w:eastAsia="ru-RU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63,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портивная подготовка по олимпийским видам спорта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утбол – этап начальной подготовки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футбол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егкая атлетика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легкая атлетика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343,8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портивная подготовка по неолимпийским видам спор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ауэрлифтинг -</w:t>
            </w:r>
            <w:r>
              <w:rPr/>
              <w:t xml:space="preserve"> этап спортивной специализаци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уэрлифтинг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>
                <w:bCs/>
                <w:color w:val="000000"/>
                <w:shd w:fill="FFFFFF" w:val="clear"/>
              </w:rPr>
              <w:t>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13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стилевое каратэ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0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807,8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обеспечение подготовки спортивного резер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городского бюджета на оказание (выполнение) о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</w:tr>
    </w:tbl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 РЕСУРСНОМ ОБЕСПЕЧЕНИИ МУНИЦИПАЛЬНОЙ ПРОГРАММЫ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БОГОТОЛА ЗА СЧЕТ СРЕДСТВ ГОРОДСКОГО БЮДЖЕТА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ИСТЕМЫ И БЮДЖЕТОВ ГОСУДАРСТВЕННЫХ ВНЕБЮДЖЕТНЫХ ФОНДОВ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58"/>
        <w:gridCol w:w="2126"/>
        <w:gridCol w:w="2600"/>
        <w:gridCol w:w="709"/>
        <w:gridCol w:w="567"/>
        <w:gridCol w:w="1730"/>
        <w:gridCol w:w="709"/>
        <w:gridCol w:w="1100"/>
        <w:gridCol w:w="992"/>
        <w:gridCol w:w="1042"/>
        <w:gridCol w:w="1239"/>
      </w:tblGrid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№ </w:t>
            </w:r>
            <w:r>
              <w:rPr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9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854,0</w:t>
            </w:r>
          </w:p>
        </w:tc>
      </w:tr>
      <w:tr>
        <w:trPr>
          <w:trHeight w:val="1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 854,0</w:t>
            </w:r>
          </w:p>
        </w:tc>
      </w:tr>
      <w:tr>
        <w:trPr>
          <w:trHeight w:val="7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массовой физической культуры и спорта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517,8</w:t>
            </w:r>
          </w:p>
        </w:tc>
      </w:tr>
      <w:tr>
        <w:trPr>
          <w:trHeight w:val="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517,8</w:t>
            </w:r>
          </w:p>
        </w:tc>
      </w:tr>
      <w:tr>
        <w:trPr>
          <w:trHeight w:val="451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123,4</w:t>
            </w:r>
          </w:p>
        </w:tc>
      </w:tr>
      <w:tr>
        <w:trPr>
          <w:trHeight w:val="17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порта высших достижений»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12,8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 ИСТОЧНИКАХ ФИНАНСИРОВАНИЯ ПОДПРОГРАММ, ОТДЕЛЬ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ОРОДСКОГО БЮДЖЕТА, В ТОМ ЧИСЛЕ СРЕДСТВА, ПОСТУПИВШ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 БЮДЖЕТОВ ДРУГИХ УРОВНЕЙ БЮДЖЕТНОЙ СИСТЕМЫ, БЮДЖЕ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2"/>
        <w:gridCol w:w="2481"/>
        <w:gridCol w:w="3084"/>
        <w:gridCol w:w="1134"/>
        <w:gridCol w:w="1400"/>
        <w:gridCol w:w="1203"/>
        <w:gridCol w:w="1276"/>
      </w:tblGrid>
      <w:tr>
        <w:trPr>
          <w:trHeight w:val="5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 (муниципальная программа,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бюджетной системы/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на период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32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 854,0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 61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143,0</w:t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2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массовой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30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517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8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 806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истемы подготовки спортивного резерв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56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 123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рограмма 3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порта высших достижений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 212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 212,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Style26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5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1"/>
        <w:gridCol w:w="6914"/>
      </w:tblGrid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 (далее подпрограмма 1)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  <w:tr>
        <w:trPr>
          <w:trHeight w:val="45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физкультурно-оздоровительный центр «Здрава» города Боготол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Боготола</w:t>
            </w:r>
          </w:p>
        </w:tc>
      </w:tr>
      <w:tr>
        <w:trPr>
          <w:trHeight w:val="92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firstLine="3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реализации программных мероприятий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6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-массовых мероприятий.</w:t>
            </w:r>
          </w:p>
        </w:tc>
      </w:tr>
      <w:tr>
        <w:trPr>
          <w:trHeight w:val="41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к 2025 году составит не менее 4,9 тыс. чел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клубов по месту жительства за период 2023-2025 годов - не менее 5 единиц ежегодно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наков отличия ВФСК ГТО к 2025 году составит 250 шт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1 Подпрограммы 1</w:t>
            </w:r>
          </w:p>
        </w:tc>
      </w:tr>
      <w:tr>
        <w:trPr>
          <w:trHeight w:val="652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5 годы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6 517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из них по годам: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6 300,2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123,8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093,8 тыс. рублей.</w:t>
              <w:tab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местный бюджет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5 806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89,2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 123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 093,8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краевой бюджет - 711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suppressAutoHyphens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 1.</w:t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w:t>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397"/>
        <w:gridCol w:w="1617"/>
        <w:gridCol w:w="1618"/>
        <w:gridCol w:w="2269"/>
        <w:gridCol w:w="1134"/>
        <w:gridCol w:w="1134"/>
        <w:gridCol w:w="1276"/>
        <w:gridCol w:w="1016"/>
      </w:tblGrid>
      <w:tr>
        <w:trPr>
          <w:trHeight w:val="555" w:hRule="atLeas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66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Обеспечение реализации программных мероприятий»</w:t>
            </w:r>
          </w:p>
        </w:tc>
      </w:tr>
      <w:tr>
        <w:trPr>
          <w:trHeight w:val="36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а 2: «Организация и проведение спортивно-массов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клубов по месту жительства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наков отличия ВФСК ГТО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БУ физкультурно-оздоровительный центр «Здрава» города Боготола;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портивная школа» г. Боготола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, внебюджетных источников, 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../../C:%5CSilina%20LA%5CDesktop%5C%D0%9F%D0%A0%D0%9E%D0%95%D0%9A%D0%A2%D0%AB%5C%D0%9C%D0%9F%20%D1%81%D0%BF%D0%BE%D1%80%D1%82.doc" \l "Par37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роприятиями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 xml:space="preserve">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 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</w:t>
      </w:r>
      <w:r>
        <w:rPr>
          <w:color w:val="000000"/>
          <w:sz w:val="28"/>
          <w:szCs w:val="28"/>
        </w:rPr>
        <w:t xml:space="preserve">основании </w:t>
      </w:r>
      <w:hyperlink r:id="rId4">
        <w:r>
          <w:rPr>
            <w:rStyle w:val="InternetLink"/>
            <w:color w:val="000000"/>
            <w:szCs w:val="28"/>
          </w:rPr>
          <w:t>соглашения</w:t>
        </w:r>
      </w:hyperlink>
      <w:r>
        <w:rPr>
          <w:color w:val="000000"/>
          <w:sz w:val="28"/>
          <w:szCs w:val="28"/>
        </w:rPr>
        <w:t xml:space="preserve"> о предоставлении субсидии, заключенного между Администрацией города</w:t>
      </w:r>
      <w:r>
        <w:rPr>
          <w:sz w:val="28"/>
          <w:szCs w:val="28"/>
        </w:rPr>
        <w:t xml:space="preserve"> Боготола и муниципальными бюджетными учреждениями культуры по форме, утвержденной Постановлением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0"/>
        <w:gridCol w:w="991"/>
        <w:gridCol w:w="1278"/>
        <w:gridCol w:w="709"/>
        <w:gridCol w:w="850"/>
        <w:gridCol w:w="1446"/>
        <w:gridCol w:w="964"/>
        <w:gridCol w:w="1134"/>
        <w:gridCol w:w="992"/>
        <w:gridCol w:w="1275"/>
        <w:gridCol w:w="1450"/>
        <w:gridCol w:w="8"/>
        <w:gridCol w:w="1942"/>
      </w:tblGrid>
      <w:tr>
        <w:trPr>
          <w:trHeight w:val="6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: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ФОЦ «Здрава» г.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50 спортивно-массовых мероприятий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Обеспечение реализации программных мероприятий.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2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52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м доведенного муниципального задания на 100%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, МБУ «Спортивная школа» г.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4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 300</w:t>
            </w:r>
            <w:r>
              <w:rPr>
                <w:b/>
                <w:bCs/>
                <w:color w:val="000000"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09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 517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6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26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>
          <w:trHeight w:val="60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подготовки спортивного резерва» (далее подпрограмма 2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портивных шк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в муниципальных спортивных учреждениях к 2025 году составит 310 чел.;</w:t>
            </w:r>
          </w:p>
          <w:p>
            <w:pPr>
              <w:pStyle w:val="Normal"/>
              <w:ind w:firstLine="338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5 году составит 12 человек;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занимающихся по программам спортивной подготовки в организациях ведомственной принадлежности физической культуры и спорта к 2025 году составит 80%.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 значения показателей результативности, запланированных по годам, отражены в приложении 1 Подпрограммы 2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46 123,4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65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 xml:space="preserve">46 123,4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 565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0"/>
        </w:numPr>
        <w:spacing w:lineRule="auto" w:line="240"/>
        <w:ind w:left="0" w:firstLine="36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Мероприятия подпрограммы</w:t>
      </w:r>
    </w:p>
    <w:p>
      <w:pPr>
        <w:pStyle w:val="ConsPlusTitle"/>
        <w:spacing w:lineRule="auto" w:line="240"/>
        <w:ind w:left="36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spacing w:lineRule="auto" w:line="240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ConsPlusNormal1"/>
        <w:ind w:firstLine="709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Перечень мероприятий Подпрограммы представлен в приложении № 2 к настоящей Подпрограмме 2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632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632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ConsPlusTitle"/>
        <w:spacing w:lineRule="auto" w:line="240"/>
        <w:ind w:firstLine="106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и спортивного резер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начения показателей результативност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5593"/>
        <w:gridCol w:w="708"/>
        <w:gridCol w:w="1735"/>
        <w:gridCol w:w="1985"/>
        <w:gridCol w:w="1134"/>
        <w:gridCol w:w="992"/>
        <w:gridCol w:w="1276"/>
        <w:gridCol w:w="110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показател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3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цельной системы подготовки спортивного резерва.</w:t>
            </w:r>
          </w:p>
        </w:tc>
      </w:tr>
      <w:tr>
        <w:trPr>
          <w:trHeight w:val="1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деятельности спортивных школ</w:t>
            </w:r>
          </w:p>
        </w:tc>
      </w:tr>
      <w:tr>
        <w:trPr>
          <w:trHeight w:val="5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количество занимающихся в муниципальных спортивных учреждениях;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ConsPlusNormal1"/>
        <w:suppressAutoHyphens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Style26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БУ «спортивная школа» г. Боготол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../../C:%5CSilina%20LA%5CDesktop%5C%D0%9F%D0%A0%D0%9E%D0%95%D0%9A%D0%A2%D0%AB%5C%D0%9C%D0%9F%20%D1%81%D0%BF%D0%BE%D1%80%D1%82.doc" \l "Par37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роприятиями</w:t>
      </w:r>
      <w:r>
        <w:rPr>
          <w:rStyle w:val="InternetLink"/>
          <w:szCs w:val="28"/>
        </w:rPr>
        <w:fldChar w:fldCharType="end"/>
      </w:r>
      <w:r>
        <w:rPr>
          <w:sz w:val="28"/>
          <w:szCs w:val="28"/>
        </w:rPr>
        <w:t xml:space="preserve"> подпрограммы. </w:t>
      </w:r>
    </w:p>
    <w:p>
      <w:pPr>
        <w:pStyle w:val="Style26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администрацией города Боготола и МБУ «спортивная школа» г. Боготола в порядке и условиях предоставления субсидии на цели, связанные с финансовым обеспечением выполнения муниципального задания на оказание услуг (выполнение работ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основании </w:t>
      </w:r>
      <w:hyperlink r:id="rId5">
        <w:r>
          <w:rPr>
            <w:rStyle w:val="InternetLink"/>
            <w:szCs w:val="28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-174"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sz w:val="28"/>
          <w:szCs w:val="28"/>
        </w:rPr>
      </w:pPr>
      <w:r>
        <w:rPr>
          <w:sz w:val="28"/>
          <w:szCs w:val="28"/>
        </w:rPr>
        <w:t>подготовки спортивного резер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мероприятий подпрограммы 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23"/>
        <w:gridCol w:w="1134"/>
        <w:gridCol w:w="1275"/>
        <w:gridCol w:w="709"/>
        <w:gridCol w:w="708"/>
        <w:gridCol w:w="1275"/>
        <w:gridCol w:w="567"/>
        <w:gridCol w:w="1134"/>
        <w:gridCol w:w="1134"/>
        <w:gridCol w:w="1275"/>
        <w:gridCol w:w="1134"/>
        <w:gridCol w:w="1842"/>
      </w:tblGrid>
      <w:tr>
        <w:trPr>
          <w:trHeight w:val="6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годам реализации подпрограммы</w:t>
              <w:br/>
              <w:t xml:space="preserve">(тыс. руб.)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«Развитие системы подготовки спортивного резерва» 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Формирование цельной системы подготовки спортивного резерва</w:t>
            </w:r>
            <w:r>
              <w:rPr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: Обеспечение деятельности спортивных школ</w:t>
            </w:r>
          </w:p>
        </w:tc>
      </w:tr>
      <w:tr>
        <w:trPr>
          <w:trHeight w:val="14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0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бюджетным учреждениям доведенного муниципального задания на 100%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образований Красноярского края на развитие детско-юношеск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 1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7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 «Развитие</w:t>
      </w:r>
    </w:p>
    <w:p>
      <w:pPr>
        <w:pStyle w:val="Normal"/>
        <w:autoSpaceDE w:val="false"/>
        <w:ind w:firstLine="5103"/>
        <w:jc w:val="left"/>
        <w:rPr>
          <w:sz w:val="28"/>
          <w:szCs w:val="28"/>
          <w:lang w:eastAsia="ru-RU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порта высших достижений» (далее подпрограмма 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я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звития спорта высших дости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города в составе сборных команд Красноярского края и России по видам спорта, в том числе по олимпийским видам спорта к 2025 году составит не менее 25 челове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5 году составит 6 единиц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№ 1 Подпрограммы №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- 1 212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458,8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7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7,0 тыс. рублей;</w:t>
            </w:r>
          </w:p>
        </w:tc>
      </w:tr>
    </w:tbl>
    <w:p>
      <w:pPr>
        <w:pStyle w:val="Normal"/>
        <w:widowControl w:val="false"/>
        <w:ind w:left="426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ind w:left="1069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настоящей Подпрограмме 3.</w:t>
      </w:r>
    </w:p>
    <w:p>
      <w:pPr>
        <w:pStyle w:val="Normal"/>
        <w:widowControl w:val="false"/>
        <w:autoSpaceDE w:val="false"/>
        <w:ind w:firstLine="1077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773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начения показателей результативности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2"/>
        <w:gridCol w:w="1275"/>
        <w:gridCol w:w="1417"/>
        <w:gridCol w:w="1454"/>
        <w:gridCol w:w="1276"/>
        <w:gridCol w:w="1276"/>
        <w:gridCol w:w="1134"/>
        <w:gridCol w:w="1392"/>
      </w:tblGrid>
      <w:tr>
        <w:trPr>
          <w:trHeight w:val="413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br/>
              <w:t>п/п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Цель,    </w:t>
              <w:br/>
              <w:t>показатели результативности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с показателя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Источник </w:t>
              <w:br/>
              <w:t>информации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330" w:hRule="atLeast"/>
          <w:cantSplit w:val="true"/>
        </w:trPr>
        <w:tc>
          <w:tcPr>
            <w:tcW w:w="14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подпрограммы № 3: «Развитие спорта высших достижений»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ача: Финансовое обеспечение развития спорта высших дости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спортсменов города в составе сборных команд Красноярского края и России по видам спорта, в том числе по олимпийским видам спор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  <w:r>
              <w:rPr>
                <w:rFonts w:eastAsia="Arial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в соответствии с мероприятиями под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является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 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85"/>
        <w:gridCol w:w="1133"/>
        <w:gridCol w:w="851"/>
        <w:gridCol w:w="709"/>
        <w:gridCol w:w="1416"/>
        <w:gridCol w:w="709"/>
        <w:gridCol w:w="1416"/>
        <w:gridCol w:w="1275"/>
        <w:gridCol w:w="992"/>
        <w:gridCol w:w="1559"/>
        <w:gridCol w:w="2232"/>
      </w:tblGrid>
      <w:tr>
        <w:trPr>
          <w:trHeight w:val="5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реализации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,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на пери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3 «Развитие спорта высших достижений»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: </w:t>
            </w:r>
            <w:r>
              <w:rPr>
                <w:sz w:val="22"/>
                <w:szCs w:val="22"/>
              </w:rPr>
              <w:t>Финансовое обеспечение развития спорта высших достижений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ежегодно не менее 3-х спортсменов в составе сборных команд Красноярского края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6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1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qFormat/>
    <w:rPr>
      <w:spacing w:val="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4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3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1780"/>
      <w:jc w:val="center"/>
    </w:pPr>
    <w:rPr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5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8:00Z</dcterms:created>
  <dc:creator>Ситников</dc:creator>
  <dc:description/>
  <cp:keywords/>
  <dc:language>en-US</dc:language>
  <cp:lastModifiedBy>Silina LA</cp:lastModifiedBy>
  <cp:lastPrinted>2023-04-14T13:55:00Z</cp:lastPrinted>
  <dcterms:modified xsi:type="dcterms:W3CDTF">2023-05-17T00:56:00Z</dcterms:modified>
  <cp:revision>34</cp:revision>
  <dc:subject/>
  <dc:title>ПАСПОРТ</dc:title>
</cp:coreProperties>
</file>