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4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  г. Боготол                             № 0484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от 28.01.2022  № 0087-п «Об утверждении перечня</w:t>
      </w:r>
      <w:r>
        <w:rPr>
          <w:sz w:val="28"/>
        </w:rPr>
        <w:t xml:space="preserve"> платных услуг, оказываемых муниципальным бюджетным учреждением «Физкультурно - оздоровительный цен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драв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о ст. 17 Федерального закона от 06.10.2003                       № 131-ФЗ «Об общих принципах организации местного самоуправления в Российской Федерации», постановлением администрации города Боготола от 30.11.2010 № 1775-п «Об утверждении Порядка определения платы за оказание муниципальным бюджетным учреждением услуг (выполнение работ), относящихся к основным видам деятельности бюджетного учреждения, для граждан и юридических лиц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ледующие изменения в постановление от 28.01.2022 года № 0087 «Об утверждении перечня</w:t>
      </w:r>
      <w:r>
        <w:rPr>
          <w:sz w:val="28"/>
        </w:rPr>
        <w:t xml:space="preserve"> платных услуг, оказываемых муниципальным бюджетным учреждением «Физкультурно - оздоровительный центр «Здрава»»: 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 сове действие на правоотношения, возникшие с 01.01.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арева Татьяна Викт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ернов Вадим Борис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»  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>048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лат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м</w:t>
      </w:r>
      <w:r>
        <w:rPr>
          <w:sz w:val="28"/>
        </w:rPr>
        <w:t xml:space="preserve">униципальным бюджетным учрежден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Физкультурно-оздоровительный центр «Здрава»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82"/>
        <w:gridCol w:w="7520"/>
        <w:gridCol w:w="1388"/>
      </w:tblGrid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детской группы плавания(8 посещений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взрослой группы плавания(8 посещений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восстановительного центра(4 посещения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детской группы пауэрлифтинга(12 посещений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взрослой группы пауэрлифтинга(12 посещений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детской группы единоборств(12 посещений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взрослой группы бильярда(почасовая оплата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бассейна для детей «Школьных площадок»(час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ажерный зал(12 посещений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зал групповые занятия(12 посещений в месяц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68" w:hanging="0"/>
              <w:rPr/>
            </w:pPr>
            <w:r>
              <w:rPr/>
              <w:t>Прокат предметов спорта, туризма, игр, коньков ледовых, лыж (1 час)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68" w:hanging="0"/>
              <w:rPr/>
            </w:pPr>
            <w:r>
              <w:rPr/>
              <w:t>Стоимость входного билета в помещение проката 1 чел, 1 день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68" w:hanging="0"/>
              <w:rPr/>
            </w:pPr>
            <w:r>
              <w:rPr/>
              <w:t xml:space="preserve">Разовое посещение тренажерного зала 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56:00Z</dcterms:created>
  <dc:creator>Ivanova ON</dc:creator>
  <dc:description/>
  <cp:keywords/>
  <dc:language>en-US</dc:language>
  <cp:lastModifiedBy>Silina LA</cp:lastModifiedBy>
  <cp:lastPrinted>2022-12-15T11:09:00Z</cp:lastPrinted>
  <dcterms:modified xsi:type="dcterms:W3CDTF">2023-05-24T02:47:00Z</dcterms:modified>
  <cp:revision>15</cp:revision>
  <dc:subject/>
  <dc:title/>
</cp:coreProperties>
</file>