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6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г. Боготол                             № 057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я Дня молодёж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целях активизации общественно-политической жизни молодежи и улучшения работы по организации досуга населения, руководствуясь </w:t>
      </w:r>
      <w:r>
        <w:rPr>
          <w:sz w:val="28"/>
          <w:szCs w:val="28"/>
          <w:lang w:eastAsia="ar-SA"/>
        </w:rPr>
        <w:t xml:space="preserve">п. 10 ст. 41, ст. 71, ст. 72, ст. 73 </w:t>
      </w:r>
      <w:r>
        <w:rPr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изнать утратившим силу постановление администрации города Боготола от 02.06.2023 № 0559 «О подготовке и проведении празднования Дня молодёж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ровести 24 июня 2023 года празднование Дня молодёжи на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Утвердить состав организационного комитета по подготовке и проведению Дня молодёж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Утвердить план мероприятий по подготовке и проведению празднования Дня молодёж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Закрыть движение всех видов транспорта 24.06.2023 на время проведения празднования праздничных мероприятий по улицам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32"/>
        </w:rPr>
        <w:t xml:space="preserve">- ул. Кирова от здания почты (ул. Кирова д. 5) - </w:t>
      </w:r>
      <w:r>
        <w:rPr>
          <w:sz w:val="28"/>
          <w:szCs w:val="28"/>
        </w:rPr>
        <w:t xml:space="preserve">перекресток 40 лет Октября до ул. 40 лет Октября д. 12 </w:t>
      </w:r>
      <w:r>
        <w:rPr>
          <w:sz w:val="28"/>
          <w:szCs w:val="32"/>
        </w:rPr>
        <w:t>Деповская с 16.30 до 23.00 ча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- ул. Кирова от здания почты (ул. Кирова д. 5) до ул. Деповская с 16.30 до 23.00 ча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Изменить движение общественного транспорта в связи с закрытием движения транспорта по улицам, указанным в п. 3 настоящего постано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комендовать начальнику МО МВД России «Боготольский» (Мельников С.А.) обеспечить безопасность дорожного движения и охрану общественного порядка во время праздн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1. Обеспечить охрану общественного порядка в местах культурно-массового назначения на площади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2. Усилить контроль за продажей алкогольных напитков и пива несовершеннолетним гражданам, распитием алкогольных напитков и пива в общественных мест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Обеспечить безопасность дорожного движения по утвержденному плану мероприятий по подготовке и проведению праздн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Заместителю Главы города Боготола по оперативным вопросам и вопросам ЖКХ обеспечить выделение большегрузной (тяжеловесной) техники, которая с учетом технических характеристик позволит предотвратить внезапное проникновение транспортных средств в места проведения массовых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6. Информацию о перекрытии дорог и объезде разместить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ринятия.</w:t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 Е.М. Дем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Морекаев Андрей Николаевич</w:t>
      </w:r>
    </w:p>
    <w:p>
      <w:pPr>
        <w:pStyle w:val="Normal"/>
        <w:rPr/>
      </w:pPr>
      <w:r>
        <w:rPr/>
        <w:t>Гилькова Ксения Михайловна</w:t>
      </w:r>
    </w:p>
    <w:p>
      <w:pPr>
        <w:pStyle w:val="Normal"/>
        <w:rPr/>
      </w:pPr>
      <w:r>
        <w:rPr/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 экз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575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молодёжи 24 июн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3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председател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ественно-политической работе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еративным вопросам и вопросам ЖКХ</w:t>
            </w:r>
          </w:p>
        </w:tc>
      </w:tr>
      <w:tr>
        <w:trPr/>
        <w:tc>
          <w:tcPr>
            <w:tcW w:w="93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шенко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Боготольский город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еведческий музей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развит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анирования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Управление образован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ько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Спортивная школа»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  </w:t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молодеж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тики, спорта и туризм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уководитель МКУ Служба «Заказч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КУ и МЗ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 МВД России «Боготольский»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ов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КГБУЗ «Боготольская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районная больница»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Молодёжный центр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»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а МБУК «Боготольский городско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ворец культуры им. В.И. Трегубович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ГИБД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                             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Геннадье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sz w:val="28"/>
              </w:rPr>
              <w:t>- начальник Боготольского участка</w:t>
            </w:r>
          </w:p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электрических сетей западного филиал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О «КрасЭко»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</w:rPr>
              <w:t xml:space="preserve">  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ченко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К «Централизованна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блиотечная система»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10490" w:firstLine="56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33" w:leader="none"/>
          <w:tab w:val="left" w:pos="11220" w:leader="none"/>
        </w:tabs>
        <w:ind w:left="10490" w:firstLine="56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033" w:leader="none"/>
          <w:tab w:val="left" w:pos="11220" w:leader="none"/>
        </w:tabs>
        <w:ind w:left="10490" w:firstLine="567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                                                     </w:t>
      </w:r>
    </w:p>
    <w:p>
      <w:pPr>
        <w:pStyle w:val="Normal"/>
        <w:ind w:left="10490"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575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разднования Дня молодё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июня 2023 года в городе Богот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605"/>
        <w:gridCol w:w="606"/>
        <w:gridCol w:w="605"/>
        <w:gridCol w:w="606"/>
        <w:gridCol w:w="606"/>
        <w:gridCol w:w="605"/>
        <w:gridCol w:w="606"/>
        <w:gridCol w:w="606"/>
        <w:gridCol w:w="605"/>
        <w:gridCol w:w="3838"/>
        <w:gridCol w:w="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53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тветственны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ргкомит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а Л.П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екаев А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илькова К.М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 дежурного автотран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Шитиков А.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ощади: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мусорных баков;</w:t>
            </w:r>
          </w:p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орка до и после праздни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вой отряд Главы гор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кова Н.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лькова К.М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нформационное сопровождение, работа со средствами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ацевич Г.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увенир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 наградной продук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ернов В.Б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ько Н.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ргов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а Е.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мбулатова Е.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вукоусиливающей и световой аппаратуры, музыкальное сопровождение празд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щественного по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ов С.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жур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го персона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ков О.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нтерактивных площад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лченко Н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енко Н.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ой части и концертно-развлекате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а К.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лькова К.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никова О.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11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52:00Z</dcterms:created>
  <dc:creator>Кудина Галина Анатольевна</dc:creator>
  <dc:description/>
  <cp:keywords/>
  <dc:language>en-US</dc:language>
  <cp:lastModifiedBy>Silina LA</cp:lastModifiedBy>
  <cp:lastPrinted>2016-06-14T09:38:00Z</cp:lastPrinted>
  <dcterms:modified xsi:type="dcterms:W3CDTF">2023-06-06T01:08:00Z</dcterms:modified>
  <cp:revision>54</cp:revision>
  <dc:subject/>
  <dc:title> </dc:title>
</cp:coreProperties>
</file>