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9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г. Боготол                             № 0708-п</w:t>
      </w:r>
    </w:p>
    <w:p>
      <w:pPr>
        <w:pStyle w:val="Western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/>
      </w:pPr>
      <w:r>
        <w:rPr>
          <w:sz w:val="28"/>
          <w:szCs w:val="28"/>
        </w:rPr>
        <w:t>О назначении публичных слушаний по обсуждению проекта «Схема теплоснабжения городского округа город Боготол Красноярского края на период 2022-2031 гг. (актуализация на 2024 г.)»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о ст. 28 Федерального закона от 06.10.2003                      № 131-ФЗ «Об общих принципах организации местного самоуправления в Российской Федерации», п. 22, п. 23 «Требований к порядку разработки и утверждения схем теплоснабжения», утвержденных Постановлением Правительства РФ от 22.02.2012 № 154, во исполнение решения Боготольского городского Совета депутатов от 18.09.2018 № 13-160 «Об утверждении Положения об организации и проведении публичных слушаниях в муниципальном образовании город Боготол», руководствуясь ст. 43, ст. 71, ст. 72 Устава городского округа город Боготол Красноярского края, ПОСТАНОВЛЯ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значить публичные слушания по проекту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комиссию по проведению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 xml:space="preserve"> (далее - комиссия)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BF%D0%BE%D1%81%D1%82%D0%B0%D0%BD%D0%BE%D0%B2%D0%BB%D0%B5%D0%BD%D0%B8%D0%B5%20%D0%BE%20%D0%BD%D0%B0%D0%B7%D0%BD%D0%B0%D1%87%D0%B5%D0%BD%D0%B8%D0%B8%20%D0%BF%D1%83%D0%B1%D0%BB%D0%B8%D1%87%D0%BD%D1%8B%D1%85%20%D1%81%D0%BB%D1%83%D1%88%D0%B0%D0%BD%D0%B8%D0%B9%20%D0%BF%D0%BE%20%D0%BE%D1%82%D1%87%D0%B5%D1%82%D1%83%20%D0%B7%D0%B0%202022.doc" \l "P4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став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публичные слушания 05.07.2023 в 14 часов 00 минут по адресу: г. Боготол, ул. Шикунова, 1, актовый зал администрации города Боготола (третий этаж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исьменные предложения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 xml:space="preserve"> и письменные заявления об участии в открытом заседании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 xml:space="preserve"> принимаются по электронному адресу:</w:t>
      </w:r>
      <w:r>
        <w:rPr>
          <w:b/>
          <w:color w:val="0000FF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gla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и на сайте администрации города Боготола </w:t>
      </w:r>
      <w:hyperlink r:id="rId4">
        <w:r>
          <w:rPr>
            <w:rStyle w:val="InternetLink"/>
            <w:color w:val="000080"/>
            <w:sz w:val="28"/>
            <w:szCs w:val="28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 Прием письменных: предложений прекращается 20.06.2023 в 17 часов 00 минут; заявлений прекращается 30.06.2023 в 17 часов 00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ить главного архитектора администрации города Боготола уполномоченным органом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олномоченному органу по проведению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информационное сообщение о дате, времени, месте проведения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 xml:space="preserve"> - при обращении жителей города разъяснять порядок проведения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>, согласно приложению           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стить постановление о назначении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 xml:space="preserve"> на официальном сайте администрации города Боготола </w:t>
      </w:r>
      <w:hyperlink r:id="rId5">
        <w:r>
          <w:rPr>
            <w:rStyle w:val="InternetLink"/>
            <w:color w:val="000080"/>
            <w:sz w:val="28"/>
            <w:szCs w:val="28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в течение 3 рабочих дней со дня его прин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стить протокол открытого заседания и заключение о результатах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 xml:space="preserve">.)» </w:t>
      </w:r>
      <w:r>
        <w:rPr>
          <w:sz w:val="28"/>
          <w:szCs w:val="28"/>
        </w:rPr>
        <w:t xml:space="preserve">на официальном сайте администрации города Боготола </w:t>
      </w:r>
      <w:hyperlink r:id="rId6">
        <w:r>
          <w:rPr>
            <w:rStyle w:val="InternetLink"/>
            <w:color w:val="000080"/>
            <w:sz w:val="28"/>
            <w:szCs w:val="28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в течение трёх рабочих дней со дня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ведующему отделом по работе с обращениями граждан и служебной корреспонденции администрации города Богото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убликовать в официальном печатном издании постановление о назначении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>, не позднее, чем за 7 календарных дней до даты проведения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прием письменных предложе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прием письменных заявлений об участии в открытом заседании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проведение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ить: протокол открытого заседания не позднее трёх рабочих дней со дня проведения открытого заседания; заключение о результатах публичных слушаний не позднее пяти рабочих дней со дня проведения открытого засе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в официальном печатном издании заключение о результатах публичных слушаний в течение семи рабочих дней со дня его и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начальника Финансового управления администрации города Богот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города Боготола                                                                 А.А. Шит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0708-п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о проведению публичных слушаний по проекту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eastAsia="ru-RU" w:bidi="ru-RU"/>
        </w:rPr>
        <w:t>Схема теплоснабжения городского округа город Боготол Красноярского края на период 2022-2031 гг. (актуализация на 2024 г</w:t>
      </w:r>
      <w:r>
        <w:rPr>
          <w:sz w:val="28"/>
          <w:szCs w:val="28"/>
          <w:lang w:eastAsia="en-US"/>
        </w:rPr>
        <w:t>.)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83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Анатольевич 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еративным вопросам и вопросам ЖКХ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ц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нженер МКУ Служба «Заказчика» ЖКУ 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З города Боготола, замест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я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дреевна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архитектор администрации горо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snapToGrid w:val="false"/>
              <w:ind w:left="158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икторовна</w:t>
            </w:r>
          </w:p>
        </w:tc>
        <w:tc>
          <w:tcPr>
            <w:tcW w:w="5883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- юрист администрации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Юрьевич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Боготоль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вета депутатов, 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оянной комиссии по бюдже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инансам и нало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ат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ладимировна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архитек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достроительства, имущественны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емельных отношений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отдела архитек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достроительства, имущественны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х отношений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ст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Анатоль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архитектур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достроительства, имущественных 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емельных отношений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9_</w:t>
      </w:r>
      <w:r>
        <w:rPr>
          <w:sz w:val="28"/>
          <w:szCs w:val="28"/>
        </w:rPr>
        <w:t>» 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0708-п</w:t>
      </w:r>
      <w:r>
        <w:rPr>
          <w:sz w:val="28"/>
          <w:szCs w:val="28"/>
        </w:rPr>
        <w:t xml:space="preserve"> </w:t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НАЧЕННЫХ ПОСТАНОВЛ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БОГОТОЛА</w:t>
      </w:r>
    </w:p>
    <w:p>
      <w:pPr>
        <w:pStyle w:val="Normal"/>
        <w:jc w:val="center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» _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_ 2023 г. № </w:t>
      </w:r>
      <w:r>
        <w:rPr>
          <w:sz w:val="28"/>
          <w:szCs w:val="28"/>
          <w:u w:val="single"/>
        </w:rPr>
        <w:t>0708-п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«Обсуждение проекта «Схема теплоснабжения городского округа город Боготол Красноярского края на период 2022-2031 гг. (актуализация на 2024 г.)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роектом «Схема теплоснабжения городского округа город Боготол Красноярского края на период 2022-2031 гг. (актуализация на   2024 г.») можно ознакомиться на официальном сайте администрации города Боготола </w:t>
      </w:r>
      <w:hyperlink r:id="rId7">
        <w:r>
          <w:rPr>
            <w:rStyle w:val="InternetLink"/>
            <w:color w:val="000080"/>
            <w:sz w:val="28"/>
            <w:szCs w:val="28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80"/>
            <w:sz w:val="28"/>
            <w:szCs w:val="28"/>
          </w:rPr>
          <w:t>.</w:t>
        </w:r>
        <w:r>
          <w:rPr>
            <w:rStyle w:val="InternetLink"/>
            <w:color w:val="00008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ициатор: администрация города Боготола (Постановление администрации города от «19  » </w:t>
      </w:r>
      <w:r>
        <w:rPr>
          <w:sz w:val="28"/>
          <w:szCs w:val="28"/>
          <w:u w:val="single"/>
        </w:rPr>
        <w:t>_06</w:t>
      </w:r>
      <w:r>
        <w:rPr>
          <w:sz w:val="28"/>
          <w:szCs w:val="28"/>
        </w:rPr>
        <w:t>_2023 г.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а и время проведения: 05 июля 2023 года в 14-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г.Боготол, ул. Шикунова, 1, актовый зал администрации города Боготола (третий этаж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ы и предложения по теме публичных слушаний, а также по вопросам организации публичных слушаний можно направлять по          электронному адресу:</w:t>
      </w:r>
      <w:r>
        <w:rPr>
          <w:color w:val="0000FF"/>
        </w:rPr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gla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, тел. 2-14-60, 6-34-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@bogotolcity.ru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hyperlink" Target="http://www.bogotolcity.ru/" TargetMode="External"/><Relationship Id="rId6" Type="http://schemas.openxmlformats.org/officeDocument/2006/relationships/hyperlink" Target="http://www.bogotolcity.ru/" TargetMode="External"/><Relationship Id="rId7" Type="http://schemas.openxmlformats.org/officeDocument/2006/relationships/hyperlink" Target="http://www.bogotolcity.ru/" TargetMode="External"/><Relationship Id="rId8" Type="http://schemas.openxmlformats.org/officeDocument/2006/relationships/hyperlink" Target="mailto:glava@bogotolcity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02:00Z</dcterms:created>
  <dc:creator>demenkova</dc:creator>
  <dc:description/>
  <cp:keywords/>
  <dc:language>en-US</dc:language>
  <cp:lastModifiedBy>Silina LA</cp:lastModifiedBy>
  <cp:lastPrinted>2023-06-20T07:46:00Z</cp:lastPrinted>
  <dcterms:modified xsi:type="dcterms:W3CDTF">2023-06-20T00:49:00Z</dcterms:modified>
  <cp:revision>7</cp:revision>
  <dc:subject/>
  <dc:title>РАСПОРЯЖЕНИЕ</dc:title>
</cp:coreProperties>
</file>