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30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г. Боготол                             № 077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ования Дня молодёж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активизации общественно-политической жизни молодежи и улучшения работы по организации досуга населения, руководствуясь </w:t>
      </w:r>
      <w:r>
        <w:rPr>
          <w:sz w:val="28"/>
          <w:szCs w:val="28"/>
          <w:lang w:eastAsia="ar-SA"/>
        </w:rPr>
        <w:t xml:space="preserve">п. 10 ст. 41, ст. 71, ст. 72, ст. 73 </w:t>
      </w:r>
      <w:r>
        <w:rPr>
          <w:sz w:val="28"/>
          <w:szCs w:val="28"/>
        </w:rPr>
        <w:t>Устава городского округа город Боготол Красноярского края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Признать утратившим силу постановление администрации города Боготола от 06.06.2023 № 0575 «О подготовке и проведении празднования Дня молодёж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Провести 05.07.2023 празднование Дня молодёжи в городском парке «Сфера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Утвердить состав организационного комитета по подготовке и проведению Дня молодёж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Утвердить программу празднования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комендовать начальнику МО МВД России «Боготольский» (Мельников С.А.) обеспечить безопасность дорожного движения и охрану общественного порядка во время праздн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 Обеспечить охрану общественного порядка в местах культурно-массового назначения в городском парке «Сфер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2. Усилить контроль за продажей алкогольных напитков и пива несовершеннолетним гражданам, распитием алкогольных напитков и пива в общественных местах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. Постановление вступает в силу со дня его принятия.</w:t>
      </w:r>
    </w:p>
    <w:p>
      <w:pPr>
        <w:pStyle w:val="Heading1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8" w:hanging="0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 Е.М. Деме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екаев Андрей Николаевич</w:t>
      </w:r>
    </w:p>
    <w:p>
      <w:pPr>
        <w:pStyle w:val="Normal"/>
        <w:rPr/>
      </w:pPr>
      <w:r>
        <w:rPr/>
        <w:t>Гилькова Ксения Михайловна</w:t>
      </w:r>
    </w:p>
    <w:p>
      <w:pPr>
        <w:pStyle w:val="Normal"/>
        <w:rPr/>
      </w:pPr>
      <w:r>
        <w:rPr/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6 экз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 xml:space="preserve">0775-п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молодёж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73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ен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города Боготола, председател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онного комит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к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Боготол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ественно-политической работе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Боготол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еративным вопросам и вопросам ЖКХ</w:t>
            </w:r>
          </w:p>
        </w:tc>
      </w:tr>
      <w:tr>
        <w:trPr/>
        <w:tc>
          <w:tcPr>
            <w:tcW w:w="93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экономического развития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ланирования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ков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Михайловна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тдела культуры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КУ «Управление образования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ько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«Спортивная школа»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  </w:t>
              <w:tab/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ультуры, молодеж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итики, спорта и туризм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р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Борисо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отдела культ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города Боготола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уководитель МКУ Служба «Заказчи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КУ и МЗ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МО МВД России «Боготольский»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ков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врач КГБУЗ «Боготольская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жрайонная больница» 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Александровна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У «Молодёжный центр города 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а»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ни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ячеслав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а МБУК «Боготольский городской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ворец культуры им. В.И. Трегубовича»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наков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ГИБД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 МВД России «Боготоль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                                 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Геннадьевич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Style18"/>
              <w:spacing w:before="0" w:after="0"/>
              <w:rPr>
                <w:sz w:val="28"/>
              </w:rPr>
            </w:pPr>
            <w:r>
              <w:rPr>
                <w:sz w:val="28"/>
              </w:rPr>
              <w:t>- начальник Боготольского участка</w:t>
            </w:r>
          </w:p>
          <w:p>
            <w:pPr>
              <w:pStyle w:val="Style18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электрических сетей западного филиала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О «КрасЭко»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sz w:val="28"/>
              </w:rPr>
              <w:t xml:space="preserve">  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39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 xml:space="preserve">0775-п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азднования Дня Молоде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Богот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7.00 - Работа интерактивных площадок, торговых точ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50 - 18.15 - Городские соревнования по синхронной тяге «Золотой дубл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30-19.50 - Торжественное открытие празднования Дня молодежи, Молодежная премия Главы города Богот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0 - 21.00 Концертно-развлекательная программа «Арт-квадра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0-22.00 Выступление группы А13-</w:t>
      </w:r>
      <w:r>
        <w:rPr>
          <w:sz w:val="28"/>
          <w:szCs w:val="28"/>
          <w:lang w:val="en-US"/>
        </w:rPr>
        <w:t>BAND</w:t>
      </w:r>
      <w:r>
        <w:rPr>
          <w:sz w:val="28"/>
          <w:szCs w:val="28"/>
        </w:rPr>
        <w:t xml:space="preserve"> (г. Красноярс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52:00Z</dcterms:created>
  <dc:creator>Кудина Галина Анатольевна</dc:creator>
  <dc:description/>
  <cp:keywords/>
  <dc:language>en-US</dc:language>
  <cp:lastModifiedBy>Silina LA</cp:lastModifiedBy>
  <cp:lastPrinted>2023-06-07T07:55:00Z</cp:lastPrinted>
  <dcterms:modified xsi:type="dcterms:W3CDTF">2023-06-30T06:11:00Z</dcterms:modified>
  <cp:revision>64</cp:revision>
  <dc:subject/>
  <dc:title> </dc:title>
</cp:coreProperties>
</file>