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1 » ___</w:t>
      </w:r>
      <w:r>
        <w:rPr>
          <w:b/>
          <w:sz w:val="32"/>
          <w:u w:val="single"/>
        </w:rPr>
        <w:t>08_</w:t>
      </w:r>
      <w:r>
        <w:rPr>
          <w:b/>
          <w:sz w:val="32"/>
        </w:rPr>
        <w:t>__2023   г.        г. Боготол                             № 0940-п</w:t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О внесении изменений в постановление администрации города Боготола от 11.10.2022 № 1148-п «Об утверждении Порядка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целях поддержки и развития малого и среднего предпринимательства, в рамках реализации Федерального закона от 24.07.2007 № 209-ФЗ «О развитии малого и среднего предпринимательства в Российской Федерации», в соответствии с ч. 2 ст. 78 Бюджетного кодекса Российской Федерации, ст. 65 Федерального закона от 06.10.2003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Красноярского края от 30.09.2013 № 505-п «Об утверждении государственной программы Красноярского края «Развитие малого и среднего предпринимательства и инновационной деятельности», постановлением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, руководствуясь п. 10 ст. 41,              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11.10.2022 № 1148-п «Об утверждении Порядка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1. Абзац семнадцатый пункта 1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оборудование - приобретенные в целях создания нового или развития (модернизации) действующего производства товаров (работ, услуг) оборудование, устройства, механизмы, станки, приборы, аппараты, агрегаты, установки, машины, транспортные средства (за исключением легковых автомобилей и воздушных судов), производственный и хозяйственный инвентарь, относящиеся к первой – десятой амортизационным группам, согласно требованиям Налогового кодекса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2. Абзац первый пункта 2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В конкурсном отборе принимают участие заявители, которые на дату проведения конкурсного отбора соответствуют следующим требованиям: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3. Абзац шестой пункта 2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5) заявитель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ого юридического лица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4. Абзац третий пункта 2.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2)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заявителем в период проведения конкурсного отбора (предоставляется по инициативе заявителя)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5. Абзац восьмой пункта 2.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7) справку инспекции Федеральной налоговой службы России по Красноярскому краю о состоянии расчетов по налогам, сборам и взносам, выданная в период проведения конкурсного отбора (предоставляется по инициативе заявителя)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5. Абзац девятый пункта 2.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8) справку отделения Социального фонда России о состоянии расчетов по взносам социального страхования, выданная в период проведения конкурсного отбора (предоставляется по инициативе заявителя)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6. Абзац десятый пункта 2.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9) справку об отсутствии просроченной задолженности по возврату в бюджет города Боготола субсидий, бюджетных инвестиций, предоставленных в том числе в соответствии с иными правовыми актами города Боготола, и иной просроченной задолженности перед бюджетом города Боготола, выданная МКУ «СУБУ» г.Боготола в период проведения конкурсного отбора (предоставляется по инициативе заявителя)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7. Абзац тринадцатый пункта 2.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2) выписку из Реестра дисквалифицированных лиц, полученную заявителем в период проведения конкурсного отбора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сполняющий полномоч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t>Главы города Боготола                                                             А.А.Шитиков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Бухарова Елена Никола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митроченко Ольга Анатоль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28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3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4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0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2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0:00Z</dcterms:created>
  <dc:creator>nikitina</dc:creator>
  <dc:description/>
  <cp:keywords/>
  <dc:language>en-US</dc:language>
  <cp:lastModifiedBy>Silina LA</cp:lastModifiedBy>
  <cp:lastPrinted>2023-08-08T13:13:00Z</cp:lastPrinted>
  <dcterms:modified xsi:type="dcterms:W3CDTF">2023-08-11T00:41:00Z</dcterms:modified>
  <cp:revision>25</cp:revision>
  <dc:subject/>
  <dc:title>Паспорт</dc:title>
</cp:coreProperties>
</file>