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6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 № 227-р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остановлением Правительства Красноярского края от 06.04.2010 № 164-п «О порядке составления проекта закона Красноярского края о краевом бюджете на очередной финансовый год и плановый период», решением Боготольского городского Совета депутатов от 12.03.2020 № 19-265 «Об утверждении Положения о бюджетном процессе в городе Боготоле», в целях реализации постановления администрации города Боготола от 15.01.2020 № 0006-п «Об утверждении Порядка разработки прогнозов социально-экономического развития города Боготола на среднесрочный и долгосрочный периоды», руководствуясь      п. 10 ст. 41, ст. 71, ст. 72 Устава городского округа город Боготол Красноярского кр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зложить ответственность за мониторинг и планирование показателей Прогноза социально-экономического развития муниципального образования город Боготол (далее - Прогноз) на муниципальные учреждения города Боготола и отделы администрации города Боготола,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ноз формируются в автоматизированной информационной системе мониторинга муниципальных образований (далее - АИС Регион МО). При формировании Прогноза заполняются фактические значения показателей социально-экономического развития муниципального образования город Боготол за 2 последних отчетных года, оценка текущего года и прогнозные значения показателей на трехлетний период. По некоторым показателям заполняются только фактические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учреждениям и отделам администрации города Боготола в соответствии с Порядком разработки прогнозов социально-экономического развития города Боготола на среднесрочный и долгосрочный периоды в 2023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фактические значения показателей за 2021-2022 годы, показатели за 2023 год и прогнозные значения на 2024-2026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ояснительные записки к Прогнозу по показателям в отдел экономического развития и планирования администрации города Боготола для формирования Сводной пояснительной записки по муниципальному образованию посредством АИС Регион М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ь согласование показателей Прогноза до 15.08.2023, в соответствии с постановлением Правительства Красноярского края от 06.04.2010 № 164-п «О порядке составления проекта закона Красноярского края о краевом бюджете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гласования Прогноза считается завершенным, когда все разделы Прогноза и приложения к нему, отображаемые в электронных листах согласования (лист согласования показателей социально-экономического развития муниципального образования, лист согласования приложений к мониторингу), будут согласов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экономического развития и планирования администрации города Боготола обеспечить обобщение материалов, контроль результатов рассмотрения и согласования показателей Прогноз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м учреждениям и отделам администрации города Боготола назначить ответственных лиц за своевременное и достоверное представление показателей к Прогнозу (Ф.И.О. ответственных представить в отдел экономического развития и планирования администрации города Боготола не позднее 23.06.202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настоящее распоряж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</w:t>
      </w:r>
      <w:r>
        <w:rPr/>
        <w:t xml:space="preserve">  </w:t>
      </w:r>
      <w:r>
        <w:rPr>
          <w:sz w:val="28"/>
          <w:szCs w:val="28"/>
        </w:rPr>
        <w:t>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</w:t>
        <w:tab/>
        <w:tab/>
        <w:tab/>
        <w:t xml:space="preserve">           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rPr/>
      </w:pPr>
      <w:r>
        <w:rPr>
          <w:sz w:val="20"/>
          <w:szCs w:val="20"/>
        </w:rPr>
        <w:t xml:space="preserve">7 </w:t>
      </w:r>
      <w:r>
        <w:rPr/>
        <w:t>экз.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945"/>
        <w:gridCol w:w="2079"/>
        <w:gridCol w:w="42"/>
        <w:gridCol w:w="971"/>
      </w:tblGrid>
      <w:tr>
        <w:trPr>
          <w:trHeight w:val="322" w:hRule="atLeast"/>
        </w:trPr>
        <w:tc>
          <w:tcPr>
            <w:tcW w:w="11025" w:type="dxa"/>
            <w:gridSpan w:val="5"/>
            <w:vMerge w:val="restart"/>
            <w:tcBorders/>
            <w:vAlign w:val="center"/>
          </w:tcPr>
          <w:p>
            <w:pPr>
              <w:pStyle w:val="Normal"/>
              <w:ind w:firstLine="5406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5421"/>
              <w:rPr/>
            </w:pPr>
            <w:r>
              <w:rPr>
                <w:color w:val="000000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ind w:firstLine="54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а Боготола </w:t>
            </w:r>
          </w:p>
          <w:p>
            <w:pPr>
              <w:pStyle w:val="Normal"/>
              <w:tabs>
                <w:tab w:val="clear" w:pos="708"/>
                <w:tab w:val="left" w:pos="1156" w:leader="none"/>
              </w:tabs>
              <w:ind w:firstLine="54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«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16 </w:t>
            </w:r>
            <w:r>
              <w:rPr>
                <w:color w:val="000000"/>
                <w:sz w:val="28"/>
                <w:szCs w:val="28"/>
              </w:rPr>
              <w:t>» __</w:t>
            </w:r>
            <w:r>
              <w:rPr>
                <w:color w:val="000000"/>
                <w:sz w:val="28"/>
                <w:szCs w:val="28"/>
                <w:u w:val="single"/>
              </w:rPr>
              <w:t>06</w:t>
            </w:r>
            <w:r>
              <w:rPr>
                <w:color w:val="000000"/>
                <w:sz w:val="28"/>
                <w:szCs w:val="28"/>
              </w:rPr>
              <w:t xml:space="preserve">__ 2023 г. № </w:t>
            </w:r>
            <w:r>
              <w:rPr>
                <w:color w:val="000000"/>
                <w:sz w:val="28"/>
                <w:szCs w:val="28"/>
                <w:u w:val="single"/>
              </w:rPr>
              <w:t>227-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0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0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1102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br/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175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е за согласование значений показателей Прогноза в 2023 году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.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БЩАЯ ХАРАКТЕРИСТИКА ТЕРРИТОРИИ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земел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, градостроительства, имущественных и земельных отношений администрации города Боготола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мли за чертой поселений сельскохозяйственного назначения - сельскохозяйственные угодь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еление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Численность населения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остоянного населения, в среднем за период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численности постоянного населения, в среднем за период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остоянного населения в трудоспособном возрасте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остоянного населения, на начало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ждаемость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одившихся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Численность родившихся за период на 1 тыс. человек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мертность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мерших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Численность умерших за период на 1 тыс. человек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Естественный прирост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стественный прирост (+), убыль (-)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Коэффициент естественного прироста на 1 тыс. человек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Миграц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рибывшего населения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Коэффициент прибывшего за год населения, на 10 тыс. человек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выбывшего населения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Коэффициент выбывшего за год населения, на 10 тыс. человек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грационный прирост (снижение)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.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Коэффициент миграционного прироста (снижения) населения на 10 тыс. человек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нок тру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трудовых ресурсов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трудоспособного населения в трудоспособном возрасте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9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населения старше и младше трудоспособного возраста, занятого в экономике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9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иностранных граждан, осуществляющих трудовую деятельность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занятых в экономике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обучающихся в трудоспособном возрасте, обучающихся с отрывом от производства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лиц в трудоспособном возрасте, не занятых трудовой деятельностью и учебой, в среднем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.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среднесписочной численности работников списочного состава без внешних совместителей по полному кругу организаций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6.21.1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ы B, C, D, E: Добыча полезных ископаемых; Обрабатывающие производства; Обеспечение электрической энергией, газом и паром; кондиционирование воздух;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6.21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6.21.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20.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6.21.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6.21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списочная численность работников списочного состава организаций без внешних совместителей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среднесписочной численности работников организаций списочного состава организаций без внешних совместителей (без субъектов малого предпринимательства и параметров неформальной деятельности)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.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ровень зарегистрированной безработицы (к трудоспособному населению в трудоспособном возрасте)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4 «Кадровая потребность предприятий, реализующих инвестиционные и инновационные проекты, в профессионально-квалификационном разрезе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5 «Сведения о потребности в квалифицированных рабочих и специалистах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I.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ОИЗВОДСТВЕННАЯ ДЕЯТЕЛЬНОСТЬ И УСЛУГИ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оизводство товаров и услуг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ромышленное производство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ъем отгруженной продукции организаций (по хозяйственным видам деятельности)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8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9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8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9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8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9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.8.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9.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ъем отгруженной продукции организаций (по чистым видам деятельности)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1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B-05: Добыча угл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1.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B-06: Добыча сырой нефти и природного газ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1.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B-07: Добыча металлических руд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1.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B-08: Добыча прочих полезных ископаемы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1.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B-09: Предоставление услуг в области добычи полезных ископаемы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0: Производство пищевых продукто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1: Производство напитко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2: Производство табак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3: Производство текстильных издел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4: Производство одежды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5: Производство кожи, изделий из кожи и производство обув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7: Производство бумаги и бумажных издел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8: Деятельность полиграфическая и копирование носителей информ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19: Производство кокса, нефтепродукто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0: Производство химических веществ и химических продукто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1: Производство лекарственных средств и материалов, применяемых в медицинских целя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2: Производство резиновых и пластмассовых издел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3: Производство прочей неметаллической минеральной продук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4: Производство металлургическое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5: Производство готовых металлических изделий, кроме машин и оборудова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6: Производство компьютеров, электронных и оптических издел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7: Производство электрического оборудова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1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8: Производство машин и оборудования, не включенных в другие группировк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2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29: Производство автотранспортных средств, прицепов и полуприцепо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2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30: Производство прочих транспортных средств и оборудова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2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31: Производство мебел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2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32: Производство прочих готовых издел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3.2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C-33: Ремонт и монтаж машин и оборудова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8.12.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7 «Основные показатели финансово-хозяйственной деятельности организаций промышленного комплекса» - Подразделы B-07, C-24, C-25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7 «Основные показатели финансово-хозяйственной деятельности организаций промышленного комплекса» - Подразделы C-20, C-21, C-22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7 «Основные показатели финансово-хозяйственной деятельности организаций промышленного комплекса» - Подразделы C-26, C-27, C-28, C-29, C-30, С-33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8 «Производство основных видов продукции по предприятию и характеристика использования производственной мощности по основной номенклатуре» - Подразделы B-07, C-24, C-25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8 «Производство основных видов продукции по предприятию и характеристика использования производственной мощности по основной номенклатуре» - Подразделы C-20, C-21, C-22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8 «Производство основных видов продукции по предприятию и характеристика использования производственной мощности по основной номенклатуре» - Подразделы C-26, C-27, C-28, C-29, C-30, С-33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Подразделы B-07, C-24, C-25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Подразделы C-20, C-21, C-22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Подразделы C-26, C-27, C-28, C-29, C-30, С-33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Подраздел B-06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19 «Топливно-энергетический баланс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лужба "Заказчика" ЖКУ и МЗ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3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в действующих ценах, к соответствующему периоду предыдущего года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4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5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чистым видам деятельности (без субъектов малого предпринимательства и параметров неформальной деятельности)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6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чистым видам деятельности (без субъектов малого предпринимательства и параметров неформальной деятельности)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7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ельскохозяйственное произ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ельскохозяйственное производство (по всем категориям хозяйств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занятых производством сельскохозяйственной продукции, включая подсобные хозяйства несельскохозяйственных организаций, состоящих на самостоятельном балансе на конец период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9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занятых производством сельскохозяйственной продукции, состоящих на самостоятельном балансе, - крестьянские (фермерские) хозяйств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дельный вес прибыльных сельскохозяйственных организаций в общем числе сельскохозяйственных организаций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1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1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в действующих ценах, к соответствующему периоду предыдущего год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18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ы A-01.1-01.3; A-01.5-01.6: Выращивание однолетних культур; Выращивание многолетних культур; Выращивание рассады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9.19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в действующих ценах, к соответствующему периоду предыдущего года - Подразделы A-01.1-01.3; A-01.5-01.6: Выращивание однолетних культур; Выращивание многолетних культур; Выращивание рассады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18.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A-01.4: Животн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9.19.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в действующих ценах, к соответствующему периоду предыдущего года - Подраздел A-01.4: Животн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2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еденных товаров,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(в хозяйствах всех категорий)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2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21.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еденных товаров,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(в хозяйствах всех категорий) - Подразделы A-01.1-01.3; A-01.5-01.6: Выращивание однолетних культур; Выращивание многолетних культур; Выращивание рассады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9.22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ы A-01.1-01.3; A-01.5-01.6: Выращивание однолетних культур; Выращивание многолетних культур; Выращивание рассады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21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еденных товаров,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(в хозяйствах всех категорий) - Подраздел A-01.4: Животн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9.22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A-01.4: Животн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ъем сельскохозяйственного производства по категориям хозяйст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2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еденных товаров, выполненных работ и услуг собственными силами организаций по чистым видам деятельности (сельскохозяйственных организаций, включая подсобные хозяйства не сельскохозяйственных организаций)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2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 сельскохозяйственных организаций, к соответствующему периоду предыдущего год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2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еденных товаров, выполненных работ и услуг собственными силами крестьянских (фермерских) хозяйств и индивидуальных предпринимателей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 крестьянских (фермерских) хозяйств и индивидуальных предпринимателей, к соответствующему периоду предыдущего год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3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еденных товаров, выполненных работ и услуг собственными силами хозяйств населения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3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 продукции в хозяйствах населения, к соответствующему периоду предыдущего года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4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ровень рентабельности сельскохозяйственного производства без учета субсид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4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ровень рентабельности сельскохозяйственного производства с учетом субсид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5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инвестиций в основной капитал за счет всех источников финансирования по полному кругу организаций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ли сельскохозяйственного назначения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67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сельскохозяйственных угодий, используемых землепользователями, занимающимися сельхозпроизводством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архитектор администрации г. Боготол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, градостроительства, имущественных и земельных отношений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9.67.2.1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обрабатываемой пашни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68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земель сельскохозяйственного назначения, используемых организациями, занимающихся сельскохозяйственным производств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68.1.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5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сельскохозяйственных угодий, используемых организациями, занимающихся сельскохозяйственным производств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9.7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земель сельскохозяйственного назначения, используемых гражданами (объединениями граждан) для производства сельскохозяйственной продук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9.70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сельскохозяйственных угодий, используемых гражданами (объединениями граждан) для производства сельскохозяйственной продукц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хлеб и хлебобулочные издел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мука, крупа и комбикор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мясо, продукты рыб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молоко и молочные продукт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 - пищевкусовая отрасль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2 «Производство основных видов сельскохозяйственной продукции (в натуральном выражении)» - растение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2 «Производство основных видов сельскохозяйственной продукции (в натуральном выражении)» - животн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2 «Производство основных видов сельскохозяйственной продукции (в натуральном выражении)» - племенное животн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соводство и лесозаготовк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Подраздел A-02: Лесоводство и лесозаготовк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7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акционерные общества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9.74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закрытые акционерные общества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9.74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открытые акционерные общества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7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государственные предприятия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7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муниципальные предприятия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7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производственные кооперативы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74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состоящих на самостоятельном балансе, - прочие предприятия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7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, охваченная лесопатологическим мониторингом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экономического развития и планирования администрации города Боготола;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отдел архитектуры, градостроительства, имущественных и земельных отношений администрации города Боготола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7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лесопатологических обследований с целью назначения санитарно-оздоровительных мероприят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7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искусственного лесовосстанов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7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естественного лесовосстанов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7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изводства посадочного материала на питомника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вод молодняков в категорию хозяйственно-ценных древесных насажд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арендованного лесного фон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8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арендованного лесного фонда для рубки лес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81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арендованного лесного фонда для культурно-оздоровительных цел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вырубок с целью ухода за лес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ройденная рубко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83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ройденная рубкой - сплошные руб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83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ройденная рубкой - выборочные руб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заготовленной древесин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84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заготовленной древесины - сплошные руб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84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заготовленной древесины - выборочные руб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земель лесного фонда и земель иных категорий, пройденная лесными пожар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Подраздел A-02: Лесоводство и лесозаготовк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чистым видам деятельности (без субъектов малого предпринимательства и параметров неформальной деятельности)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9.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Индекс производства, к соответствующему периоду предыдущего года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9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чистым видам деятельности (без субъектов малого предпринимательства и параметров неформальной деятельности) - Подраздел A-02.1-02.3: Лесоводство и прочая лесохозяйственная деятельность; Лесозаготовки; Сбор и заготовка пищевых лесных ресурсов, недревесных лесных ресурсов и лекарственных раст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9.9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чистым видам деятельности (без субъектов малого предпринимательства и параметров неформальной деятельности) - Подраздел A-02.04: Предоставление услуг в области лесоводства и лесозаготовок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9-1 «Производство основных видов промышленной продукции по видам экономической деятельности (в натуральном выражении)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10 «Ресурсное обеспечение» (в части лесных ресурсов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ятельность субъектов малого и среднего предпринимательств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алых и средних организаций, включая микропредприятия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оличество субъектов малого и среднего предпринимательства на 10 тыс. человек населения на начало периода, следующего за отчетны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ля среднесписочной численности работников (без внешних совместителей) малых и средних организаций в среднесписочной численности работников (без внешних совместителей) всех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убъектов малого и среднего предпринимательства, получивших поддержку в рамках реализации муниципальной программы поддержки и развития малого и среднего предприниматель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убъектов малого и среднего предпринимательства, получивших поддержку в рамках реализации муниципальной программы поддержки и развития малого и среднего предпринимательства за счет средств регионального и федерального бюдже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лое предпринима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количества организаций малого предпринимательства, включая микропредприятия (юридических лиц), на конец периода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6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малого предпринимательства, включая микропредприятия (юридических лиц), на конец периода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логоплательщиков, представивших налоговые декларации по налогам, уплачиваемым в связи с применением упрощенной системы налогооб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логоплательщиков, представивших налоговые декларации по налогам, уплачиваемым в связи с применением упрощенной системы налогообложения по объекту налогообложения дохо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1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логоплательщиков, представивших налоговые декларации по налогам, уплачиваемым в связи с применением упрощенной системы налогообложения по объекту налогообложения доходы, уменьшенные на величину расход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данных патентов на право применения патентной системы налогооб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логоплательщиков, представивших налоговые декларации по единому сельскохозяйственному налог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логоплательщиков представивших налоговые декларации по единому налогу на вмененный дох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дивидуальных предпринимателей, прошедших государственную регистрацию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среднесписочной численности работников организаций малого предпринимательства, включая микропредприятия (юридических лиц), без внешних совместителей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3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 малого предпринимательства, включая микропредприятия (юридических лиц), без внешних совместителей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 индивидуальных предпринимател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крестьянских (фермерских) хозяйст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бизнеса, включая микропредприятия (юридических лиц) (без внешних совместителей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27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предпринимательства, включая микропредприятия (юридических лиц), без внешних совместителей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у индивидуальных предпринимател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крестьянских (фермерских) хозяйст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30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рганизаций малого предпринимательства, включая микропредприятия (юридических лиц)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арендуемых субъектами малого и среднего предпринимательств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, градостроительства, имущественных и земельных отношений администрации города Боготола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муниципальной собственности, арендуемая субъектами малого и среднего предприниматель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розничной торговли субъектов малого предпринимательств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птовой торговли субъектов малого предприниматель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общественного питания субъектов малого предприниматель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организаций малого предпринимательства, включая микропредприятия (юридических лиц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 по поддержке малого предприниматель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редоставленных субъектам малого предпринимательства льгот по налогу на имуще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редоставленных субъектам малого предпринимательства льгот по земельному налог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ее предпринима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количества средних организаций, на конец периода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A-03: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C-10: Производство пищевых 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C-11: Производство напит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C-13: Производство текстиль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C-14: Производство одеж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6.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Подраздел C-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K: Деятельность финансовая и страхов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L: Деятельность по операциям с недвижимым имущест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M: Деятельность профессиональная, научная и техническ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N: Деятельность административная и сопутствующие дополнительные услуг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O: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6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редних организаций, на конец периода - Раздел S: Предоставление прочих видов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среднесписочной численности работников средних организаций (без внешних совместителей)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A-03: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C-10: Производство пищевых 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C-11: Производство напит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C-13: Производство текстиль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C-14: Производство одеж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58.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Подраздел C-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K: Деятельность финансовая и страхов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L: Деятельность по операциям с недвижимым имущест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M: Деятельность профессиональная, научная и техническ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58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 - Раздел S: Предоставление прочих видов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A-03: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C-10: Производство пищевых 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C-11: Производство напит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C-13: Производство текстиль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C-14: Производство одеж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0.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Подраздел C-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K: Деятельность финансовая и страхов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L: Деятельность по операциям с недвижимым имущест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M: Деятельность профессиональная, научная и техническ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N: Деятельность административная и сопутствующие дополнительные услуг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O: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0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 - Раздел S: Предоставление прочих видов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1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1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1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Подраздел A-03: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1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Подраздел C-10: Производство пищевых 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0.61.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Подраздел C-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I: Деятельность гостиниц и предприятий общественного пит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L: Деятельность по операциям с недвижимым имущест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M: Деятельность профессиональная, научная и техническ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.61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от средних организаций по хозяйственным видам деятельности - Раздел S: Предоставление прочих видов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средних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2-1 «Нормативно-правовые акты в части субъектов малого и среднего предпринимательства, действующие на территории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2-2 «Организации и структурные Подразделения, оказывающие поддержку субъектам малого и среднего предпринимательства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2-3 «Налоговые поступления субъектов малого и среднего предпринимательства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вести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по полному кругу хозяйствующих субъе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объема инвестиций в основной капитал за счет всех источников финансирования по полному кругу хозяйствующих субъектов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бъем инвестиций в основной капитал (за исключением бюджетных средств) в расчете на 1 человека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вестиции в основной капитал по видам деятель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A-01: Растениеводство и животноводство, охота и предоставление услуг в этих област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A-02: Лесоводство и лесозагот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A-03: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B-05: Добыча угл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B-06: Добыча сырой нефти и природного газ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B-07: Добыча металлических ру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B-08: Добыча прочих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B-09: Предоставление услуг в области добычи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0: Производство пищевых 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1: Производство напит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2: Производство табак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3: Производство текстиль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4: Производство одеж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5: Производство кожи, изделий из кожи и производство обув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7: Производство бумаги и бумаж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8: Деятельность полиграфическая и копирование носителей информ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19: Производство кокса, нефте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0: Производство химических веществ и химических продук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1: Производство лекарственных средств и материалов, применяемых в медицинских цел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2: Производство резиновых и пластмассов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3: Производство прочей неметаллической минеральной 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4: Производство металлургическо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5: Производство готовых металлических изделий, кроме машин и оборуд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6: Производство компьютеров, электронных и оптически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7: Производство электрического оборуд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8: Производство машин и оборудования, не включенных в другие группиров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29: Производство автотранспортных средств, прицепов и полуприцеп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30: Производство прочих транспортных средств и оборуд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31: Производство мебел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32: Производство прочих готов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одраздел C-33: Ремонт и монтаж машин и оборуд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3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прочие виды экономической деятельности, не включенные в другие группировки Раздела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I: Гостиницы и ресторан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K: Деятельность финансовая и страхов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L: Деятельность по операциям с недвижимым имущест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M: Деятельность профессиональная, научная и техническ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N: Деятельность административная и сопутствующие дополнительные услуг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O: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R-90, 91, 93.2: Деятельность в области культуры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R-93.1: Деятельность в области спор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- Раздел S: Предоставление прочих видов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вестиции в основной капитал по источникам финансир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собственных средств организаций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привлеченных средств организаций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1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кредитов банков и заемных средств других организаций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1.16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кредитов банков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1.16.1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кредитов иностранных банков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1.16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заемных средств других организаций 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1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средств бюджетов всех уровн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1.16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средств федераль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1.16.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средств бюджета субъекта Российской Федер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11.16.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средств бюджета муниципального образ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1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средств внебюджетных фонд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16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прочих средств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организаций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, направленный на охрану окружающей среды и рациональное использование природных ресурсов, за счет всех источников финансир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объема инвестиций в основной капитал, направленного на охрану окружающей среды и рациональное использование природных ресурсов, за счет всех источников финансирования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2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, направленный на охрану окружающей среды и рациональное использование природных ресурсов, за счет средств бюджета Российской Федер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2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, направленный на охрану окружающей среды и рациональное использование природных ресурсов, за счет средств бюджета субъекта Российской Федерации и мест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1.2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, направленный на охрану окружающей среды и рациональное использование природных ресурсов, за счет собственных средств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23 «Перечень реализуемых инвестиционных проектов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.1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строительно-монтажных работ, выполненных подрядным способом по полному кругу организаций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, градостроительства, имущественных и земельных отношений администрации города Боготола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6.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объема строительно-монтажных работ, выполненных подрядным способом по полному кругу организаций,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домов, введенных в эксплуатацию за счет всех источников финансир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1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Темп роста объема общей площади жилых домов, введенных в эксплуатацию за счет всех источников финансирования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1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бщая площадь жилых домов, введенных в эксплуатацию за счет всех источников финансирования, приходящаяся на 1 человека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домов, введенных в эксплуатацию за счет средств бюджетов всех уровн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домов, введенных в эксплуатацию за счет внебюджетных средст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домов, введенных в эксплуатацию юридическими лиц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домов, построенных населением за счет собственных и заемных средст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алоэтажных жилых домов, введенных в эксплуатацию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домов экономического класса, введенных в эксплуатацию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ья, введенного (приобретенного) в целях переселения граждан из аварийного жилищного фонда за счет бюджетных средств и средств Фонда содействия реформированию жилищно-коммунального хозяй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II.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ФИНАНСЫ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результат деятельности организаций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ходы организаций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.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ооблагаемая база для исчисления налога на прибыль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.9.1.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ибыльных организаций - Подразделы A-01.1-01.6: Выращивание однолетних культур; Выращивание многолетних культур; Выращивание рассады; Животноводство; Смешанное сельское хозяйство; Деятельность вспомогательная в области производства сельскохозяйственных культур и послеуборочной обработки сельхозпрод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3.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дельный вес прибыльных организаций от общего числа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онсолидированный бюджет территор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г.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ы консолидирован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1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бственные доходы консолидированного бюджета (налоговые и неналоговые доходы, безвозмездные поступления за минусом субвенций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16.1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овые доходы консолидирован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16.1.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налоговые доходы консолидирован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16.1.2.3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ы от приносящей доход деятельности, поступающие в консолидированный бюджет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16.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звозмездные поступления, за исключением субвенций, поступающие в консолидированный бюджет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4.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расходов консолидированного бюджета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жилищно-коммунальное хозяй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охрану окружающе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региональные и муниципальные программы поддержки малого и среднего предприниматель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социально-культурные мероприят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1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11.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физическую культуру и спорт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11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средства массовой информ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37.1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консолидированного бюджета на социальную политик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4.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Расходы консолидированного бюджета на развитие и поддержку субъектов малого и среднего предпринимательства в расчете на одну малую и среднюю организацию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4.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Расходы консолидированного бюджета на развитие и поддержку субъектов малого и среднего предпринимательства в расчете на 1 человека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муниципального долг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фицит (-), профицит (+) консолидированного бюдже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.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чники внутреннего финансирования дефицита консолидированного бюджета территор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V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МУЩЕСТВ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орода Боготол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КУ  "СУБУ" г.Боготол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фонды коммерческих и некоммерческих организаций (без субъектов малого предпринимательства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вод в действие новых основных фондов (без субъектов малого предпринимательства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бытие (ликвидация) основных фондов по полной учетной стоимости (без субъектов малого предпринимательства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ые фонды по полной учетной стоимости (без субъектов малого предпринимательства)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мортизационные отчисления (без субъектов малого предпринимательства)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годовая стоимость имущества признаваемого объектом налогооб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1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годовая стоимость необлагаемого налогом имущества (подлежащего освобождению от налогообложения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годовая стоимость имущества, подлежащая налогообложению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V.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АЧЕСТВО ЖИЗНИ НАСЕЛЕНИЯ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лужба "Заказчика" ЖКУ и М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отпуска коммунального ресурса: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пуска во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.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пуска холодной воды жилищно-коммунальными организациями населению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.1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пуска холодной воды жилищно-коммунальными организациями прочим потребителя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пуска горячей воды жилищно-коммунальными организация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пуска воды прочим потребителя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тпуска тепловой энерг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щено сточных в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2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щено сточных вод от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2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щено сточных вод от других канализаций или отдельных канализационных сет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точников теплоснабжения всех форм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8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точников теплоснабжения мощностью до 3 Гкал/ч всех формы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8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точников теплоснабжения (на конец отчетного года) мощностью от 3 до 20 Гкал/ч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8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точников теплоснабжения (на конец отчетного года) мощностью от 20 до 100 Гкал/ч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8.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точников теплоснабжения муниципальной формы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установленная часовая тепловая мощность котлов на источниках теплоснабжения всех форм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9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установленная часовая тепловая мощность котлов на источниках теплоснабжения мощностью до 3 Гкал/ч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9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установленная часовая тепловая мощность котлов на источниках теплоснабжения от 3 до 20 Гкал/ч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9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установленная часовая тепловая мощность котлов на источниках теплоснабжения мощностью от 20 до 100 Гкал/ч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9.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установленная часовая тепловая мощность котлов на источниках теплоснабжения муниципальной формы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тепловых и паровых сетей в двухтрубном исчислении всех форм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6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тепловых и паровых сетей в двухтрубном исчислении всех форм собственности, на конец периода, нуждающихся в замен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6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паровых, тепловых сетей в двухтрубном исчислении муниципальной формы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ено и отремонтировано тепловых и паровых сетей в двухтрубном исчислении всех форм собственности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емонтировано тепловых и паровых сетей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очная протяженность уличных водопроводных сетей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9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очная протяженность уличных водопроводных сетей всех форм собственности, нуждающихся в замен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ено и отремонтировано уличных водопроводных сетей всех форм собственности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емонтировано водопроводных сетей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очная протяженность уличных канализационных сетей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2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очная протяженность уличных канализационных сетей всех форм собственности, нуждающихся в замен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ено и отремонтировано канализационных сетей всех форм собственности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емонтировано канализационных сетей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4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ровень износа коммунальной инфраструкту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, градостроительства, имущественных и земельных отношений администрации города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5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капитальный ремонт объектов систем тепло-, электро-, водоснабжения и водоотведения за счет всех источников финансирова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лужба "Заказчика" ЖКУ и М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53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капитальный ремонт объектов систем тепло-, электро-, водоснабжения и водоотведения за счет средств бюджета субъекта Российской Федер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53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капитальный ремонт объектов систем тепло-, электро-, водоснабжения и водоотведения за счет средств бюджета муниципального образ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5 «Перечень трансформаторных подстанций на территории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6 «Перечень теплоисточников на территории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7 «Перечень дизельных электростанций на территории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8 «Перечень воздушных и кабельных линий на территории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ый фонд, жилищные условия населения, реформа в жилищно-коммунальном хозяйстве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ый фонд по формам собственности на конец период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, градостроительства, имущественных и земельных отношений администрации города Боготола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ищного фонда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ногоквартирных жилых дом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ногоквартирных жилых домов, расположенных на земельных участках в отношении которых осуществлен государственный кадастровый учет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учшение жилищных условий населения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емей, состоящих на учете в качестве нуждающихся в жилых помещениях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9.5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ногодетных семей, состоящих на учете в качестве нуждающихся в жилых помещениях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9.5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состоящих на учете в качестве нуждающихся в жилых помещениях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9.5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емей, состоящих на учете в качестве нуждающихся в жилых помещениях по договорам социального найма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емей, получивших жилые помещения и улучшивших жилищные условия,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9.5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ногодетных семей, получивших жилые помещения и улучшивших жилищные условия,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9.5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жилые помещения и улучшивших жилищные условия, за пери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9.6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ереселенных из аварийного жилищного фон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сновные показатели реформы в жилищно-коммунальном хозяйстве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лужба "Заказчика" ЖКУ и М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 жилищно-коммунального комплекса по чистым видам деятель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19.6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 коммунального комплекс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19.68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 коммунального комплекса, осуществляющих производство товаров, оказание услуг по водо-, тепло-, газа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образования в уставном капитале которых составляет не более 25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щая сумма доходов от реализации жилищно-коммунальных услуг организаций, оказывающих жилищно-коммунальные услуги, с учетом финансирования из бюджетов всех уровн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19.7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щая сумма доходов от реализации жилищно-коммунальных услуг организаций, оказывающих жилищно-коммунальные услуги, по основному виду деятельности с учетом финансирования из бюджетов всех уровн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76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щая сумма доходов от реализации жилищно-коммунальных услуг, оказанных населению, организаций, оказывающих жилищно-коммунальные услуги, с учетом финансирования из бюджетов всех уровн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9.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становленный уровень возмещения населением затрат за предоставленные жилищно-коммунальные услуг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9.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1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товариществ собственников жиль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которых должны выбрать способ управления многоквартирными дом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которых выбрали и реализуют один из способов управления многоквартирным дом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19.10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в которых выбрали и реализуют способ управления - непосредственное управление многоквартирными дом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19.107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в которых выбрали и реализуют способ управления - 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19.107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в которых выбрали и реализуют способ управления - управление многоквартирными домами управляющей организацие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19.107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в которых выбрали и реализуют способ управления - управление многоквартирными домами управляющей организацией част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19.107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ногоквартирных домов, собственники помещений в которых выбрали и реализуют способ управления - управление многоквартирными домами управляющей организацией в форме хозяйственных обществ с долей участия в уставном капитале муниципальных образований и (или) субъекта Российской Федерации, не превышающей 25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19.10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Доля многоквартирных домов, в которых собственники помещений выбрали и реализуют способ управления многоквартирным домом - 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1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ма кредиторской задолженности организаций, осуществляющих управление многоквартирными домами, по оплате коммунальных ресурсов, необходимых для предоставления коммун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ма дебиторской задолженности организаций, осуществляющих управление многоквартирными дом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19.11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ма дебиторской задолженности организаций, осуществляющих управление многоквартирными домами, сложившейся за счет задолженности населения по оплате коммун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.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ма кредиторской задолженности ресурсоснабжающих организаций, по оплате топливно-энергетических ресурсов, необходимых для предоставления коммунальных услуг, организациям, осуществляющим управление многоквартирными дом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лужба "Заказчика" ЖКУ и М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рог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всех форм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федерального значения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 с усовершенствованным типом покрытия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 с переходным типом покрытия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, на конец периода - грунтовых дорог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, на конец периода - сезонных (зимних) дорог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улично-дорожной сети поселений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.3.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улично-дорожной сети поселений для проезда транзитного транспорта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с твердым покрытием всех форм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всех форм собственности с твердым покрытием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4.1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с твердым покрытием межмуниципального значения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4.1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 с твердым покрытием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4.1.1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 с твердым покрытием на конец периода - отремонтированных дорог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всех форм собственности, не отвечающих нормативным требованиям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регионального значения, не отвечающих нормативным требованиям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мобильных дорог общего пользования местного значения, не отвечающих нормативным требованиям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аромных и ледовых переправ на автомобильных дорогах местного значе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населенных пунктов не обеспеченных автодорожной связь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еятельность организаций по оказанию транспортных услуг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Отдел экономического развития и планирования администрации города Боготол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1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единиц грузового автотранспорта организаций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16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единиц грузового автотранспорта крупных и средних организаций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зультаты деятельности организаций по чистым видам деятельности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2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услуг транспорта всех видов, оказанных всем категориям пользователей по чистым видам деятельности (без субъектов малого предпринимательства и параметров неформальной деятельности) - Подразделы H 49-51: Деятельность сухопутного и трубопроводного транспорта; Деятельность водного транспорта; Деятельность воздушного и космического транспор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0.2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услуг транспорта всех видов, оказанных всем категориям пользователей по чистым видам деятельности (без субъектов малого предпринимательства и параметров неформальной деятельности) в сопоставимых ценах, к соответствующему периоду предыдущего года - Подразделы H 49-51: Деятельность сухопутного и трубопроводного транспорта; Деятельность водного транспорта; Деятельность воздушного и космического транспор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25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услуг грузового транспорта всех видов, оказанных всем категориям пользователей по чистым видам деятельности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25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услуг пассажирского транспорта всех видов, оказанных всем категориям пользователей по чистым видам деятельности без НДС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ассажироперевозк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2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населения, проживающего в населенных пунктах, имеющих регулярное автобусное и (или)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технически исправных транспортных средств муниципальной формы собственности, предназначенных для обслуживания маршрутов общего пользования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0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технически исправных трамваев муниципальной формы собственности, предназначенных для обслуживания маршрутов общего пользования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0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технически исправных троллейбусов муниципальной формы собственности, предназначенных для обслуживания маршрутов общего пользования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0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технически исправных автобусов, муниципальной формы собственности, предназначенных для обслуживания маршрутов общего пользования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тобусов (маршрутных таксомоторов) физических лиц, привлеченных для работы на маршрутах общего пользования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тобусных маршру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2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тобусных маршрутов в городском и пригородном сообщен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20.32.1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тобусных маршрутов в городском и пригородном сообщении, на которых представляется проезд по единым социальным проездным билета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автобусных маршрут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еревозчиков на автомобильном пассажирском транспорте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.3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еревезенных (отправленных) пассажиров всеми видами транспор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5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еревезенных (отправленных) пассажиров железнодорожным транспорт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5.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еревезенных (отправленных) пассажиров автомобильным транспорт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5.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еревезенных (отправленных) пассажиров воздушным транспорт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5.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еревезенных (отправленных) пассажиров внутренним водным транспорто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0.38.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ссажирооборот автомобильного транспор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4-1 «Транспортная доступность населенных пунктов» - Дороги, проходящие на территории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лужба "Заказчика" ЖКУ и М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4-2 «Дорожное покрытие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4-3 «Искусственные сооружения на дорогах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и связь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Отдел экономического развития и планирования администрации города Боготол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1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в действующих ценах, к соответствующему периоду предыдущего года - Раздел J: Деятельность в области информации и связ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рговля, общественное питание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орот розничной торговл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2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орота розничной торговли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.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орот общественного пита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2.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орота общественного питания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платных услуг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бытов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бытов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транспортн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транспорт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связи, оказанных населению, - почтовые, курьерские, телекоммуникационные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 связи, оказанных населению в сопоставимых ценах, к соответствующему периоду предыдущего года, - почтовые, курьерские, телекоммуникационные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жилищн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жилищ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коммунальн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коммуналь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гостиниц и аналогичных услуг по предоставлению временного жиль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 гостиниц и аналогичных средств размещения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туристических агентств, туроператоров и прочих услуг по бронированию и сопутствующих им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туристических плат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учреждений физической культуры и спорта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 учреждений физической культуры и спорта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учреждений культуры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 учреждений культуры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медицински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медицински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9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санаторно-курортных организаций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9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 санаторно-курортных организаций, оказанных населению,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9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ветеринарн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9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ветеринар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юридически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юридически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 системы образования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 системы образования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социальных услуг, предоставляемых гражданам пожилого возраста и инвалида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социальных услуг, предоставляемых гражданам пожилого возраста и инвалидам,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5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рочих платных услуг, оказанных населению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6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рочих плат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платных услуг, оказанных населению организациями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3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платных услуг, оказанных населению организациями муниципальной формы собственности в сопоставимых ценах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КУ "Управление образования города Боготола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дел по опеке и попечительству администрации г.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школьное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8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ошкольных образовательных организаций муниципальной формы собственности (без учета филиалов)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13.1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ст в дошкольных образовательных организациях муниципальной формы собственности (с учетом филиалов)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19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воспитанников в дошкольных образовательных муниципальной формы собственности (с учетом филиалов)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 в возрасте от 3 до 7 лет (с учетом детей 7 лет), получающих дошкольную образовательную услугу и (или) услугу по их содержанию в организациях, осуществляющих образовательную деятельность по образовательным программам дошкольного образования, присмотр и уход за детьми, всех форм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 в возрасте от 1 до 6 лет, получающих дошкольную образовательную услугу и (или) услугу по их содержанию в организациях, осуществляющих образовательную деятельность по образовательным программам дошкольного образования, присмотр и уход за детьми, муниципальной формы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2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 от 1 до 6 лет, состоящих на учете для определения в дошкольные образовательные учреждения муниципальной формы собственности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5.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Численность детей в расчете на 100 мест в дошкольных образовательных организациях, на конец пери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ее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39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 муниципальной формы собственности, осуществляющиих образовательную деятельноссть по образовательным программам начального, основного и среднего общего образования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4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зданий и сооружений общеобразовательных организаций муниципальной формы собственности, введенных в эксплуатацию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4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реконструированных зданий и сооружений общеобразовательных организаций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4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капитально отремонтированных зданий и сооружений общеобразовательных организаций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4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зданий и сооружений общеобразовательных организаций муниципальной формы собственности, требующих реконстр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25.45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зданий и сооружений общеобразовательных организаций муниципальной формы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7"/>
                <w:szCs w:val="17"/>
              </w:rPr>
              <w:t>25.47.1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/>
            </w:pPr>
            <w:r>
              <w:rPr>
                <w:color w:val="000000"/>
                <w:sz w:val="17"/>
                <w:szCs w:val="17"/>
              </w:rPr>
              <w:t>Численность учащихся в организациях муниципальной формы собственности, осуществляющих образовательную деятельность по образовательным программам начального, основного и среднего общего образования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55.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невных общеобразовательных организаций муниципальной формы собственности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25.61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невных образовательных организациях муниципальной формы собственности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7"/>
                <w:szCs w:val="17"/>
              </w:rPr>
              <w:t>25.61.1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невных образовательных организациях муниципальной формы собственности занимающихся во вторую (третью) смену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.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, приходящихся на одного учителя, работающего в дневных общеобразовательных организациях муниципальной формы собственности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68.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выпускников 11 классов общеобразовательных организаций муниципальной формы собственности, на конец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.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выпускников дневных общеобразовательных организаций муниципальной формы собственности, не получивших аттестат о среднем (полном) образован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75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ителей дневных общеобразовательных организаций муниципальной формы собственности, на начало учебного года - физические лиц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Учреждения дополнительного образ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7"/>
                <w:szCs w:val="17"/>
              </w:rPr>
              <w:t>25.91.3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1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дополнительного образования детей муниципальной формы собственности, находящихся в ведении органа управления культуры, на начало учебно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5.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Доля детей в возрасте от 5 до 18 лет, получающих услуги по дополнительному образованию в организациях всех форм собственности, в общей численности детей данной возрастной групп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.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 школьного возраста (от 7 до 17 лет), охваченных организованными формами отдыха, оздоровления и занятости за период летней оздоровительной кампан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5.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Доля детей школьного возраста (от 7 до 17 лет), охваченных организованными формами отдыха, оздоровления и занятости за период летней оздоровительной кампан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пека и попеч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.1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-сирот и детей, оставшихся без попечения родителей, состоящих на учет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11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-сирот и детей, оставшихся без попечения родителей, находящихся под безвозмездной опекой (попечительством), в том числе предварительно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11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-сирот и детей, оставшихся без попечения родителей, усыновленных, состоящих на учет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11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-сирот и детей, оставшихся без попечения родителей, находящихся в приемных семья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5.11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-сирот и детей, оставшихся без попечения родителей, находящихся под надзором в организациях для детей-сирот и иных организациях, не относящихся к организациям для детей-сирот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13 «Перечень объектов социальной инфраструктуры введенных в эксплуатацию (планируемых к вводу) в отчетном и прогнозном периодах - Образование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1-3 «Сеть учреждений образования, расположенных на территории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1-5 «Сеть учреждений здравоохранения, расположенных на территори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дел экономического развития и планирования администрации г.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дел культуры, молодежной политики, спорта и туризма администрации г. 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7"/>
                <w:szCs w:val="17"/>
              </w:rPr>
              <w:t>Численность населения, систематически занимающегося физкультурой и спортом, на конец период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1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детей и молодежи в возрасте 3-29 лет, систематически занимающихся физической культурой и спорт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1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граждан среднего возраста (женщины в возрасте 30-54 лет, мужчины в возрасте 30-59 лет), систематически занимающихся физической культурой и спорт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18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граждан старшего возраста (женщины в возрасте 55-79 лет, мужчины в возрасте 60-79 лет), систематически занимающихся физической культурой и спорт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веденных физкультурных и спортивных мероприятий муниципального уровн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стников физкультурных и спортивных мероприятий муниципального уровн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детей и молодежи в возрасте 3-29 лет, систематически занимающихся физической культурой и спорт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граждан среднего возраста (женщины в возрасте 30-54 лет, мужчины в возрасте 30-59 лет), систематически занимающихся физической культурой и спорт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.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ля граждан старшего возраста (женщины в возрасте 55-79 лет, мужчины в возрасте 60-79 лет), систематически занимающихся физической культурой и спортом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1-1 «Сеть учреждений физической культуры и спорта, расположенных на территории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отдых и досуг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музейного типа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музейного типа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структурных подразделений (филиалов) учреждений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учреждениях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учреждениях музейного типа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учреждениях музейного типа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учреждениях музейного типа всех форм собственности - научные сотрудники и экскурсоводы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учреждениях музейного типа формы собственности субъекта Российской Федерации - специалистов основного персонал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учреждениях музейного типа муниципальной формы собственности - специалистов основного персонал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Обеспеченность учреждениями музейного типа всех форм собственности на 100 тыс. человек населе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метов основного фонда учреждений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метов основного фонда учреждений музейного типа всех форм собственности, включённых в состав Музейного фонда Российской Федерации, начиная с 01.01.1997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метов основного фонда учреждений музейного типа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8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метов основного фонда учреждений музейного типа формы собственности субъекта Российской Федерации, включённых в состав Музейного фонда Российской Федерации, начиная с 01.01.1997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8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метов основного фонда учреждений музейного типа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8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метов основного фонда учреждений музейного типа муниципальной формы собственности, включённых в состав Музейного фонда Российской Федерации, начиная с 01.01.1997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узейных предметов учреждений музейного типа всех форм собственности, внесённых в электронный каталог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узейных предметов учреждений музейного типа всех форм собственности, внесённых в электронный каталог и имеющих цифровые изображения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29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узейных предметов учреждений музейного типа всех форм собственности, внесённых в электронный каталог доступные в Интернете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Процент экспонируемых предметов от числа предметов основного фонда учреждений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3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Процент экспонируемых предметов от числа предметов основного фонда учреждений музейного типа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30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Процент экспонируемых предметов от числа предметов основного фонда учреждений музейного типа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осетителей учреждений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осетителей учреждений музейного типа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осетителей учреждений музейного типа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фессиональных театр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фессиональных театр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фессиональных театр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профессиональных театрах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профессиональных театрах всех форм собственности - художественный и артистический персона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ст в зрительных залах профессиональных театр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ст в зрительных залах профессиональных театр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ст в зрительных залах профессиональных театр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Средняя заполняемость залов профессиональных театр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3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Средняя заполняемость залов профессиональных театр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3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Средняя заполняемость залов профессиональных театр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новых постановок профессиональных театр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новых постановок профессиональных театр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7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новых постановок профессиональных театр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концертных организаций и самостоятельных коллектив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концертных организаций и самостоятельных коллектив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концертных организаций и самостоятельных коллектив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роприятий концертных организаций и самостоятельных коллектив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роприятий муниципальных концертных организаций и самостоятельных коллектив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39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мероприятий концертных организаций и самостоятельных коллектив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зрителей на мероприятиях концертных организаций и самостоятельных коллектив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4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зрителей на мероприятиях концертных организаций и самостоятельных коллективов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40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зрителей на мероприятиях концертных организаций и самостоятельных коллектив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етских школ искусст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етских школах искусст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етских музыкальных шко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етских музыкальных школ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етских художественных шко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етских художественных школ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етских хореографических шко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етских хореографических школ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етских театральных шко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учащихся в детских театральных школ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етских музыкальных, художественных, хореографических школ и школ искусст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структурных подразделений (филиалов) детских музыкальных, художественных, хореографических школ и школ искусст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детских музыкальных, художественных, хореографических, театральных школ и школ искусст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преподавателей детских музыкальных, художественных, хореографических, театральных школ и школ искусств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арков культуры и отдых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парках культуры и отдых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работников в парках культуры и отдыха всех форм собственности - специалисты культурно-досуговой деятель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культуры и искусства всех форм собственности, здания которых требуют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культуры и искусства формы собственности субъекта Российской Федерации, здания которых требуют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культуры и искусства муниципальной формы собственности, здания которых требуют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музейного типа всех форм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музейного типа формы собственности субъекта Российской Федераци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музейного типа муниципальной формы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фессиональных театров всех форм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фессиональных театров формы собственности Российской Федераци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7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фессиональных театров муниципальной формы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кинотеатров всех форм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7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кинотеатров муниципальной формы собственности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требующих капитального ремонта детских школ искусств, детских музыкальных школ, детских художественных и хореографических шко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культуры и искусства всех форм собственности, здания которых находятся в аварийном состоян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8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культуры и искусства формы собственности субъекта Российской Федерации, здания которых находятся в аварийном состоян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8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учреждений культуры и искусства муниципальной формы собственности, здания которых находятся в аварийном состоян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учреждений музейного типа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8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учреждений музейного типа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8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учреждений музейного типа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профессиональных театр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8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профессиональных театр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кинотеатров всех форм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8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кинотеатр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аварийных детских школ искусств, детских музыкальных школ, детских художественных и хореографических шко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8.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Доля учреждений культуры муниципальной формы собственности, здания которых находятся в аварийном состоянии или требуют капитального ремонта, в общем количестве учреждений культуры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13 «Перечень объектов социальной инфраструктуры введенных в эксплуатацию (планируемых к вводу) в отчетном и прогнозном периодах - Культура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1-2 «Сеть учреждений культуры, расположенных на территории»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оительство объектов культуры и искусства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.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капитальных вложений за счет всех источников финансирования на строительство, реконструкцию и капитальный ремонт объектов культуры и искусства в действующих цен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9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капитальных вложений на строительство, реконструкцию и капитальный ремонт объектов культуры и искусства за счет собственных средств организаций в действующих цен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9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капитальных вложений на строительство, реконструкцию и капитальный ремонт объектов культуры и искусства за счет средств бюджета Российской Федерации в действующих цен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9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капитальных вложений на строительство, реконструкцию и капитальный ремонт объектов культуры и искусства за счет средств бюджета субъекта Российской Федерации в действующих цен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9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капитальных вложений на строительство, реконструкцию и капитальный ремонт объектов культуры и искусства за счет средств бюджета муниципального образования в действующих цен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28.94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капитальных вложений на строительство, реконструкцию и капитальный ремонт объектов культуры и искусства за счет других источников финансирования в действующих ценах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жизн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ческого развития и планирования администрации г.Богото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енежные доходы и расходы насе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душевой денежный доход (за месяц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3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среднедушевого денежного дохода в действующих ценах (номинальный)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3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среднедушевого денежного дохода в сопоставимых ценах (реальный)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онд заработной платы работ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A: Сельское, лесное хозяйство, охота, рыболовство и рыбовод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ы B, C, D, E: Добыча полезных ископаемых; Обрабатывающие производства; Обеспечение электрической энергией, газом и паром; кондиционирование воздух;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33.22.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B: Добыча полезных ископаем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33.22.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C: Обрабатывающие производств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33.22.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D: Обеспечение электрической энергией, газом и паром; кондиционирование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7"/>
                <w:szCs w:val="17"/>
              </w:rPr>
              <w:t>33.22.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0"/>
              <w:outlineLvl w:val="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E: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F: Строительств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G: Торговля оптовая и розничная; ремонт автотранспортных средств и мотоцикл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H: Транспортировка и хран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P: Образ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Q: Деятельность в области здравоохранения и социальных услу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7"/>
                <w:szCs w:val="17"/>
              </w:rPr>
              <w:t>33.22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по полному кругу организаций - Раздел R: Деятельность в области культуры, спорта, организации досуга и развлечен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.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онд заработной платы работников списочного, несписочного состава организаций и внешних совместителей (без субъектов малого предпринимательства и параметров неформальной деятельности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реднемесячная заработная пла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.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емесячная заработная плата работников по полному кругу организац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3.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среднемесячной заработной платы работников по полному кругу организаций в действующих ценах (номинальный)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ТВРАЩЕНИЕ НЕГАТИВНОГО ВОЗДЕЙСТВИЯ В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идротехнические соору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 формы собственности Российской Федер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 формы собственности субъекта Российской Федера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 част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 бесхозяйн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1"/>
              <w:outlineLvl w:val="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Гидротехнические сооружения по уровню технического состоя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, требующих реконструкц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, требующих капитального ремон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, требующих текущего ремонт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гидротехнических сооружений, требующих оснащения спецоборудованием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участков русел рек, нуждающихся в увеличении пропускной способ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расчищенных, углубленных участков русел рек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исленность жителей, проживающих на территории, подверженной негативному воздействию в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7"/>
                <w:szCs w:val="17"/>
              </w:rPr>
              <w:t>Численность жителей, проживающих на территории, защищенной в результате проведения против паводковых и берегозащитных мероприят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РОДНЫЕ РЕСУРСЫ И ОХРАНА ОКРУЖАЮЩЕЙ СРЕДЫ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КУ Служба "Заказчика" ЖКУ и МЗ г. Боготола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дел архитектуры, градостроительства, имущественных и земельных отношений администрации города Боготола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водопотребления (забрано воды) из природных источ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водопотребления из природных источников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водопотребления (забрано воды) из подземных источ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использования воды, забранной из природных источ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использования воды, забранной из природных источников, используемой на производственные нуж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использования воды, забранной из природных источников, используемой на ороше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использования воды, забранной из природных источников, используемой на хозяйственно-питьевые нуж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водозаборных сооружений, оснащенных системами учета во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оборотного и повторно-последовательного использования во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5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оборотного и повторно-последовательного использования воды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сброса загрязненных сточных вод (без очистки и недостаточно очищенных) в водные объекты, на рельеф, в подземные горизонт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сброса загрязненных сточных вод в поверхностные водные объект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5.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сброса загрязненных сточных вод в поверхностные водные объекты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нормативно-очищенных сточных вод, сбрасываемых в поверхностные водные объект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ммарная мощность очистных сооружений, используемых для очистки сточных в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чистных сооружений, оснащенных средствами учета и контроля качества сбрасываемых сточных вод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загрязняющих веществ, отходящих от стационарных источников загрязнения атмосферного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загрязняющих веществ, отходящих от стационарных источников загрязнения атмосферного воздуха, уловленных и обезвреженн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5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Удельный вес уловленных и обезвреженных вредных веществ в общем объеме загрязняющих веществ, отходящих от стационарных источников загрязнения атмосферного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брошено в атмосферный воздух загрязняющих веществ от стационарных источников загрязнения атмосферного воздух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5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Темп роста объема выбросов в атмосферу загрязняющих веществ стационарными источниками загрязнения, к соответствующему периоду предыдущего год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ъем выбросов в атмосферный воздух загрязняющих веществ от передвижных источник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азование отходов производства и потребл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азование отходов производства и потребления I класса опасности для окружающей природной среды - чрезвычайно 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7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азование отходов производства и потребления II класса опасности для окружающей природной среды - высоко 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7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азование отходов производства и потребления III класса опасности для окружающей природной среды - умеренно 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7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азование отходов производства и потребления IV класса опасности для окружающей природной среды - мало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7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разование отходов производства и потребления V класса опасности для окружающей природной среды - практически не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использующих отходы в качестве вторичных материальных ресурсов,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, использующих отходы в качестве вторичных материальных ресурсов,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используемых в качестве вторичных материальных ресурс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используемых в качестве вторичных материальных ресурсов: I класса опасности для окружающей природной среды - чрезвычайно 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9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используемых в качестве вторичных материальных ресурсов: II класса опасности для окружающей природной среды – высоко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9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используемых в качестве вторичных материальных ресурсов: III класса опасности для окружающей природной среды - умеренно 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9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используемых в качестве вторичных материальных ресурсов: IV класса опасности для окружающей природной среды - мало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19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используемых в качестве вторичных материальных ресурсов: V класса опасности для окружающей природной среды - практически неопасны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рганизаций по обезвреживанию отход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обезвреженных на собственном предприят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обезвреженных на собственном предприятии - отходов 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обезвреженных на собственном предприятии - отходов I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обезвреженных на собственном предприятии - отходов II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обезвреженных на собственном предприятии - отходов IV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ринятых для обезврежи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ринятых для обезвреживания - отходов 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ринятых для обезвреживания - отходов I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ринятых для обезвреживания - отходов II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ринятых для обезвреживания - отходов IV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ереданных для обезврежи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ереданных для обезвреживания - отходов 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ереданных для обезвреживания - отходов I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ереданных для обезвреживания - отходов III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тходов, переданных для обезвреживания - отходов IV класса опасности для окружающей природной сред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бъектов размещения отходов, выполненных и эксплуатирующих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5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олигонов хранения твердых бытовых отходов, выполненных и эксплуатирующих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5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бъектов захоронения биологических отходов (биотермические ямы), выполненные и эксплуатирующие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объектов размещения отходов, выполненных и эксплуатирующих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6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игонов хранения твердых бытовых отходов, выполненных и эксплуатирующих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объектов захоронения биологических отходов (биотермические ямы), выполненные и эксплуатирующие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щность объектов размещения отходов, выполненных и эксплуатирующих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щность полигонов хранения твердых бытовых отходов, выполненных и эксплуатирующих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7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щность объектов захоронения биологических отходов (биотермические ямы), выполненные и эксплуатирующиеся в соответствии с экологическими, строительными и санитарными нормами и правилами, согласно проектам, прошедшим государственную экспертизу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приятий по утилизации и переработке бытовых и промышленных отходов всех форм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2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едприятий по утилизации и переработке бытовых и промышленных отходов муниципальной формы собствен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везено за год твердых коммунальных отход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.3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2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везено твердых коммунальных отходов на объекты, используемые для обработки отходов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10 «Ресурсное обеспечение» (в части водных ресурсов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ложение № 20 «Перечень гидротехнических сооружений»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23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ind w:firstLine="40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50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60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70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80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23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23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ind w:firstLine="400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1:00Z</dcterms:created>
  <dc:creator>molochkova</dc:creator>
  <dc:description/>
  <cp:keywords/>
  <dc:language>en-US</dc:language>
  <cp:lastModifiedBy>Silina LA</cp:lastModifiedBy>
  <cp:lastPrinted>2023-06-13T14:08:00Z</cp:lastPrinted>
  <dcterms:modified xsi:type="dcterms:W3CDTF">2023-06-19T09:01:00Z</dcterms:modified>
  <cp:revision>9</cp:revision>
  <dc:subject/>
  <dc:title>Проект</dc:title>
</cp:coreProperties>
</file>