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 xml:space="preserve">Решением «О бюджете округа на 2022 и плановый период 2023-2024 годов» доходы бюджета округа на 2022 год в первоначальной редакции были учтены в сумме 503680,5 тысяч рублей, в том числе налоговые и неналоговые доходы бюджета 40552,9 тысяч рублей.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В течение 2022 года плановые назначения по доходам корректировались 1 раз, в результате чего сумма доходов бюджета округа составила 611412,4 тыс. рублей, в том числе налоговые и неналоговые доходы 46257,6 тыс. рублей. С учетом дополнительной корректировки плановые назначения составили 610331,2 тыс. рублей, в т.ч. налоговые и неналоговые – 47624,4 тыс. рублей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</w:t>
      </w: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Фактическое исполнение первоначального прогноза бюджета составило – 120,9 %, уточненного бюджета  с учетом дополнительной корректировки – 99,8 %. Укрупненная структура исполнения доходов бюджета округа представлена в таблице 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1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Укрупненная структура исполнения доходов бюджета округа в 2022 году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990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84"/>
        <w:gridCol w:w="1515"/>
        <w:gridCol w:w="1409"/>
        <w:gridCol w:w="1159"/>
        <w:gridCol w:w="1340"/>
      </w:tblGrid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первоначаль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тено в окончательной редакции (с учетом дополни тельной корректировки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ния первоначального прогноз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исполне-ния оконча тельного прогноза</w:t>
            </w:r>
          </w:p>
        </w:tc>
      </w:tr>
      <w:tr>
        <w:trPr>
          <w:trHeight w:val="15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68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33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88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12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52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3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18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27,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70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5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2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основных источников доходов бюджета округ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81"/>
        <w:gridCol w:w="1744"/>
        <w:gridCol w:w="1701"/>
        <w:gridCol w:w="1701"/>
      </w:tblGrid>
      <w:tr>
        <w:trPr>
          <w:trHeight w:val="24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1 год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поступлений в 2022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%</w:t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а всего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76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8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доходы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1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3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2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и на имуществ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пошл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992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9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сновным выводом по итогам 2022 года является увеличение зависимости доходов бюджета округа от основного источника поступлений – налога на доходы физических лиц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ступление  безвозмездных поступлений в сравнении с 2021 годом увеличилось на 4,5%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компенсационных мерах администрации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начительные результаты по улучшению налогового администрирования и мобилизации доходов  бюджета в условиях потерь от изменения налогового законодательства были достигнуты в результате взаимодействия Администрации округа с администрацией края, налоговыми органам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заимодействии с налоговыми органами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В 2022 году администрацией округа было продолжено взаимодействие с межрайонной инспекцией ФНС России № 4 по Красноярскому краю в рамках соглашения, что позволило Администрации округа в 2022 году решить ряд определенных задач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гашение значительной суммы задолженности в бюджет округа и повышение уровня ответственности за своевременную уплату налогов и сбо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беспечение Администрации округа необходимой информацией по предусмотренным формам официальной ответственности налоговых органов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заимодействие с органами местного самоуправления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 xml:space="preserve">В результате работы, проводимой отделом земельных и имущественных отношений  Администрации Тюхтетского округа, на 01.01.2023 года поступило арендной платы в результате претензионно - исковой работы в сумме 30,09 тыс. рублей.  </w:t>
      </w:r>
    </w:p>
    <w:p>
      <w:pPr>
        <w:pStyle w:val="TextBody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латежах налогоплательщиков округа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нализ исполнения бюджета в части поступления налоговых платежей и сборов от налогоплательщиков свидетельствует, что по-прежнему в 2022 году основными налогоплательщиками в округе являются бюджетные учрежде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е поступление налоговых платежей в 2022 году составило  39967,4 тыс. рублей, по сравнению с 2021 годом поступление налоговых платежей увеличилось на 7350,8 тыс. рублей. Увеличение произошло за счет увеличения поступлений   НДФЛ, УСН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Итоги реализации бюджетной политики в 2022 году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2 году сохранены достигнутые в 2021 году показатели исполнения бюдж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оцент исполнения расходной части бюджета с учетом дополнительной корректировки в 2022 году составил 99,4 % (уровень исполнения 2021 года – 98,6%), расходы бюджета округа по сравнению с уровнем 2021 года увеличились на 5,7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Администрацией округа  сохранены основные приоритеты бюджетной политик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временная и полная выплата заработной платы работникам бюджетной сферы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оводимая в округе в течение 2022 года политика в области оплаты труда направлена на повышение жизненного уровня округа в соответствии с основными направлениями бюджетной политики Правительства Красноярского края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Наибольший удельный вес в структуре расходов бюджета округа в 2022 году занимали отрасли социальной сферы 67,9 %, что говорит о том, что бюджет является социально-направленны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Межбюджетные отношения в Тюхтетском округе в 2022 году формировались на  основании Закона края «О межбюджетных отношениях в Красноярском крае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, как и в предыдущие годы, приоритетом при планировании и расходовании средств бюджета округа являлось обеспечение базовых услуг образования, культуры, социальной политики, кроме того произведены расх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монт здания МБУ спортивный клуб "Подснежник" с. Тюхт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монт кровли здания и спортивного зала филиала МБОУ "Тюхтетская средняя школа №2" в с. Леонтьевка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оказана поддержка в приобретении квартиры 1 молодой семь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роведены аварийно-восстановительные работы дымовой трубы и замена водогрейного котла на котельной №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питальный ремонт водонапорной башни с. Лазарево, ул. Тихонова,1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прокладка водопроводов по улицам Дзержинского, Крупской, Полевой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капитальный ремонт окружного дома культуры МБУК «ТЦКС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ремонт дороги по ул. Советс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изведены расходы на модернизацию материально-технической базы ЦВР с целью создания новых мест для реализации дополнительных общеразвивающих программ (оборудование, мебель, программное обеспечение)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В рамках мероприятий по поддержке местных инициатив произведено следующее: р</w:t>
      </w:r>
      <w:r>
        <w:rPr>
          <w:bCs/>
          <w:color w:val="000000"/>
          <w:sz w:val="24"/>
          <w:szCs w:val="24"/>
        </w:rPr>
        <w:t>емонт уличного освещения деревни Хохловка, Безручейка, Белогорка, б</w:t>
      </w:r>
      <w:r>
        <w:rPr>
          <w:color w:val="000000"/>
          <w:sz w:val="24"/>
          <w:szCs w:val="24"/>
        </w:rPr>
        <w:t>лагоустройство места памяти «Участникам Великой Отечественной войны» в д. Двинка, благоустройство территории сельского клуба с. Васильевка, благоустройство территории МБУК Тюхтетской ЦКС «Поваренкинский СДК», обустройство детской площадки «Зимние забавы» с. Тюхтет,</w:t>
      </w:r>
      <w:r>
        <w:rPr>
          <w:sz w:val="24"/>
          <w:szCs w:val="24"/>
        </w:rPr>
        <w:t xml:space="preserve"> устройство универсальной детской площадки «Детский городок» в д. Пасечно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о финансирование и других значим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полном объеме обеспечены расходные обязательства, относящиеся к полномочиям муниципального округ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структуре расходы выглядят следующим образо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–318979,2 тыс. рублей или 52,8 % в общем объеме расход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равоохранение – 126,4 тыс. руб. или 0,02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– 64008,1 тыс. руб. или 10,6 %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ая культура и спорт – 10561,0 тыс. руб. или 1,8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2 году финансирование осуществлялось в рамках 11 муниципальных программ, доля которых в общем объеме бюджета составляет 481335,2 тыс. рублей или 79,7 %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2022 году продолжена работа, направленная на укрепление бюджетной дисциплин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ст. 215.1 Бюджетного кодекса Российской Федерации в прошедшем году кассовое исполнение бюджета муниципального образования осуществлялось в комплексной системе автоматизации исполнения бюджета и управления бюджетным процессом – АЦК - Финансы Отделом № 1 УФК по Красноярскому краю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муниципальных гарантий не принималась из-за отсутствия обязательст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бюджета округ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прибыль организаций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по налогу на прибыль организаций в 2022 году поступили в сумме 5,4 тыс. рублей, что составляет 100% от плановых назначений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Налог на доходы физических лиц – первый по величине доходный источник бюджета округа, удельный вес которого в налоговых и неналоговых доходах бюджета округа составил 58,5 процента. За 2022 год в бюджет округа поступило 23387,6 тыс. рублей, исполнение планового назначения составило 100,2%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кциз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назначения по доходам от уплаты акцизов составили 3078,0 тыс. руб., поступило в районный бюджет 3069,7 тыс. руб., процент исполнения - 99,7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лог, взимаемый в связи с применением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ощенной системы налогооблож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назначения составили 7100,0 тыс. руб., фактическое поступление- 7322,4 тыс. руб., процент исполнения- 103,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налог на вмененный доход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оступления по единому налогу на вмененный доход за 2022 год составили 21,7  тыс. рублей или 98,6 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2021 года отменена система налогообложения в виде ЕНВД, в 2022 году поступила недоимка по налогу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единому сельскохозяйственному налогу плановые назначения исполнены на 100%. В бюджет округа поступило 2300,0 тыс. рублей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доходы увеличились в сравнении с 2021 годом, в связи с увеличением в 2022 году объемов реализации с/х продукции (ИП глава КФХ Тихонов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Поступления по данному налогу составили 1060,1 тыс. руб., что составляет 88,3% от запланированной суммы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произошло снижение поступлений за счет переплаты по налогу в 2021 году.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оступило налога 799,0 тыс. рублей, что составляет 106,5 % от плана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емельный налог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>Поступления составили 1098,4 тыс. рублей или 102,7 % от плановых назначений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оступление государственной пошлины за 2022 год в бюджет округа составило 903,1 тыс. рублей или 105,6% от планируемой сумм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лучаемые в виде арендной платы за земельные участки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ило в бюджет 1096,63 тыс. рублей, бюджетные назначения исполнены на 99,7%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22 году по данному виду доходов поступило 205,2 тыс. руб., бюджетные назначения исполнены на 108,7 %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Доходы от сдачи в аренду имущества, составляющего казну муниципального округа (за исключением земельных участков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22 году поступило 737,4 тыс. руб., бюджетные назначения исполнены на 105,6%. В 2022 году увеличение поступлений в сравнении с 2021 годом за счет заключения новых договоров аренды с ООО "Гранд". 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поступления от использования имущества, находящегося в муниципальной собственности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поступления от использования имущества составили 365,7 тыс. руб., что составило 104,5% от плановых назначений (поступление оплаты за жилье по договорам соц.найма). Увеличение в 2022 году поступлений в результате претензионной работы с задолжниками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та за негативное воздействие на окружающую среду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ое исполнение платы за негативное воздействие на окружающую среду составило -2,8 тыс. рублей, бюджетные назначения исполнены на 100%. Отрицательное исполнение сложилось за счет возмещения платежей из бюджета в 2022 году (КГКУ "Противопожарная охрана Красноярского края")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е составило 664,5 тыс. руб., плановые назначения исполнены на 94,9% (поступление платных услуг МКУ «ХОЗУ»)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, поступающие в порядке возмещения расходов, понесенных в связи с эксплуатацией имущества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Фактическое поступление составило 1510,2 тыс. рублей, бюджетные назначения исполнены на 100,9 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реализации имущества, находящегося в муниципальной и государственной собственности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от реализации имущества, находящегося в государственной и муниципальной собственности, в 2022 году поступило 1531,8 тыс. руб., что составило 100% плановых назначений.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продажи земельных участков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Доходы от продажи земельных участков  исполнены на 100,6%, фактические поступления в 2022 году составили 428,4 тыс. рублей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трафные санкции, возмещение ущерба</w:t>
      </w:r>
    </w:p>
    <w:p>
      <w:pPr>
        <w:pStyle w:val="Normal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Фактическое поступление по данной группе доходов составило 830,0 тыс. рублей. При этом годовые плановые назначения исполнены на 100 %. 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звозмездные поступления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Безвозмездные поступления по бюджету округа в 2022 году составили 560953,8 тыс. рублей. Общая сумма поступлений средств от других бюджетов бюджетной системы распределилась следующим образом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выравнивание бюджетной обеспеченности в сумме 198287,6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дотации на поддержку мер по обеспечению сбалансированности в сумме 54215,7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очие дотации бюджетам муниципальных округов в сумме 51636,4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венции бюджетам муниципальных образований в общей сумме  187162,9 тыс. руб. исполнены на 100 %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субсидии бюджетам муниципальных образований в сумме 35460,3 тыс. рублей, исполнены на 97,5% 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межбюджетные трансферты в сумме 34050,9 тыс. рублей, исполнены на 97,7%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- прочие безвозмездные поступления в бюджеты муниципальных округов - в сумме 140,0 тыс. рублей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ения по расходованию средств по разделам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ональной классификации расход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государственные вопрос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ом по разделу исполнение составило 126440,6 тыс. рублей при уточненном плане с учетом дополнительной корректировки бюджета 127504,1 тыс. рублей или 99,2 %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ому разделу отражены расходы на обеспечение деятельности главы муниципального округа,  окружного Совета депутатов, органов местного самоуправления, контрольно-счетного органа и финансового отдела администрации, содержание МКУ «Хозяйственное управление по обслуживанию муниципальных учреждений» и МКУ «Межведомственная централизованная бухгалтерия»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разделе отражены следующие расходы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автоматического котла в котельную (ул.Советская 2А, строение 2) в сумме – 825,8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дымососа в котельные (ул.Советская 2А, строение 2 и ул.Советская 20Д) в сумме – 239,6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станции подготовки воды (котельная (ул.Советская 9Д, ул.Советская 20Д, ул.Кирова 73В, ул.Советская 2А строение 2) в сумме – 336,0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насосов на водонапорные башни с. Тюхтет и с. Леонтьевка в сумме – 376,9 тыс.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автомобиля УАЗ в сумме – 1980,0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приобретение оборудования (плуг навесной, бензотриммер, борона дисковая, сварочный аппарат, дальномер, снегоуборочник) в сумме – 591,7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бурение скважины (д. Ларневка) за счет средств местного бюджета в сумме – 169,5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выполнение сварочных и ремонтных работ котельной в с. Тюхтет, ул. Советская 2А, в сумме – 116,5 тыс. рублей за счет средств местного бюджета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демонтаж и монтаж тротуара на ул. Кирова и ул Давыдова в сумме – 184,5 тыс.рублей за счет средств местного бюджет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сметический ремонт коридора и замена межкомнатных дверей в здании администрации Тюхтетского муниципального округа за счет средств местного бюджета на сумму – 358,3 тыс.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емонтные работы кровли котельной ул.Кирова 73В за счет средств местного бюджета на сумму – 213,0 тыс.рублей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монтные работы деревянного моста в д. Алексеевка за счет средств местного бюджета в сумме – 98,0 тыс.руб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из резервного фонда администрации муниципального округа в сумме 459,7 тыс. рублей направлены на ремонт теплотрассы котельной ул.Советская 9Д в с. Тюхтет в сумме 249,7 тыс. рублей, прокладка водопровода по ул. Полевая в с. Тюхтет в сумме 180,0 тыс. рублей, оказание материальной помощи пострадавшим при пожаре – 30,0 тыс.руб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обор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Исполнение расходов по данному разделу составило 532,7 тыс. рублей или 100 % от плана с учетом дополнительной корректировки и отражает расход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асходы по разделу исполнены в сумме 5060,1 тыс. рублей или 100,0 % к уточненному плану с учетом дополнительной корректировки бюджета. По данному разделу отражены расход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на содержание единой дежурно-диспетчерской службы в рамках муниципальной программы «Защита от чрезвычайных ситуаций природного и техногенного характера, обеспечение безопасности населения Тюхтетского муниципального округа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обеспечение первичных мер пожарной безопасности на территории Тюхтетского муниципального округа. 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циональная эконом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по разделу исполнены в сумме  34013,7 тыс. рублей при уточненном плане с учетом дополнительной корректировки 34757,8 тыс. рублей или 97,9 %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Сельское хозяйство и рыболовство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по разделу «Сельское хозяйство» составили 3379,4 тыс. рублей, в рамках муниципальной программы «Развитие сельского хозяйства на территории Тюхтетского муниципального округа», 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руководство и управление в сфере сельскохозяйственного производства – 3379,4 тыс. рублей, что составляет 100,0 % к уточненному плану с учетом дополнительной корректировки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анспорт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В целом расходы по разделу «Транспорт» составили 13674,0 тыс. рублей, в рамках муниципальной программы «Развитие транспортной системы Тюхтетского муниципального округа», в том числе: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асходы на государственную поддержку предприятия автомобильного транспорта ООО «Межгород» составили 13674,0 тыс. рублей или 100 процентов к уточненному плану с учетом дополнительной корректировки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2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  <w:u w:val="single"/>
        </w:rPr>
        <w:t>Дорожное хозяйство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 муниципальной программе «Развитие транспортной системы Тюхтетского муниципального округа» расходы на дорожное хозяйство освоены в сумме 15460,0 тыс. рублей при уточненном плане с учетом дополнительной корректировки 15460,0 тыс. рублей, т.е. на 100 %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роприятия по обустройству пешеходных переходов и нанесение дорожной разметки на автомобильных дорогах общего пользования местного значения в сумме 282,0 тыс. рублей (установка дорожных знаков)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стройство асфальтобетонного покрытия по ул. Восточной с. Тюхтет  -  в сумме 1275,1 тыс. рублей, в том числе 238,5 тыс.рублей за счет средств краевого бюджета и 1036,6 тыс.рублей за счет средств местного бюджета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устройство асфальтобетонного покрытия площадка ТСШ № 1  -  в сумме 708,0 тыс. рублей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монт тротуара по ул. 2-я Сибирская, Кирова, Юности в сумме – 131,7 тыс.рублей; 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асходы на капитальный ремонт и ремонт автомобильных дорог общего пользования местного значения (ремонт дорог с.Тюхтет по ул. Советская, Базарная и Солнечная; с.Зареченка ул.Прохорова; д.Пасечное пер.Лесной; с.Поваренкино ул.Сибирская; д.Соловьевка ул.Лесная) в сумме 8742,3 тыс. рублей, в том числе 8732,4 тыс.рублей за счет средств краевого бюджета и 9,9 тыс.рублей за счет средств местного бюджета;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"/>
        <w:rPr>
          <w:color w:val="000000"/>
          <w:sz w:val="24"/>
          <w:szCs w:val="24"/>
          <w:highlight w:val="yellow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расходы на содержание автомобильных дорог общего пользования (грейдерование и ямочные работы дорог, очистка дорог от снега) в сумме 2300,0 тыс. рублей. </w:t>
      </w:r>
    </w:p>
    <w:p>
      <w:pPr>
        <w:pStyle w:val="TextBody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TextBody"/>
        <w:rPr/>
      </w:pPr>
      <w:r>
        <w:rPr>
          <w:color w:val="FF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  <w:u w:val="single"/>
        </w:rPr>
        <w:t>Связь и информатика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Исполнение расходов по данному разделу составило 775,0 тыс.рублей или 100% от плана с учетом дополнительной корректировки и отражают расходы на  создание условий для развития услуг связи в малочисленных и труднодоступных населенных пунктах Красноярского края, в том числе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абонентская плата за интернет д. Пасечное, с. Чиндат, п.Верх-Четск, п. Сплавной - в сумме 534,3 тыс. рублей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оставка оборудования для организации сети беспроводного радиодоступа с использованием спутникового канала связи в п. Сплавной - в сумме 167,7 тыс. рублей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боты по переносу оборудования для организации сети беспроводного радиодоступа в с. Чиндат - в сумме 73,0 тыс. рублей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>Другие вопросы в области национальной экономики</w:t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ругие вопросы в области национальной экономики освоены в сумме 725,3 тыс. или 49,4 % к уточненному плану с учетом дополнительной корректировки бюджета. По данному разделу отраж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рамках муниципальной программы Тюхтетского муниципального округа "Развитие инвестиционной деятельности, малого и среднего предпринимательства на территории Тюхтетского муниципального округа" расходы субсидии бюджетам муниципальных образований на реализацию муниципальных программ развития субъектов малого и среднего предпринимательства (ИП Ажаров В.А.)  -  в сумме 425,3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рамках муниципальной программы Тюхтетского муниципального округа "Развитие инвестиционной деятельности, малого и среднего предпринимательства на территории Тюхтетского муниципального округа" гранты в форме субсидий субъектам малого и среднего предпринимательства на начало ведения предпринимательской деятельности (ИП Березовский Г.И.)  -  в сумме 300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ищно-коммунальное хозяй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По данному  разделу в 2022 году произведены расходы в сумме 27626,0 тыс. рублей или 99 % к уточненному плану с учетом дополнительной корректировки в том числе:</w:t>
      </w:r>
      <w:r>
        <w:rPr>
          <w:b/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Коммунальное хозяйств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муниципального округа» произведены расход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ализацию временных мер по поддержке населения в целях обеспечения доступности коммунальных услуг за счет средств краевого бюджета на сумму 916,4 тыс. рублей или 100 % от уточненного плана с учетом дополнительной корректировк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расходы за счет средств резервного фонда Правительства Красноярского края в сумме – 2369,3 тыс.рублей (приобретение и установка водогрейного котла, проведение аварийно-восстановительных работ дымовой трубы в котельной (ул.Советская 9Д) администрации Тюхтетского муниципального округа)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Благоустройство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данному разделу произведены расходы на сумму 21574,6 тыс. рублей, из них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мероприятия по поддержке местных инициатив  в сумме 5484,0 тыс. рублей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устройство детской площадки «Зимние забавы», (с. Тюхтет), на сумму 2300,0 тыс. рублей, в том числе за счет средств краевого бюджета в сумме 1955,0 тыс.рублей, местного бюджета в сумме 115,0 тыс.рублей, за счет средств юридических лиц в сумме 161,0 тыс.рублей, за счет средств физических лиц в сумме 69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устройство уличного освещения, (с. Зареченка), на сумму 538,5 тыс. рублей, в том числе за счет средств краевого бюджета в сумме 421,7 тыс.рублей, местного бюджета в сумме 38,9 тыс.рублей, за счет средств юридических лиц в сумме 54,5 тыс.рублей, за счет средств физических лиц в сумме 23,4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устройство детской площадки «Детский городок», (с. Пасечное), на сумму 823,5 тыс. рублей, в том числе за счет средств краевого бюджета в сумме 700,0 тыс.рублей, местного бюджета в сумме 41,2 тыс.рублей, за счет средств юридических лиц в сумме 57,6 тыс.рублей, за счет средств физических лиц в сумме 24,7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территории СДК в (д. Васильевка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умму 599,5 тыс. рублей, в том числе за счет средств краевого бюджета в сумме 509,6 тыс.рублей, местного бюджета в сумме 29,9 тыс.рублей, за счет средств юридических лиц в сумме 42,0 тыс.рублей, за счет средств физических лиц в сумме 18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благоустройство места памяти «Участникам Великой Отечественной войны» (д. Двинка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умму 395,5 тыс. рублей, в том числе за счет средств краевого бюджета в сумме 336,2 тыс.рублей, местного бюджета в сумме 19,8 тыс.рублей, за счет средств юридических лиц в сумме 27,7 тыс.рублей, за счет средств физических лиц в сумме 11,8 тыс.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территории СДК в (с. Поваренкино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умму 827,0 тыс. рублей, в том числе за счет средств краевого бюджета в сумме 700,0 тыс.рублей, местного бюджета в сумме 41,4 тыс.рублей, за счет средств юридических лиц в сумме 60,8 тыс.рублей, за счет средств физических лиц в сумме 24,8 тыс.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расходы на реализацию проектов по решению вопросов местного значения, осуществляемых непосредственно населением на территории населенного пункта, на сумму 738,3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граждение памятника (с. Зареченка) на сумму 237,3 тыс. рублей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том числе за счет средств краевого бюджета в сумме 235,0 тыс.рублей, местного бюджета в сумме 2,3 тыс.рублей;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спортивно-игровой комплекс (с. Леонтьевка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сумму 250,0 тыс. рублей, в том числе за счет средств краевого бюджета в сумме 242,5 тыс.рублей, местного бюджета в сумме 2,5 тыс.рублей, за счет средств населения в сумме 5,0 тыс.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ограждение памятника (с. Новомитрополька) на сумму 251,0 тыс. рублей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за счет средств краевого бюджета в сумме 250,0 тыс.рублей, местного бюджета в сумме 1,0 тыс.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расходы на обустройство и восстановление воинских захоронений в сумме 148,0 тыс.рублей (с. Тюхтет, с. Поваренкино);</w:t>
      </w:r>
    </w:p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- расходы из резервного фонда администрации муниципального округа в сумме 429,7 тыс. рублей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ремонт теплотрассы котельной (ул.Советская 9Д) в с. Тюхтет в сумме 249,7 тыс. рублей, прокладка водопровода по ул. Полевая в с. Тюхтет в сумме 180,0 тыс. рублей )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расходы на прочие мероприятия по благоустройству за счет средств местного бюджета в сумме – 1100,0 тыс.рублей (прокладка водопровода в с. Тюхтет по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л. Дзержинская в сумме 500,0 тыс. рублей, по ул. Крупская в сумме 600,0 тыс. рублей ).</w:t>
      </w:r>
    </w:p>
    <w:p>
      <w:pPr>
        <w:pStyle w:val="Normal"/>
        <w:jc w:val="both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жилищно-коммунального хозяйства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По данному разделу произведены расходы на сумму 2765,7 тыс. рублей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муниципального округа» произведены расходы по развитию земельно-имущественных отношений (изготовление технического паспорта объекта недвижимости, плата в фонд регионального оператора за капитальный ремонт многоквартирных домов, техническая инвентаризация объекта недвижимости, оплата за выполнение кадастровых работ по межеванию границ и изготовлению межевого плана, выполнение работ по определению рыночной стоимости объекта недвижимости имущества, работы по подготовке акта обследования о снятии с учета объекта недвижимости, кадастровые работы по оформлению сельскохозяйственных долей) на сумму 929,5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о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сумме  – 1817,8 тыс. рублей за счет средств краевого бюджета и 18,4 тыс. рублей за счет средств местного бюджета (капитальный ремонт водонапорной башни с. Лазарево)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храна окружающей среды</w:t>
      </w:r>
    </w:p>
    <w:p>
      <w:pPr>
        <w:pStyle w:val="TextBody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охраны окружающей среды</w:t>
      </w:r>
    </w:p>
    <w:p>
      <w:pPr>
        <w:pStyle w:val="TextBody"/>
        <w:ind w:firstLine="720"/>
        <w:jc w:val="lef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рамках муниципальной программы «Развитие сельского хозяйства на территории Тюхтетского муниципального округа» произведены расходы на организацию проведения мероприятий по отлову и содержанию безнадзорных животных в сумме -  345,1 тыс. рублей, или 92,2 % от плана.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 w:val="24"/>
          <w:szCs w:val="24"/>
        </w:rPr>
        <w:t>В целом план с учетом дополнительной корректировки по отрасли составил 319615,9 тыс. рублей, исполнение по данному разделу составило 318979,2 тыс. рублей или 99,8 % от плана в том числе:</w:t>
      </w:r>
    </w:p>
    <w:p>
      <w:pPr>
        <w:pStyle w:val="TextBody"/>
        <w:ind w:firstLine="360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ошкольное образование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Расходы на содержание дошкольных учреждений составили 53471,7 тыс. рублей, в том числ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приобретение бытовой техники, плиты электрической, оргтехники,  спортинвентаря в д/с «Колокольчик» - 295,8 тыс.рублей, из них 30,0 тыс. рублей за счет краевого бюджета и 265,8 тыс. руб. за счет местного бюджет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приобретение облучателя, оргтехники, в д/с «Солнышко» - 101,3 тыс.рублей, из них 6,2 тыс. рублей за счет краевого бюджета и 95,1 тыс. руб. за счет местного бюдж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ошкольным образованием охвачено 257 дет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щее образование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на содержание образовательных учреждений 220337,7  тыс. рублей, в том числе: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за счет средств местного бюджета на содержание школ – 63713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редства на частичную компенсацию расходов на повышение оплаты труда отдельным категориям работников бюджетной сферы за счет средств краевого бюджета –  3217,7 тыс. рублей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сходы на финансовое обеспечение (возмещение) расходных обязательств муниципальных образований, связанных с увеличением с 1 июня 2022 года региональных выплат, за счет средств краевого бюджета –  1960,0 тыс. рублей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выпла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за счет средств краевого бюджета – 11426,2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проведение работ в общеобразовательных организациях с целью приведения зданий и сооружений в соответствие требованиям надзорных органов – 1753,4 тыс. рублей, из них 1700,0 тыс. рублей за счет краевого бюджета и 53,4 тыс. руб. за счет местного бюджета (ремонт помещения (демонтаж и замена дверей, разборка и подшивка потолков, перегородок, водопроводных труб, плинтусов, облицовка стен гипсокартонном, демонтаж и замена розеток, светильников, прокладка силового кабеля и др.) в  МБОУ «Кандатская СШ», ремонт окон и монтаж системы видеонаблюдения в Тюхтетской средней школе №1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–6289,4 тыс.рублей, из них 6220,0 тыс. рублей за счет краевого бюджета и 69,4 тыс. руб. за счет местного бюджета (капитальный ремонт кровли в МБОУ «Тюхтетская СШ № 2» в с. Леонтьевк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1212,2 тыс.рублей (ремонт помещений,  оплата школьной мебели, оборудования, табличек, светильников Кандатская средняя школа, Тюхтетская средняя школа №2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получение общедоступного и бесплатного начального общего, основного общего, среднего (полного) общего образования – 130764,9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Дополнительное образование дет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центра внешкольной работы – 13959,0 тыс. рублей, в том числе расходы на модернизацию материально-технической базы организаций дополнительного образования с целью создания новых мест для реализации дополнительных общеразвивающих программ – 2736,3 тыс. рублей, из них 2708,9 тыс. рублей за счет краевого бюджета и 27,4 тыс. руб. за счет местного бюджета (оборудование, мебель, оргтехника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детской школы искусств –6726,5 тыс. рубл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расходы на дополнительное образование в школах – 4998,9 тыс.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Молодежная политика и оздоровление дет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 на обеспечение отдыха и оздоровления детей на сумму 2290,3 тыс. рублей</w:t>
      </w:r>
      <w:r>
        <w:rPr>
          <w:color w:val="FF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На эти средства оздоровлено 270 детей в лагерях с дневным пребыванием (летние площадки при школах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содержание МБУ ММЦ «Успех», в т.ч приобретение ростовых кукол и наградного материала - 3370,7 тыс. рублей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образова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Другие вопросы в области образования 13824,4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 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1838,8 тыс.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руководство и управление в сфере установленных функций 3866,1 тыс. рублей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4"/>
          <w:szCs w:val="24"/>
        </w:rPr>
        <w:t>- расходы  на обновление материально-технической базы для формирования у обучающихся современных технологических и гуманитарных навыков в сумме – 3003,8 тыс. рублей (оборудование, наглядные пособия для учебных и лабораторных занятий (МФУ, микроскоп цифровой, ноутбук,  цифровые лаборатории для школьников, образовательный конструктор робототехнических систем)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на содержание методического кабинета и группы хозяйственного обслуживания –  5110,8 тыс. рубле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, связанные с предоставлением мер социальной поддержки в сфере дошкольного и общего образования детей из семей лиц, принимающих участие в специальной военной операции – 4,9 тыс. 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Культура и кинематография</w:t>
      </w:r>
    </w:p>
    <w:p>
      <w:pPr>
        <w:pStyle w:val="Normal"/>
        <w:ind w:firstLine="72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Культура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Расходы на культуру исполнены в сумме 64008,1 тыс. рублей, что составляет 98,9% от плана с учетом дополнительной корректировки, в том числе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расходы по учреждениям культуры 42015,8 тыс. рублей, их ни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753,3 тыс. руб. – обеспечение развития и укрепления материально-технической базы домов культуры в населенных пунктах с числом жителей до 50 тысяч человек (приобретение акустической системы, мебели, сценических костюмов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 СП «Лазаревский СДК»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7678,6 тыс. руб.- расходы на создание (реконструкцию) и капитальный ремонт культурно-досуговых учреждений в сельской местности (капитальный ремонт окружного дома культуры МБУК «ТЦКС»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244,0 тыс. руб. – проведение экспертизы (экспертиза достоверности сметной стоимости кап. ремонта, проведение экспертизы проектной документации) за счет средств местного бюджет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385,3 тыс. руб. – приобретение акустической системы (ОДК с. Тюхтет) за счет средств местного бюджет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90,0 тыс. руб. – прокладка водопровода (ОДК с. Тюхтет) за счет средств местного бюджета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- содержание библиотек 15915,9 тыс. рублей, в том числе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комплектование книжных фондов библиотек муниципальных образований – 437,5 тыс. рублей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ругие вопросы в области культуры, кинематографии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highlight w:val="yellow"/>
          <w:u w:val="single"/>
        </w:rPr>
      </w:pPr>
      <w:r>
        <w:rPr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ы на содержание аппарата управления и группы по хозяйственному обслуживанию исполнены в сумме 6076,4 тыс. рублей, что составляет 98,9 % от плана с учетом дополнительной корректировки.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равоохран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зделу в 2022 году произведены расходы на организацию и проведение акарицидных обработок мест массового отдыха населения в  сумме 126,4 тыс. рублей или 100 процентов к плану с учетом дополнительной корректировк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циальная политик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расходы в области социальной политики составили 16256,6 тыс. рублей, исполнение к плану с учетом дополнительной корректировки составило 99,1%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платы муниципальным служащим к пенсиям 1773,9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социальных выплат молодым семьям на приобретение (строительство) жилья в рамках муниципальной программы «Обеспечение доступным и комфортным жильем жителей Тюхтетского муниципального округа» – 1114,9 тыс. рублей, в том числе 195,1 тыс.- местный бюджет, 919,8тыс.- краевой бюджет (выплата одной молодой семье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ходы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– 836,0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казание материальной помощи пострадавшим при пожаре,  за счет средств резервного фонда администрации округа – 30,0 тыс.руб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приобретение жилого помещения в муниципальную собственность в сумме – 500,0 тыс.рублей (приобретение жилого дома в с.Зареченка и с. Новомитрополька)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сновной объем ассигнований и расходов по отрасли «Социальная политика» составляют средства субсидий и субвенций на исполнение Законов края и передаваемых полномочий по отрасли «Образование» – 12001,8 тыс. рублей.</w:t>
      </w:r>
    </w:p>
    <w:p>
      <w:pPr>
        <w:pStyle w:val="Normal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ая культура и 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720"/>
        <w:rPr/>
      </w:pPr>
      <w:r>
        <w:rPr>
          <w:color w:val="000000"/>
          <w:sz w:val="24"/>
          <w:szCs w:val="24"/>
        </w:rPr>
        <w:t>Расходы окружного бюджета на физическую культуру и спорт исполнены на сумму 10561,0 тыс. рублей или 99,1 % от плана с учетом дополнительной корректировки, в том числе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а МУ СТК «Подснежник» - 10176,7 тыс. рублей; из них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ходы на ремонт здания – 3955,3 тыс.рублей, из них 2380,0 тыс. рублей за счет краевого бюджета и 1575,3 тыс. руб. за счет местного бюджета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а физкультурно – оздоровительную работу и спортивные мероприятия направлено 384,3 тыс. рублей.</w:t>
      </w:r>
    </w:p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ный план физкультурно-массовых и спортивных мероприятий на 2022 год выполнен на 100 %. Из 36 запланированных мероприятий выполнены все  36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служивание государственного и муниципального долг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В рамках муниципальной программы  Тюхтетского муниципального округа «Управление муниципальными финансами» произведены расходы на обслуживание муниципального долга в сумме – 0,5 тыс. рублей (уплата процентов за пользование бюджетным кредитом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Начальник Финансового отдел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Тюхтетского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круга                                                                                 И. Л. Тараканов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color w:val="000000"/>
      <w:sz w:val="28"/>
    </w:rPr>
  </w:style>
  <w:style w:type="character" w:styleId="1">
    <w:name w:val="Заголовок 1 Знак"/>
    <w:basedOn w:val="Style13"/>
    <w:qFormat/>
    <w:rPr>
      <w:b/>
      <w:color w:val="000000"/>
      <w:sz w:val="28"/>
    </w:rPr>
  </w:style>
  <w:style w:type="character" w:styleId="Style15">
    <w:name w:val="Основной текст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37:00Z</dcterms:created>
  <dc:creator>user</dc:creator>
  <dc:description/>
  <cp:keywords/>
  <dc:language>en-US</dc:language>
  <cp:lastModifiedBy>Тараканова</cp:lastModifiedBy>
  <cp:lastPrinted>2016-03-28T13:22:00Z</cp:lastPrinted>
  <dcterms:modified xsi:type="dcterms:W3CDTF">2023-03-31T04:16:00Z</dcterms:modified>
  <cp:revision>1641</cp:revision>
  <dc:subject/>
  <dc:title>                      Общие характеристики исполнения доходной части</dc:title>
</cp:coreProperties>
</file>