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Решением «О бюджете округа на 2023 и плановый период 2024-2025 годов» доходы бюджета округа на 2023 год в первоначальной редакции были учтены в сумме 581584,9 тысяч рублей, в том числе налоговые и неналоговые доходы бюджета 45897,8 тысяч рублей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В течение 2023 года плановые назначения по доходам корректировались 1 раз, в результате чего сумма доходов бюджета округа составила 653206,5 тыс. рублей, в том числе налоговые и неналоговые доходы 51410,0 тыс. рублей. С учетом дополнительной корректировки плановые назначения составили 648633,1 тыс. рублей, в т.ч. налоговые и неналоговые – 51410,0 тыс. рублей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Фактическое исполнение первоначального прогноза бюджета составило – 111,4 %, уточненного бюджета  с учетом дополнительной корректировки – 99,9 %. Укрупненная структура исполнения доходов бюджета округа представлена в таблице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аблица 1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Укрупненная структура исполнения доходов бюджета округа в 2023 году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990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984"/>
        <w:gridCol w:w="1515"/>
        <w:gridCol w:w="1409"/>
        <w:gridCol w:w="1159"/>
        <w:gridCol w:w="1340"/>
      </w:tblGrid>
      <w:tr>
        <w:trPr>
          <w:trHeight w:val="15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тено в первоначальной фор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тено в окончательной редакции (с учетом дополни тельной корректировк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ния первоначального прогноз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-ния оконча тельного прогноза</w:t>
            </w:r>
          </w:p>
        </w:tc>
      </w:tr>
      <w:tr>
        <w:trPr>
          <w:trHeight w:val="15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584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63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73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1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97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8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1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687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22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35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аблица 2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основных источников доходов бюджета округ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5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81"/>
        <w:gridCol w:w="1744"/>
        <w:gridCol w:w="1701"/>
        <w:gridCol w:w="1701"/>
      </w:tblGrid>
      <w:tr>
        <w:trPr>
          <w:trHeight w:val="2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а поступлений в 2022 год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а поступлений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%</w:t>
            </w:r>
          </w:p>
        </w:tc>
      </w:tr>
      <w:tr>
        <w:trPr>
          <w:trHeight w:val="1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все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8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7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7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4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шл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53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сновным выводом по итогам 2023 года является увеличение зависимости доходов бюджета округа от основного источника поступлений – налога на доходы физических лиц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упление  безвозмездных поступлений в сравнении с 2021 годом увеличилось на 4,5%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компенсационных мерах администрации округ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Значительные результаты по улучшению налогового администрирования и мобилизации доходов  бюджета в условиях потерь от изменения налогового законодательства были достигнуты в результате взаимодействия Администрации округа с администрацией края, налоговыми орга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заимодействии с налоговыми органам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В 2023 году администрацией округа было продолжено взаимодействие с межрайонной инспекцией ФНС России № </w:t>
      </w:r>
      <w:r>
        <w:rPr>
          <w:color w:val="000000"/>
          <w:sz w:val="24"/>
          <w:szCs w:val="24"/>
          <w:lang w:val="ru-RU"/>
        </w:rPr>
        <w:t>17</w:t>
      </w:r>
      <w:r>
        <w:rPr>
          <w:color w:val="000000"/>
          <w:sz w:val="24"/>
          <w:szCs w:val="24"/>
        </w:rPr>
        <w:t xml:space="preserve"> по Красноярскому краю в рамках соглашения, что позволило Администрации округа в 2023 году решить ряд определенных задач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гашение значительной суммы задолженности в бюджет округа и повышение уровня ответственности за своевременную уплату налогов и сбо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беспечение Администрации округа необходимой информацией по предусмотренным формам официальной ответственности налоговых органов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заимодействие с органами местного самоуправления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В результате работы, проводимой отделом земельных и имущественных отношений  Администрации Тюхтетского округа, на 01.01.2024 года поступило арендной платы в результате претензионно - исковой работы в сумме 125,4 тыс. рублей.  </w:t>
      </w:r>
    </w:p>
    <w:p>
      <w:pPr>
        <w:pStyle w:val="TextBody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латежах налогоплательщиков округ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Анализ исполнения бюджета в части поступления налоговых платежей и сборов от налогоплательщиков свидетельствует, что по-прежнему в 2023 году основными налогоплательщиками в округе являются бюджетные учрежд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ое поступление налоговых платежей в 2023 году составило  41425,7 тыс. рублей, по сравнению с 2022 годом поступление налоговых платежей увеличилось на 1458,3 тыс. рублей. Увеличение произошло за счет увеличения поступлений   НДФЛ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Итоги реализации бюджетной политики в 2023 году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сохранены достигнутые в 2022 году показатели исполнения бюджет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нт исполнения расходной части бюджета с учетом дополнительной корректировки в 2023 году составил 99,0 % (уровень исполнения 2022 года – 99,4%), расходы бюджета округа по сравнению с уровнем 2022 года увеличились на 6,7 %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ей округа  сохранены основные приоритеты бюджетной политик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евременная и полная выплата заработной платы работникам бюджетной сферы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мая в округе в течение 2023 года политика в области оплаты труда направлена на повышение жизненного уровня округа в соответствии с основными направлениями бюджетной политики Правительства Красноярского кра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ий удельный вес в структуре расходов бюджета округа в 2023 году занимали отрасли социальной сферы 68,5 %, что говорит о том, что бюджет является социально-направленны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бюджетные отношения в Тюхтетском округе в 2023 году формировались на  основании Закона края «О межбюджетных отношениях в Красноярском крае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, как и в предыдущие годы, приоритетом при планировании и расходовании средств бюджета округа являлось обеспечение базовых услуг образования, культуры, социальной политики, кроме того произведены расходы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монт пищеблока в МБОУ «Тюхтетская СШ № 1»; 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ремонт спортивного зала в МБОУ «Тюхтетская СШ № 2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оказана поддержка в приобретении квартиры 1 молодой семье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беспечение жилыми помещениями детей-сирот и детей, оставшихся без попечения родителей (приобретение 2 квартир детям-сиротам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капитальный ремонт водонапорной башни с. Васильевка, замена водогрейного котла в котельной с. Тюхтет, ул. Советская 20Д, замена блока котла в котельной с. Тюхтет, ул. Кирова, 73В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ремонт, реставрация и благоустройство памятников в с. Чиндат, с. Леонтьевка, с. Зареченка, д. Соловьевка, с. Поваренкино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прокладка водопровода по ул. Базарная, с. Тюхтет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капитальный ремонт окружного дома культуры МБУК «ТЦКС»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устройство асфальтобетонного покрытия по ул. Полевая с. Тюхтет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В рамках мероприятий по поддержке местных инициатив произведено следующее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устройство площади ОДК «Шаг в лето!» (с. Тюхтет), благоустройство открытой площадки (с. Зареченка), проект «Вода в каждый дом», приобретение навесного оборудования для трактора МТЗ-82 (с. Поваренкино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В рамках расходов на реализацию проектов по решению вопросов местного значения, осуществляемых непосредственно населением на территории населенного пункта произведено следующе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ещение территории ОДК «Магия света» (с. Тюхтет), строительство игровой площадки для детей «Наша мечта» (д. Соловьевка), ремонт колодца (д. Ларневка), монтаж малых архитектурных форм «Счастливое детство» (с. Зареченка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о финансирование и других значимых обязательст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лном объеме обеспечены расходные обязательства, относящиеся к полномочиям муниципального округ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труктуре расходы выглядят следующим образом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–343266,7 тыс. рублей или 53,3 % в общем объеме расход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равоохранение – 93,1 тыс. руб. или 0,02%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 – 71750,9 тыс. руб. или 11,1 %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ая культура и спорт – 6935,7 тыс. руб. или 1,1 %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финансирование осуществлялось в рамках 11 муниципальных программ, доля которых в общем объеме бюджета составляет 514055,6 тыс. рублей или 79,8 %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продолжена работа, направленная на укрепление бюджетной дисциплин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ст. 215.1 Бюджетного кодекса Российской Федерации в прошедшем году кассовое исполнение бюджета муниципального образования осуществлялось в комплексной системе автоматизации исполнения бюджета и управления бюджетным процессом – АЦК - Финансы Отделом № 1 УФК по Красноярскому краю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муниципальных гарантий не принималась из-за отсутствия обязательст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бюджета округ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прибыль организаци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я по налогу на прибыль организаций в 2023 году составили -18,2 тыс. рублей, отрицательный показатель сложился в связи с поднятием ФНС переплаты по налогу на ЕНП в 2023 году (Тюхтетская ЦРБ, Тюхтетское лесничество)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Налог на доходы физических лиц – первый по величине доходный источник бюджета округа, удельный вес которого в налоговых и неналоговых доходах бюджета округа составил 49,4 процента. За 2023 год в бюджет округа поступило 26350,8 тыс. рублей, исполнение планового назначения составило 99,1%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циз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ые назначения по доходам от уплаты акцизов составили 3125,6 тыс. руб., поступило в бюджет 3240,3 тыс. руб., процент исполнения – 103,7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лог, взимаемый в связи с применением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ощенной системы налогооблож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ые назначения составили 6140,0 тыс. руб., фактическое поступление- 6099,9 тыс. руб., процент исполнения- 99,3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диный налог на вмененный дох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Поступления по единому налогу на вмененный доход за 2023 год составили -21,4  тыс. рублей или 100 % от запланированной суммы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2021 года отменена система налогообложения в виде ЕНВД, в 2023 году отрицательный показатель связан с возмещением налога из бюджета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 единому сельскохозяйственному налогу плановые назначения исполнены на 99%. В бюджет округа поступило 2573,8 тыс. рублей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доходы увеличились в сравнении с 2022 годом, в связи с увеличением в 2023 году объемов реализации с/х продукции (ИП глава КФХ Тихонов)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Поступления по данному налогу составили 124,8 тыс. руб., что составляет 13,1% от запланированной суммы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поступлений связано с переносом срока оплаты налога на 09 января, поступил в январе 2024 года.</w:t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упило налога 965,6 тыс. рублей, что составляет 113,6 % от плана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емельный налог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Поступления составили 1244,2 тыс. рублей или 109,2 % от плановых назначений.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Поступление государственной пошлины за 2023 год в бюджет округа составило 865,9 тыс. рублей или 109,2% от планируемой сумм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, получаемые в виде арендной платы за земельные участки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ило в бюджет 1340,0 тыс. рублей, бюджетные назначения исполнены на 107,2%. 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сдачи в аренду имущества, находящегося в оперативном управлении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23 году по данному виду доходов поступило 193,8 тыс. руб., бюджетные назначения исполнены на 102,4 %. </w:t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Доходы от сдачи в аренду имущества, составляющего казну муниципального округа (за исключением земельных участков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23 году поступило 856,7 тыс. руб., бюджетные назначения исполнены на 107,1%. В 2023 году увеличение поступлений в сравнении с 2022 годом за счет заключения новых договоров аренды в количестве 18 шт. на сумму 110,4 тыс.руб. 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поступления от использования имущества, находящегося в муниципальной собственности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поступления от использования имущества составили 386,9 тыс. руб., что составило 110,5% от плановых назначений (поступление оплаты за жилье по договорам соц.найма). </w:t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та за негативное воздействие на окружающую среду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Фактическое исполнение платы за негативное воздействие на окружающую среду составило 5,5 тыс. рублей, бюджетные назначения исполнены на 203,7%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оказания платных услуг (работ)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е составило 1288,8 тыс. руб., плановые назначения исполнены на 99,5% (поступление платных услуг МКУ «ХОЗУ»).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, поступающие в порядке возмещения расходов, понесенных в связи с эксплуатацией имущества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Фактическое поступление составило 2032,6 тыс. рублей, бюджетные назначения исполнены на 119,6 %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реализации имущества, находящегося в муниципальной и государственной собственности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от реализации имущества, находящегося в государственной и муниципальной собственности, в 2023 году поступило 1835,6 тыс. руб., что составило 100% плановых назначений.</w:t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продажи земельных участков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Доходы от продажи земельных участков  исполнены на 123,8%, фактические поступления в 2023 году составили 123,8 тыс. рублей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трафные санкции, возмещение ущерба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ое поступление по данной группе доходов составило 3394,5 тыс. рублей. При этом годовые плановые назначения исполнены на 271,6 %. В середине декабря поступили платежи по искам о возмещении вреда, причиненного окружающей среде, в сумме 2148,7 тыс.рублей.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звозмездные поступления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Безвозмездные поступления по бюджету округа в 2023 году составили 594357,4 тыс. рублей. Общая сумма поступлений средств от других бюджетов бюджетной системы распределилась следующим образом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тации на выравнивание бюджетной обеспеченности в сумме 222261,5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тации на поддержку мер по обеспечению сбалансированности в сумме 62802,2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очие дотации бюджетам муниципальных округов в сумме 49044,5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субсидии бюджетам муниципальных образований в сумме 24184,7 тыс. рублей, исполнены на 95,6% 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субвенции бюджетам муниципальных образований в общей сумме  208812,4 тыс. руб. исполнены на 99,2 %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межбюджетные трансферты в сумме 28749,3 тыс. рублей, исполнены на 99,7%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- 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 – 1497,2 тыс.рублей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ения по расходованию средств по разделам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ункциональной классификации расходов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государственные вопрос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ом по разделу исполнение составило 133877,3 тыс. рублей при уточненном плане с учетом дополнительной корректировки бюджета 137503,7 тыс. рублей или 97,4 %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ому разделу отражены расходы на обеспечение деятельности главы муниципального округа,  окружного Совета депутатов, органов местного самоуправления, контрольно-счетного органа и финансового отдела администрации, содержание МКУ «Хозяйственное управление по обслуживанию муниципальных учреждений» и МКУ «Межведомственная централизованная бухгалтерия»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разделе отражены следующие расходы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иобретение оборудования для водонапорных башен с. Тюхтет (насосы погружные скважинные)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умме – 377,5 тыс.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дорожных знаков в сумме – 223,5 тыс.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кладка водопровода по ул. Базарная, с. Тюхтет в сумме – 150,0 тыс.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ил деревьев с. Тюхтет в сумме – 160,0 тыс.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емонт тротуара по ул. Чкалова, ул. Лесная с. Тюхтет в сумме – 103,0 тыс.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мебели в сумме – 528,3 тыс.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иобретение оргтехники в сумме – 679,0 тыс.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актового зала администрации и ЗАГС за счет средств местного бюджета в сумме – 600,0 тыс.рубл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мена кровли здания котельной в с. Тюхтет, ул. Советская 20Д, в сумме – 160,0 тыс. 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емонт кровли и системы канализации ул. Советская, 20 в сумме – 77,0 тыс. 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 ремонт квартир на ул. Советская, 15-8, ул. Советская, 2Б, ул. Советская, 20, ул. Юбилейная, 3-2, ул. Юбилейная, 1-5 в сумме – 144,9 тыс.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косметический ремонт 5 кабинетов в здании администрации Тюхтетского муниципального округа в сумме 352,0 тыс. рублей, в том числе за счет средств местного бюджета на сумму – 72,0 тыс.рублей и за счет средств краевого бюджета на сумму – 280,0 тыс.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сходы из резервного фонда администрации муниципального округа в сумме 438,0 тыс. рублей направлены н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 по телеинспекции и ремонту водозаборной скважины в с. Новомитрополька в сумме 298,0 тыс. рублей, оказание материальной помощи пострадавшим при пожаре – 140,0 тыс.руб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иональная обор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сполнение расходов по данному разделу составило 609,6 тыс. рублей или 100 % от плана с учетом дополнительной корректировки и отражает расходы на осуществление первичного воинского учета на территориях, где отсутствуют военные комиссариаты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сходы по разделу исполнены в сумме 6402,1 тыс. рублей или 100,0 % к уточненному плану с учетом дополнительной корректировки бюджета. По данному разделу отражены расход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содержание единой дежурно-диспетчерской службы в рамках муниципальной программы «Защита от чрезвычайных ситуаций природного и техногенного характера, обеспечение безопасности населения Тюхтетского муниципального округа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первичных мер пожарной безопасности на территории Тюхтетского муниципального округа. 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иональная эконом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сходы по разделу исполнены в сумме  33331,6 тыс. рублей при уточненном плане с учетом дополнительной корректировки 33779,8 тыс. рублей или 98,7 %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ельское хозяйство и рыболовство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разделу «Сельское хозяйство» составили 4021,0 тыс. рублей, в рамках муниципальной программы «Развитие сельского хозяйства на территории Тюхтетского муниципального округа», 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уководство и управление в сфере сельскохозяйственного производства – 3623,4 тыс. рублей, что составляет 100,0 % к уточненному плану с учетом дополнительной корректиро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асходы на подготовку проектов межевания земельных участков и на проведение кадастровых работ – 397,6 тыс. рублей, что составляет 100,0 % к уточненному плану с учетом дополнительной корректиров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ранспор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В целом расходы по разделу «Транспорт» составили 1</w:t>
      </w:r>
      <w:r>
        <w:rPr>
          <w:color w:val="000000"/>
          <w:sz w:val="24"/>
          <w:szCs w:val="24"/>
          <w:lang w:val="ru-RU"/>
        </w:rPr>
        <w:t>4899,8</w:t>
      </w:r>
      <w:r>
        <w:rPr>
          <w:color w:val="000000"/>
          <w:sz w:val="24"/>
          <w:szCs w:val="24"/>
        </w:rPr>
        <w:t xml:space="preserve"> тыс. рублей, в рамках муниципальной программы «Развитие транспортной системы Тюхтетского муниципального округа», в том числе: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-  расходы на государственную поддержку предприятия автомобильного транспорта ООО «Межгород» составили 1</w:t>
      </w:r>
      <w:r>
        <w:rPr>
          <w:color w:val="000000"/>
          <w:sz w:val="24"/>
          <w:szCs w:val="24"/>
          <w:lang w:val="ru-RU"/>
        </w:rPr>
        <w:t>4899,8</w:t>
      </w:r>
      <w:r>
        <w:rPr>
          <w:color w:val="000000"/>
          <w:sz w:val="24"/>
          <w:szCs w:val="24"/>
        </w:rPr>
        <w:t xml:space="preserve"> тыс. рублей или 100 процентов к уточненному плану с учетом дополнительной корректировки.</w:t>
      </w:r>
    </w:p>
    <w:p>
      <w:pPr>
        <w:pStyle w:val="TextBody"/>
        <w:ind w:firstLine="72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TextBody"/>
        <w:ind w:firstLine="72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Дорожное хозяйство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 муниципальной программе «Развитие транспортной системы Тюхтетского муниципального округа» расходы на дорожное хозяйство освоены в сумме 12899,9 тыс. рублей при уточненном плане с учетом дополнительной корректировки 12958,0 тыс. рублей, т.е. на 99,6 %:</w:t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- мероприятия по обустройству пешеходных переходов </w:t>
      </w:r>
      <w:r>
        <w:rPr>
          <w:color w:val="000000"/>
          <w:sz w:val="24"/>
          <w:szCs w:val="24"/>
          <w:lang w:val="ru-RU"/>
        </w:rPr>
        <w:t xml:space="preserve">вблизи образовательных учреждений </w:t>
      </w:r>
      <w:r>
        <w:rPr>
          <w:color w:val="000000"/>
          <w:sz w:val="24"/>
          <w:szCs w:val="24"/>
        </w:rPr>
        <w:t xml:space="preserve">в сумме </w:t>
      </w:r>
      <w:r>
        <w:rPr>
          <w:color w:val="000000"/>
          <w:sz w:val="24"/>
          <w:szCs w:val="24"/>
          <w:lang w:val="ru-RU"/>
        </w:rPr>
        <w:t>1095,8</w:t>
      </w:r>
      <w:r>
        <w:rPr>
          <w:color w:val="000000"/>
          <w:sz w:val="24"/>
          <w:szCs w:val="24"/>
        </w:rPr>
        <w:t xml:space="preserve"> тыс. рублей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в том числе </w:t>
      </w:r>
      <w:r>
        <w:rPr>
          <w:color w:val="000000"/>
          <w:sz w:val="24"/>
          <w:szCs w:val="24"/>
          <w:lang w:val="ru-RU"/>
        </w:rPr>
        <w:t>1084,8</w:t>
      </w:r>
      <w:r>
        <w:rPr>
          <w:color w:val="000000"/>
          <w:sz w:val="24"/>
          <w:szCs w:val="24"/>
        </w:rPr>
        <w:t xml:space="preserve"> тыс.рублей за счет средств краевого бюджета и</w:t>
      </w:r>
      <w:r>
        <w:rPr>
          <w:color w:val="000000"/>
          <w:sz w:val="24"/>
          <w:szCs w:val="24"/>
          <w:lang w:val="ru-RU"/>
        </w:rPr>
        <w:t xml:space="preserve"> 11,0</w:t>
      </w:r>
      <w:r>
        <w:rPr>
          <w:color w:val="000000"/>
          <w:sz w:val="24"/>
          <w:szCs w:val="24"/>
        </w:rPr>
        <w:t xml:space="preserve"> тыс.рублей за счет средств местного бюджета</w:t>
      </w:r>
      <w:r>
        <w:rPr>
          <w:color w:val="000000"/>
          <w:sz w:val="24"/>
          <w:szCs w:val="24"/>
          <w:lang w:val="ru-RU"/>
        </w:rPr>
        <w:t>(обустройство пешеходного перехода возле д/с «Колокольчик», ЦВР и ДШИ)</w:t>
      </w:r>
      <w:r>
        <w:rPr>
          <w:color w:val="000000"/>
          <w:sz w:val="24"/>
          <w:szCs w:val="24"/>
        </w:rPr>
        <w:t>;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- устройство асфальтобетонного покрытия по ул. </w:t>
      </w:r>
      <w:r>
        <w:rPr>
          <w:color w:val="000000"/>
          <w:sz w:val="24"/>
          <w:szCs w:val="24"/>
          <w:lang w:val="ru-RU"/>
        </w:rPr>
        <w:t>Полевая</w:t>
      </w:r>
      <w:r>
        <w:rPr>
          <w:color w:val="000000"/>
          <w:sz w:val="24"/>
          <w:szCs w:val="24"/>
        </w:rPr>
        <w:t xml:space="preserve"> с. Тюхтет  -  в сумме </w:t>
      </w:r>
      <w:r>
        <w:rPr>
          <w:color w:val="000000"/>
          <w:sz w:val="24"/>
          <w:szCs w:val="24"/>
          <w:lang w:val="ru-RU"/>
        </w:rPr>
        <w:t>4230,9</w:t>
      </w:r>
      <w:r>
        <w:rPr>
          <w:color w:val="000000"/>
          <w:sz w:val="24"/>
          <w:szCs w:val="24"/>
        </w:rPr>
        <w:t xml:space="preserve"> тыс. рублей, в том числе </w:t>
      </w:r>
      <w:r>
        <w:rPr>
          <w:color w:val="000000"/>
          <w:sz w:val="24"/>
          <w:szCs w:val="24"/>
          <w:lang w:val="ru-RU"/>
        </w:rPr>
        <w:t>1708,2</w:t>
      </w:r>
      <w:r>
        <w:rPr>
          <w:color w:val="000000"/>
          <w:sz w:val="24"/>
          <w:szCs w:val="24"/>
        </w:rPr>
        <w:t xml:space="preserve"> тыс.рублей за счет средств краевого бюджета и </w:t>
      </w:r>
      <w:r>
        <w:rPr>
          <w:color w:val="000000"/>
          <w:sz w:val="24"/>
          <w:szCs w:val="24"/>
          <w:lang w:val="ru-RU"/>
        </w:rPr>
        <w:t>2522,7</w:t>
      </w:r>
      <w:r>
        <w:rPr>
          <w:color w:val="000000"/>
          <w:sz w:val="24"/>
          <w:szCs w:val="24"/>
        </w:rPr>
        <w:t xml:space="preserve"> тыс.рублей за счет средств местного бюджета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асходы на капитальный ремонт и ремонт автомобильных дорог общего пользования местного значения (ремонт дорог с.Тюхтет по ул. Базарная; с.</w:t>
      </w:r>
      <w:r>
        <w:rPr>
          <w:color w:val="000000"/>
          <w:sz w:val="24"/>
          <w:szCs w:val="24"/>
          <w:lang w:val="ru-RU"/>
        </w:rPr>
        <w:t>Лазарево</w:t>
      </w:r>
      <w:r>
        <w:rPr>
          <w:color w:val="000000"/>
          <w:sz w:val="24"/>
          <w:szCs w:val="24"/>
        </w:rPr>
        <w:t xml:space="preserve"> ул.</w:t>
      </w:r>
      <w:r>
        <w:rPr>
          <w:color w:val="000000"/>
          <w:sz w:val="24"/>
          <w:szCs w:val="24"/>
          <w:lang w:val="ru-RU"/>
        </w:rPr>
        <w:t>Тихон</w:t>
      </w:r>
      <w:r>
        <w:rPr>
          <w:color w:val="000000"/>
          <w:sz w:val="24"/>
          <w:szCs w:val="24"/>
        </w:rPr>
        <w:t xml:space="preserve">ова;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Васильевк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ул. Еланьская</w:t>
      </w:r>
      <w:r>
        <w:rPr>
          <w:color w:val="000000"/>
          <w:sz w:val="24"/>
          <w:szCs w:val="24"/>
        </w:rPr>
        <w:t>; с.</w:t>
      </w:r>
      <w:r>
        <w:rPr>
          <w:color w:val="000000"/>
          <w:sz w:val="24"/>
          <w:szCs w:val="24"/>
          <w:lang w:val="ru-RU"/>
        </w:rPr>
        <w:t xml:space="preserve"> Новомитрополька,</w:t>
      </w:r>
      <w:r>
        <w:rPr>
          <w:color w:val="000000"/>
          <w:sz w:val="24"/>
          <w:szCs w:val="24"/>
        </w:rPr>
        <w:t xml:space="preserve"> ул.</w:t>
      </w:r>
      <w:r>
        <w:rPr>
          <w:color w:val="000000"/>
          <w:sz w:val="24"/>
          <w:szCs w:val="24"/>
          <w:lang w:val="ru-RU"/>
        </w:rPr>
        <w:t>Школьн</w:t>
      </w:r>
      <w:r>
        <w:rPr>
          <w:color w:val="000000"/>
          <w:sz w:val="24"/>
          <w:szCs w:val="24"/>
        </w:rPr>
        <w:t>а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в сумме </w:t>
      </w:r>
      <w:r>
        <w:rPr>
          <w:color w:val="000000"/>
          <w:sz w:val="24"/>
          <w:szCs w:val="24"/>
          <w:lang w:val="ru-RU"/>
        </w:rPr>
        <w:t>3740,1</w:t>
      </w:r>
      <w:r>
        <w:rPr>
          <w:color w:val="000000"/>
          <w:sz w:val="24"/>
          <w:szCs w:val="24"/>
        </w:rPr>
        <w:t xml:space="preserve"> тыс. рублей, в том числе </w:t>
      </w:r>
      <w:r>
        <w:rPr>
          <w:color w:val="000000"/>
          <w:sz w:val="24"/>
          <w:szCs w:val="24"/>
          <w:lang w:val="ru-RU"/>
        </w:rPr>
        <w:t>3733,2</w:t>
      </w:r>
      <w:r>
        <w:rPr>
          <w:color w:val="000000"/>
          <w:sz w:val="24"/>
          <w:szCs w:val="24"/>
        </w:rPr>
        <w:t xml:space="preserve"> тыс.рублей за счет средств краевого бюджета и</w:t>
      </w:r>
      <w:r>
        <w:rPr>
          <w:color w:val="000000"/>
          <w:sz w:val="24"/>
          <w:szCs w:val="24"/>
          <w:lang w:val="ru-RU"/>
        </w:rPr>
        <w:t xml:space="preserve"> 6,9</w:t>
      </w:r>
      <w:r>
        <w:rPr>
          <w:color w:val="000000"/>
          <w:sz w:val="24"/>
          <w:szCs w:val="24"/>
        </w:rPr>
        <w:t xml:space="preserve"> тыс.рублей за счет средств местного бюджета; </w:t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- расходы на приобретение щебня </w:t>
      </w:r>
      <w:r>
        <w:rPr>
          <w:color w:val="000000"/>
          <w:sz w:val="24"/>
          <w:szCs w:val="24"/>
          <w:lang w:val="ru-RU"/>
        </w:rPr>
        <w:t>1516,2</w:t>
      </w:r>
      <w:r>
        <w:rPr>
          <w:color w:val="000000"/>
          <w:sz w:val="24"/>
          <w:szCs w:val="24"/>
        </w:rPr>
        <w:t xml:space="preserve"> тыс.рублей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 счет средств местного бюджета;</w:t>
      </w:r>
    </w:p>
    <w:p>
      <w:pPr>
        <w:pStyle w:val="TextBody"/>
        <w:rPr>
          <w:color w:val="000000"/>
          <w:sz w:val="24"/>
          <w:szCs w:val="24"/>
          <w:highlight w:val="yellow"/>
          <w:lang w:val="ru-RU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расходы на содержание автомобильных дорог общего пользования (грейдерование и ямочные работы дорог, очистка дорог от снега) в сумме </w:t>
      </w:r>
      <w:r>
        <w:rPr>
          <w:color w:val="000000"/>
          <w:sz w:val="24"/>
          <w:szCs w:val="24"/>
          <w:lang w:val="ru-RU"/>
        </w:rPr>
        <w:t>2316,9</w:t>
      </w:r>
      <w:r>
        <w:rPr>
          <w:color w:val="000000"/>
          <w:sz w:val="24"/>
          <w:szCs w:val="24"/>
        </w:rPr>
        <w:t xml:space="preserve"> тыс. рубле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 счет средств местного бюджет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rPr>
          <w:color w:val="FF0000"/>
          <w:sz w:val="24"/>
          <w:szCs w:val="24"/>
          <w:highlight w:val="yellow"/>
          <w:lang w:val="ru-RU"/>
        </w:rPr>
      </w:pPr>
      <w:r>
        <w:rPr>
          <w:color w:val="FF0000"/>
          <w:sz w:val="24"/>
          <w:szCs w:val="24"/>
          <w:highlight w:val="yellow"/>
          <w:lang w:val="ru-RU"/>
        </w:rPr>
      </w:r>
    </w:p>
    <w:p>
      <w:pPr>
        <w:pStyle w:val="TextBody"/>
        <w:rPr/>
      </w:pPr>
      <w:r>
        <w:rPr>
          <w:color w:val="FF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  <w:u w:val="single"/>
        </w:rPr>
        <w:t>Связь и информатика</w:t>
      </w:r>
    </w:p>
    <w:p>
      <w:pPr>
        <w:pStyle w:val="TextBody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Исполнение расходов по данному разделу составило </w:t>
      </w:r>
      <w:r>
        <w:rPr>
          <w:color w:val="000000"/>
          <w:sz w:val="24"/>
          <w:szCs w:val="24"/>
          <w:lang w:val="ru-RU"/>
        </w:rPr>
        <w:t>427,4</w:t>
      </w:r>
      <w:r>
        <w:rPr>
          <w:color w:val="000000"/>
          <w:sz w:val="24"/>
          <w:szCs w:val="24"/>
        </w:rPr>
        <w:t xml:space="preserve"> тыс.рублей или </w:t>
      </w:r>
      <w:r>
        <w:rPr>
          <w:color w:val="000000"/>
          <w:sz w:val="24"/>
          <w:szCs w:val="24"/>
          <w:lang w:val="ru-RU"/>
        </w:rPr>
        <w:t>99,9</w:t>
      </w:r>
      <w:r>
        <w:rPr>
          <w:color w:val="000000"/>
          <w:sz w:val="24"/>
          <w:szCs w:val="24"/>
        </w:rPr>
        <w:t>% от плана с учетом дополнительной корректировки и отражают расходы на  создание условий для развития услуг связи в малочисленных и труднодоступных населенных пунктах Красноярского края, в том числе: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д. Пасечное</w:t>
      </w:r>
      <w:r>
        <w:rPr>
          <w:color w:val="000000"/>
          <w:sz w:val="24"/>
          <w:szCs w:val="24"/>
          <w:lang w:val="ru-RU"/>
        </w:rPr>
        <w:t xml:space="preserve"> -</w:t>
      </w:r>
      <w:r>
        <w:rPr>
          <w:color w:val="000000"/>
          <w:sz w:val="24"/>
          <w:szCs w:val="24"/>
        </w:rPr>
        <w:t xml:space="preserve"> в сумме </w:t>
      </w:r>
      <w:r>
        <w:rPr>
          <w:color w:val="000000"/>
          <w:sz w:val="24"/>
          <w:szCs w:val="24"/>
          <w:lang w:val="ru-RU"/>
        </w:rPr>
        <w:t>213,7</w:t>
      </w:r>
      <w:r>
        <w:rPr>
          <w:color w:val="000000"/>
          <w:sz w:val="24"/>
          <w:szCs w:val="24"/>
        </w:rPr>
        <w:t xml:space="preserve"> тыс. рублей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в том числе за счет средств краевого бюджета в сумме </w:t>
      </w:r>
      <w:r>
        <w:rPr>
          <w:color w:val="000000"/>
          <w:sz w:val="24"/>
          <w:szCs w:val="24"/>
          <w:lang w:val="ru-RU"/>
        </w:rPr>
        <w:t>213,5</w:t>
      </w:r>
      <w:r>
        <w:rPr>
          <w:color w:val="000000"/>
          <w:sz w:val="24"/>
          <w:szCs w:val="24"/>
        </w:rPr>
        <w:t xml:space="preserve"> тыс.рублей, местного бюджета в сумме </w:t>
      </w:r>
      <w:r>
        <w:rPr>
          <w:color w:val="000000"/>
          <w:sz w:val="24"/>
          <w:szCs w:val="24"/>
          <w:lang w:val="ru-RU"/>
        </w:rPr>
        <w:t xml:space="preserve">0,2 </w:t>
      </w:r>
      <w:r>
        <w:rPr>
          <w:color w:val="000000"/>
          <w:sz w:val="24"/>
          <w:szCs w:val="24"/>
        </w:rPr>
        <w:t>тыс.рублей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 xml:space="preserve">п. Сплавной - в сумме </w:t>
      </w:r>
      <w:r>
        <w:rPr>
          <w:color w:val="000000"/>
          <w:sz w:val="24"/>
          <w:szCs w:val="24"/>
          <w:lang w:val="ru-RU"/>
        </w:rPr>
        <w:t>213,7</w:t>
      </w:r>
      <w:r>
        <w:rPr>
          <w:color w:val="000000"/>
          <w:sz w:val="24"/>
          <w:szCs w:val="24"/>
        </w:rPr>
        <w:t xml:space="preserve"> тыс. рублей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в том числе за счет средств краевого бюджета в сумме </w:t>
      </w:r>
      <w:r>
        <w:rPr>
          <w:color w:val="000000"/>
          <w:sz w:val="24"/>
          <w:szCs w:val="24"/>
          <w:lang w:val="ru-RU"/>
        </w:rPr>
        <w:t>213,5</w:t>
      </w:r>
      <w:r>
        <w:rPr>
          <w:color w:val="000000"/>
          <w:sz w:val="24"/>
          <w:szCs w:val="24"/>
        </w:rPr>
        <w:t xml:space="preserve"> тыс.рублей, местного бюджета в сумме </w:t>
      </w:r>
      <w:r>
        <w:rPr>
          <w:color w:val="000000"/>
          <w:sz w:val="24"/>
          <w:szCs w:val="24"/>
          <w:lang w:val="ru-RU"/>
        </w:rPr>
        <w:t xml:space="preserve">0,2 </w:t>
      </w:r>
      <w:r>
        <w:rPr>
          <w:color w:val="000000"/>
          <w:sz w:val="24"/>
          <w:szCs w:val="24"/>
        </w:rPr>
        <w:t>тыс.рублей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rPr>
          <w:color w:val="FF0000"/>
          <w:sz w:val="24"/>
          <w:szCs w:val="24"/>
          <w:highlight w:val="yellow"/>
          <w:lang w:val="ru-RU"/>
        </w:rPr>
      </w:pPr>
      <w:r>
        <w:rPr>
          <w:color w:val="FF0000"/>
          <w:sz w:val="24"/>
          <w:szCs w:val="24"/>
          <w:highlight w:val="yellow"/>
          <w:lang w:val="ru-RU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>Другие вопросы в области национальной экономики</w:t>
      </w:r>
    </w:p>
    <w:p>
      <w:pPr>
        <w:pStyle w:val="TextBody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вопросы в области национальной экономики освоены в сумме 1083,5 тыс. или 73,6 % к уточненному плану с учетом дополнительной корректировки бюджета. По данному разделу отраж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рамках муниципальной программы Тюхтетского муниципального округа "Развитие инвестиционной деятельности, малого и среднего предпринимательства на территории Тюхтетского муниципального округа" расходы субсидии бюджетам муниципальных образований на реализацию муниципальных программ развития субъектов малого и среднего предпринимательства (ИП Ермолович В.В., Рукосуев В.В., Степаненко О.С.)  -  в сумме 596,1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рамках муниципальной программы Тюхтетского муниципального округа "Развитие инвестиционной деятельности, малого и среднего предпринимательства на территории Тюхтетского муниципального округа" гранты в форме субсидий субъектам малого и среднего предпринимательства на начало ведения предпринимательской деятельности (ИП Кондратьева Т.В., ИП Куликов Е.А.)  -  в сумме 487,4 тыс. рублей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илищно-коммунальное хозяйст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 данному  разделу в 2023 году произведены расходы в сумме 27606,7 тыс. рублей или 99,7 % к уточненному плану с учетом дополнительной корректировки в том числе:</w:t>
      </w:r>
      <w:r>
        <w:rPr>
          <w:b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Коммунальное хозяйств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рамках муниципальной программы «Реформирование и модернизация жилищно-коммунального хозяйства, повышение энергетической эффективности и благоустройство территории  Тюхтетского муниципального округа» произведены расходы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реализацию временных мер по поддержке населения в целях обеспечения доступности коммунальных услуг за счет средств краевого бюджета на сумму 398,2 тыс. рублей или 100 % от уточненного плана с учетом дополнительной корректировки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Благоустройство</w:t>
      </w:r>
    </w:p>
    <w:p>
      <w:pPr>
        <w:pStyle w:val="Normal"/>
        <w:ind w:firstLine="72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 данному разделу произведены расходы на сумму 22450,0 тыс. рублей, из них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мероприятия по поддержке местных инициатив  в сумме 4258,9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бустройство площади ОДК «Шаг в лето!» (с. Тюхтет) (приобретение батута и устройство летней сцены), на сумму 2349,0 тыс. рублей, в том числе за счет средств краевого бюджета в сумме 1955,0 тыс.рублей, местного бюджета в сумме 115,0 тыс.рублей, за счет средств юридических лиц в сумме 210,0 тыс.рублей, за счет средств физических лиц в сумме 69,0 тыс.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благоустройство открытой площадки (с. Зареченка) (летняя сцена) на сумму 734,9 тыс. рублей, в том числе за счет средств краевого бюджета в сумме 617,6 тыс.рублей, местного бюджета в сумме 39,1 тыс.рублей, за счет средств юридических лиц в сумме 54,7 тыс.рублей, за счет средств физических лиц в сумме 23,5 тыс.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ект «Вода в каждый дом» (Новомитропольское территориальное подразделение), на сумму 824,0 тыс. рублей, в том числе за счет средств краевого бюджета в сумме 700,0 тыс.рублей, местного бюджета в сумме 41,2 тыс.рублей, за счет средств юридических лиц в сумме 57,7 тыс.рублей, за счет средств физических лиц в сумме 25,1 тыс.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навесного оборудования для трактора МТЗ-82 (с. Поваренкино) на сумму 351,0 тыс. рублей, в том числе за счет средств краевого бюджета в сумме 273,8 тыс.рублей, местного бюджета в сумме 17,5 тыс.рублей, за счет средств юридических лиц в сумме 24,6 тыс.рублей, за счет средств физических лиц в сумме 35,1 тыс.рубл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расходы на реализацию проектов по решению вопросов местного значения, осуществляемых непосредственно населением на территории населенного пункта, на сумму 1552,8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освещение территории ОДК «Магия света» (с. Тюхтет) на сумму 497,8 тыс. рублей, в том числе за счет средств краевого бюджета в сумме 492,8 тыс.рублей, местного бюджета в сумме 5,0 тыс.рублей;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гровой площадки для детей «Наша мечта» (д. Соловьевка) на сумму 250,0 тыс. рублей, в том числе за счет средств краевого бюджета в сумме 249,0 тыс.рублей, местного бюджета в сумме 1,0 тыс.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колодца (д. Ларневка) на сумму 405,0 тыс. рублей, в том числе за счет средств краевого бюджета в сумме 395,0 тыс.рублей, местного бюджета в сумме 10,0 тыс.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монтаж малых архитектурных форм «Счастливое детство» (с. Зареченка) на сумму 400,0 тыс. рублей, в том числе за счет средств краевого бюджета в сумме 396,0 тыс.рублей, местного бюджета в сумме 4,0 тыс.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обустройство и восстановление воинских захоронений в сумме 148,9 тыс.рублей (с. Тюхтет, с. Красинка);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ходы из резервного фонда администрации муниципального округа н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 по телеинспекции и ремонту водозаборной скважины в с. Новомитрополька в сумме 298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мероприятия по паспортизации, постановке на  кадастровый учет памятников и мемориальных комплексов, увековечивающих память воинов-красноярцев, погибших, умерших в годы ВОВ, а также на мероприятия по проведению ремонтно-реставрационных работ данных объектов, за счет средств местного бюджета в сумме 1655,0 тыс.рублей (ремонт, реставрация и благоустройство памятников в с. Чиндат, с. Леонтьевка, с. Зареченка, д. Соловьевка, с. Поваренкино)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  <w:highlight w:val="yellow"/>
          <w:u w:val="single"/>
        </w:rPr>
      </w:pPr>
      <w:r>
        <w:rPr>
          <w:color w:val="FF0000"/>
          <w:sz w:val="24"/>
          <w:szCs w:val="24"/>
          <w:highlight w:val="yellow"/>
          <w:u w:val="single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жилищно-коммунального хозяйства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ому разделу произведены расходы на сумму 4758,5 тыс. рублей, или 99,4 % от плана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- в рамках муниципальной программы «Реформирование и модернизация жилищно-коммунального хозяйства, повышение энергетической эффективности и благоустройство территории  Тюхтетского муниципального округа» произведены расходы по развитию земельно-имущественных отношений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одготовка тех. плана для постановки на учёт, плата в фонд регионального оператора за капитальный ремонт многоквартирных домов, оплата за выполнение кадастровых работ по межеванию границ и изготовлению межевого плана, выполнение работ по определению рыночной стоимости объекта недвижимости имущества) на сумму 569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о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сумме  – 3289,4 тыс. рублей, в том числе 3261,0 тыс. рублей за счет средств краевого бюджета и 28,4 тыс. рублей за счет средств местного бюджета (капитальный ремонт водонапорной башни с. Васильевка, замена водогрейного котла в котельной с. Тюхтет, ул. Советская 20Д, замена блока котла в котельной с. Тюхтет, ул. Кирова, 73В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прочие мероприятия по благоустройству за счет средств местного бюджета в сумме 899,6 тыс.рублей (замена блока котла в котельной с. Тюхтет, ул. Кирова, 73В, приобретение насосов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Охрана окружающей среды</w:t>
      </w:r>
    </w:p>
    <w:p>
      <w:pPr>
        <w:pStyle w:val="TextBody"/>
        <w:ind w:firstLine="7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ind w:firstLine="720"/>
        <w:jc w:val="left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Охрана объектов растительного и животного мира и среды их обитания</w:t>
      </w:r>
    </w:p>
    <w:p>
      <w:pPr>
        <w:pStyle w:val="TextBody"/>
        <w:ind w:firstLine="720"/>
        <w:jc w:val="left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рамках муниципальной программы «Развитие сельского хозяйства на территории Тюхтетского муниципального округа» произведены расходы на организацию проведения мероприятий по отлову и содержанию безнадзорных животных в сумме -  </w:t>
      </w:r>
      <w:r>
        <w:rPr>
          <w:color w:val="000000"/>
          <w:sz w:val="24"/>
          <w:szCs w:val="24"/>
          <w:lang w:val="ru-RU"/>
        </w:rPr>
        <w:t>378,6</w:t>
      </w:r>
      <w:r>
        <w:rPr>
          <w:color w:val="000000"/>
          <w:sz w:val="24"/>
          <w:szCs w:val="24"/>
        </w:rPr>
        <w:t xml:space="preserve"> тыс. рублей, или 9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,2 % от пл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ind w:firstLine="7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ind w:firstLine="72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охраны окружающей среды</w:t>
      </w:r>
    </w:p>
    <w:p>
      <w:pPr>
        <w:pStyle w:val="TextBody"/>
        <w:ind w:firstLine="72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В рамках муниципальной программы «Развитие сельского хозяйства на территории Тюхтетского муниципального округа» произведены расход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л</w:t>
      </w:r>
      <w:r>
        <w:rPr>
          <w:color w:val="000000"/>
          <w:sz w:val="24"/>
          <w:szCs w:val="24"/>
        </w:rPr>
        <w:t xml:space="preserve">иквидацию мест несанкционированного размещения отходов  в сумме -  </w:t>
      </w:r>
      <w:r>
        <w:rPr>
          <w:color w:val="000000"/>
          <w:sz w:val="24"/>
          <w:szCs w:val="24"/>
          <w:lang w:val="ru-RU"/>
        </w:rPr>
        <w:t>587,9</w:t>
      </w:r>
      <w:r>
        <w:rPr>
          <w:color w:val="000000"/>
          <w:sz w:val="24"/>
          <w:szCs w:val="24"/>
        </w:rPr>
        <w:t xml:space="preserve"> тыс. рублей, или </w:t>
      </w:r>
      <w:r>
        <w:rPr>
          <w:color w:val="000000"/>
          <w:sz w:val="24"/>
          <w:szCs w:val="24"/>
          <w:lang w:val="ru-RU"/>
        </w:rPr>
        <w:t>100</w:t>
      </w:r>
      <w:r>
        <w:rPr>
          <w:color w:val="000000"/>
          <w:sz w:val="24"/>
          <w:szCs w:val="24"/>
        </w:rPr>
        <w:t xml:space="preserve"> % от плана.</w:t>
      </w:r>
    </w:p>
    <w:p>
      <w:pPr>
        <w:pStyle w:val="TextBody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В целом план с учетом дополнительной корректировки по отрасли составил 3</w:t>
      </w:r>
      <w:r>
        <w:rPr>
          <w:color w:val="000000"/>
          <w:sz w:val="24"/>
          <w:szCs w:val="24"/>
          <w:lang w:val="ru-RU"/>
        </w:rPr>
        <w:t>43864,5</w:t>
      </w:r>
      <w:r>
        <w:rPr>
          <w:color w:val="000000"/>
          <w:sz w:val="24"/>
          <w:szCs w:val="24"/>
        </w:rPr>
        <w:t xml:space="preserve"> тыс. рублей, исполнение по данному разделу составило 3</w:t>
      </w:r>
      <w:r>
        <w:rPr>
          <w:color w:val="000000"/>
          <w:sz w:val="24"/>
          <w:szCs w:val="24"/>
          <w:lang w:val="ru-RU"/>
        </w:rPr>
        <w:t>43266,7</w:t>
      </w:r>
      <w:r>
        <w:rPr>
          <w:color w:val="000000"/>
          <w:sz w:val="24"/>
          <w:szCs w:val="24"/>
        </w:rPr>
        <w:t xml:space="preserve"> тыс. рублей или 99,8 % от плана в том числе:</w:t>
      </w:r>
    </w:p>
    <w:p>
      <w:pPr>
        <w:pStyle w:val="TextBody"/>
        <w:ind w:firstLine="36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ошкольное образовани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Расходы на содержание дошкольных учреждений составили 58631,5 тыс. рублей, в том числ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приобретение ковров. водонагревателей, оргтехники,  в д/с «Колокольчик» - 534,0 тыс.рублей, из них 445,0 тыс. рублей за счет краевого бюджета и 89,0 тыс. руб. за счет местного бюджет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приобретение бытовой техники, электроинструментов, костюмов, новогодней ели в д/с «Солнышко» - 260,8 тыс.рублей за счет местного бюдж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школьным образованием охвачено 259 детей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щее образование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на содержание образовательных учреждений 240051,8  тыс. рублей, в том числе: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за счет средств местного бюджета на содержание школ – 73717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средства на частичную компенсацию расходов на повышение оплаты труда отдельным категориям работников бюджетной сферы за счет средств краевого бюджета –  2542,6 тыс. рублей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ла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за счет средств краевого бюджета – 11108,1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проведение работ в общеобразовательных организациях с целью приведения зданий и сооружений в соответствие требованиям надзорных органов – 1755,5 тыс. рублей, из них 1737,5 тыс. рублей за счет краевого бюджета и 18,0 тыс. руб. за счет местного бюджет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ремонт помещения (стены, потолки в пищеблоке) в  МБОУ «Кандатская СШ», замена светильников в учебном корпусе в Тюхтетской средней школе №1, замена электропроводки и замена светильников в учебном корпусе в Тюхтетской средней школе №2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– 4446,4 тыс.рублей, из них 4401,2 тыс. рублей за счет краевого бюджета и 45,2 тыс. руб. за счет местного бюджета (ремонт пищеблока в МБОУ «Тюхтетская СШ № 1», ремонт спортивного зала в МБОУ «Тюхтетская СШ № 2» 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здание условий для предоставления горячего питания обучающимся общеобразовательных организаций в сумме 1651,7 тыс.рублей, из них 1569,1 тыс. рублей за счет краевого бюджета и 82,6 тыс. руб. за счет местного бюджета (приобретение плиты электрической, котла варочного, мясорубки, весов, овощерезки, миксера, столов, ларя, ванны моечной со столом, машины кухонной универсальной для Тюхтетской средней школы №1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краевого бюджета –  127,8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получение общедоступного и бесплатного начального общего, основного общего, среднего (полного) общего образования – 144702,2 тыс.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щим образованием охвачено 909 детей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Дополнительное образование детей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Расходы на содержание учреждений дополнительного образования 25871,2 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сходы на содержание центра внешкольной работы – 12842,9 тыс. рублей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детской школы искусств –7423,6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дополнительное образование в школах – 5604,7 тыс.рубл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олодежная политик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содержание МБУ ММЦ «Успех», в т.ч приобретение квадрокоптера, сценических костюмов и наградного материала – 3910,4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дение мероприятий для детей и молодежи в рамках подпрограммы "Вовлечение молодежи Тюхтетского муниципального округа в социальную практику" муниципальной программы "Молодежь Тюхтетского муниципального округа» - 121,8 тыс.рубл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образова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Другие вопросы в области образования 14680,0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1968,8 тыс.рублей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ходы  на обеспечение отдыха и оздоровления детей на сумму 2596,4 тыс. рублей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эти средства оздоровлено 270 детей в лагерях с дневным пребыванием (летние площадки при школах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руководство и управление в сфере установленных функций 4134,2 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содержание методического кабинета и группы хозяйственного обслуживания –  5906,3 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, связанные с предоставлением мер социальной поддержки в сфере дошкольного и общего образования детей из семей лиц, принимающих участие в специальной военной операции – 74,3 тыс. рублей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льтура и кинематография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ультур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культуру исполнены в сумме 71750,9 тыс. рублей, что составляет 100% от плана с учетом дополнительной корректировки, в том числе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 расходы по учреждениям культуры 45768,0 тыс. рублей, их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7610,2 тыс. руб.- расходы на создание (реконструкцию) и капитальный ремонт культурно-досуговых учреждений в сельской местности (капитальный ремонт окружного дома культуры МБУК «ТЦКС»)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- 567,0 тыс. руб. – приобретение акустической системы, мебели, искусственных елей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счет средств местного бюджет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содержание библиотек 18787,2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тование книжных фондов библиотек муниципальных образований – 427,3 тыс. рублей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- 547,5 тыс. руб. – приобретение книг, мебели, оргтехни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счет средств местного бюдж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культуры, кинематографии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highlight w:val="yellow"/>
          <w:u w:val="single"/>
        </w:rPr>
      </w:pPr>
      <w:r>
        <w:rPr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Расходы на содержание аппарата управления и группы по хозяйственному обслуживанию исполнены в сумме 7195,7 тыс. рублей, что составляет 99,9 % от плана с учетом дополнительной корректировки.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равоохран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По разделу в 2023 году произведены расходы на организацию и проведение акарицидных обработок мест массового отдыха населения в  сумме </w:t>
      </w:r>
      <w:r>
        <w:rPr>
          <w:color w:val="000000"/>
          <w:sz w:val="24"/>
          <w:szCs w:val="24"/>
          <w:lang w:val="ru-RU"/>
        </w:rPr>
        <w:t>93,1</w:t>
      </w:r>
      <w:r>
        <w:rPr>
          <w:color w:val="000000"/>
          <w:sz w:val="24"/>
          <w:szCs w:val="24"/>
        </w:rPr>
        <w:t xml:space="preserve"> тыс. рублей или 100 процентов к плану с учетом дополнительной корректировки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циальная полити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2023 году расходы в области социальной политики составили 19433,3 тыс. рублей, исполнение к плану с учетом дополнительной корректировки составило 91,2%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латы муниципальным служащим к пенсиям 2555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социальных выплат молодым семьям на приобретение (строительство) жилья в рамках муниципальной программы «Обеспечение доступным и комфортным жильем жителей Тюхтетского муниципального округа» – 1373,6 тыс. рублей, в том числе 262,0 тыс.- местный бюджет, 1111,6 тыс.- краевой бюджет (выплата одной молодой семье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ходы на обеспечение жилыми помещениями детей-сирот и детей, оставшихся без попечения родителей, лиц из их числа – 2584,8 тыс. рублей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счет средств краевого бюджета (приобретение 2 квартир детям-сиротам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– 896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казание материальной помощи пострадавшим при пожаре,  за счет средств резервного фонда администрации округа – 140,0 тыс.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объем ассигнований и расходов по отрасли «Социальная политика» составляют средства субсидий и субвенций на исполнение Законов края и передаваемых полномочий по отрасли «Образование» – 11882,5 тыс. рублей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зическая культура и спор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Расходы окружного бюджета на физическую культуру и спорт исполнены на сумму </w:t>
      </w:r>
      <w:r>
        <w:rPr>
          <w:color w:val="000000"/>
          <w:sz w:val="24"/>
          <w:szCs w:val="24"/>
          <w:lang w:val="ru-RU"/>
        </w:rPr>
        <w:t>6935,7</w:t>
      </w:r>
      <w:r>
        <w:rPr>
          <w:color w:val="000000"/>
          <w:sz w:val="24"/>
          <w:szCs w:val="24"/>
        </w:rPr>
        <w:t xml:space="preserve"> тыс. рублей или </w:t>
      </w:r>
      <w:r>
        <w:rPr>
          <w:color w:val="000000"/>
          <w:sz w:val="24"/>
          <w:szCs w:val="24"/>
          <w:lang w:val="ru-RU"/>
        </w:rPr>
        <w:t>100</w:t>
      </w:r>
      <w:r>
        <w:rPr>
          <w:color w:val="000000"/>
          <w:sz w:val="24"/>
          <w:szCs w:val="24"/>
        </w:rPr>
        <w:t xml:space="preserve"> % от плана с учетом дополнительной корректировки, в том числе: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- на физкультурно – оздоровительную работу и спортивные мероприятия направлено 384,3 тыс. рублей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на поддержку физкультурно-спортивных клубов по месту жительства – 375,1</w:t>
      </w:r>
      <w:r>
        <w:rPr>
          <w:color w:val="000000"/>
          <w:sz w:val="24"/>
          <w:szCs w:val="24"/>
        </w:rPr>
        <w:t xml:space="preserve"> тыс. рублей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счет средств краевого бюджета</w:t>
      </w:r>
      <w:r>
        <w:rPr>
          <w:color w:val="000000"/>
          <w:sz w:val="24"/>
          <w:szCs w:val="24"/>
          <w:lang w:val="ru-RU"/>
        </w:rPr>
        <w:t xml:space="preserve"> (приобретение спорт.инвентаря, станка для заточки коньков)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Календарный план физкультурно-массовых и спортивных мероприятий на 2023 год выполнен на 100 %. Из </w:t>
      </w:r>
      <w:r>
        <w:rPr>
          <w:color w:val="000000"/>
          <w:sz w:val="24"/>
          <w:szCs w:val="24"/>
          <w:lang w:val="ru-RU"/>
        </w:rPr>
        <w:t>42</w:t>
      </w:r>
      <w:r>
        <w:rPr>
          <w:color w:val="000000"/>
          <w:sz w:val="24"/>
          <w:szCs w:val="24"/>
        </w:rPr>
        <w:t xml:space="preserve"> запланированных мероприятий выполнены все  </w:t>
      </w:r>
      <w:r>
        <w:rPr>
          <w:color w:val="000000"/>
          <w:sz w:val="24"/>
          <w:szCs w:val="24"/>
          <w:lang w:val="ru-RU"/>
        </w:rPr>
        <w:t>42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Финансового отдел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Тюхтетского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круга                                                                                 И. Л. Тараканов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color w:val="000000"/>
      <w:sz w:val="28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5">
    <w:name w:val="Основной текст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7:00Z</dcterms:created>
  <dc:creator>user</dc:creator>
  <dc:description/>
  <cp:keywords/>
  <dc:language>en-US</dc:language>
  <cp:lastModifiedBy>Халимулина</cp:lastModifiedBy>
  <cp:lastPrinted>2016-03-28T13:22:00Z</cp:lastPrinted>
  <dcterms:modified xsi:type="dcterms:W3CDTF">2024-03-29T04:08:00Z</dcterms:modified>
  <cp:revision>1699</cp:revision>
  <dc:subject/>
  <dc:title>                      Общие характеристики исполнения доходной части</dc:title>
</cp:coreProperties>
</file>