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Решением «О бюджете округа на 2021 и плановый период 2022-2023 годов» доходы бюджета округа на 2021 год в первоначальной редакции были учтены в сумме 488925,2 тысяч рублей, в том числе налоговые и неналоговые доходы бюджета 37330,9 тысяч рублей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В течение 2021 года плановые назначения по доходам корректировались 1 раз, в результате чего сумма доходов бюджета округа составила 576751,4 тыс. рублей, в том числе налоговые и неналоговые доходы 37330,9 тыс. рублей. С учетом дополнительной корректировки плановые назначения составили 582612,4 тыс. рублей, в т.ч. налоговые и неналоговые – 37470,9 тыс. рублей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Фактическое исполнение первоначального прогноза бюджета составило – 117,6 %, уточненного бюджета  с учетом дополнительной корректировки – 98,7 %. Укрупненная структура исполнения доходов бюджета округа представлена в таблице 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аблица 1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Укрупненная структура исполнения доходов бюджета округа в 2021 году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990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984"/>
        <w:gridCol w:w="1515"/>
        <w:gridCol w:w="1409"/>
        <w:gridCol w:w="1159"/>
        <w:gridCol w:w="1340"/>
      </w:tblGrid>
      <w:tr>
        <w:trPr>
          <w:trHeight w:val="15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тено в первоначальной форм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тено в окончательной редакции (с учетом дополни тельной корректировк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ния первоначального прогноз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-ния оконча тельного прогноза</w:t>
            </w:r>
          </w:p>
        </w:tc>
      </w:tr>
      <w:tr>
        <w:trPr>
          <w:trHeight w:val="15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925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61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76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1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30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7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7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18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594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14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99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аблица 2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основных источников доходов бюджета округа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95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81"/>
        <w:gridCol w:w="1744"/>
        <w:gridCol w:w="1701"/>
        <w:gridCol w:w="1701"/>
      </w:tblGrid>
      <w:tr>
        <w:trPr>
          <w:trHeight w:val="24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а поступлений в 2020 год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а поступлений в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%</w:t>
            </w:r>
          </w:p>
        </w:tc>
      </w:tr>
      <w:tr>
        <w:trPr>
          <w:trHeight w:val="1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всего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939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7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3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шл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3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882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9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сновным выводом по итогам 2021 года является увеличение зависимости доходов бюджета округа от основного источника поступлений – налога на доходы физических лиц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ступление  безвозмездных поступлений в сравнении с 2020 годом увеличилось на 14,3%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компенсационных мерах администрации округа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Значительные результаты по улучшению налогового администрирования и мобилизации доходов  бюджета в условиях потерь от изменения налогового законодательства были достигнуты в результате взаимодействия Администрации округа с администрацией края, налоговыми орга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взаимодействии с налоговыми органам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В 2021 году администрацией округа было продолжено взаимодействие с межрайонной инспекцией ФНС России № 4 по Красноярскому краю в рамках соглашения, что позволило Администрации округа в 2021 году решить ряд определенных задач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гашение значительной суммы задолженности в бюджет округа и повышение уровня ответственности за своевременную уплату налогов и сбо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беспечение Администрации округа необходимой информацией по предусмотренным формам официальной ответственности налоговых органов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заимодействие с органами местного самоуправления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В результате работы, проводимой отделом земельных и имущественных отношений  Администрации Тюхтетского округа, на 01.01.2022 года поступило арендной платы в результате претензионно - исковой работы в сумме 89,0 тыс. рублей.  </w:t>
      </w:r>
    </w:p>
    <w:p>
      <w:pPr>
        <w:pStyle w:val="TextBody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латежах налогоплательщиков округ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Анализ исполнения бюджета в части поступления налоговых платежей и сборов от налогоплательщиков свидетельствует, что по-прежнему в 2021 году основными налогоплательщиками в округе являются бюджетные учрежд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ое поступление налоговых платежей в 2021 году составило  31001,0 тыс. рублей, по сравнению с 2020 годом поступление налоговых платежей увеличилось на 6667,5 тыс. рублей. Увеличение произошло за счет увеличения поступлений   НДФЛ, за счет перераспределения между краевым и местным бюджетами поступлений от налога, взимаемого в связи с применением упрощенной системы налогообложения, а также за счет объединения всех поселений в муниципальный округ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Итоги реализации бюджетной политики в 2021 году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2021 году сохранены достигнутые в 2020 году показатели исполнения бюдж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оцент исполнения расходной части бюджета с учетом дополнительной корректировки в 2021 году составил 98,6 % (уровень исполнения 2020 года – 98,8%), расходы бюджета округа по сравнению с уровнем 2020 года увеличились на 16,2 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Администрацией округа  сохранены основные приоритеты бюджетной политик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евременная и полная выплата заработной платы работникам бюджетной сферы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оводимая в округе в течение 2021 года политика в области оплаты труда направлена на повышение жизненного уровня округа в соответствии с основными направлениями бюджетной политики Правительства Красноярского края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аибольший удельный вес в структуре расходов бюджета округа в 2021 году занимали отрасли социальной сферы 66,1 %, что говорит о том, что бюджет является социально-направленны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Межбюджетные отношения в Тюхтетском округе в 2021 году формировались на  основании Закона края «О межбюджетных отношениях в Красноярском крае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, как и в предыдущие годы, приоритетом при планировании и расходовании средств бюджета округа являлось обеспечение базовых услуг образования, культуры, социальной политики, кроме того произведены расходы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ремонт кровли в МБДОУ д/с комбинированного вида «Солнышко»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оказана поддержка в приобретении квартиры 1 молодой семь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капитальный ремонт водонапорной башни по ул.Интернациональная с. Тюхтет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ab/>
        <w:t>приобретение оргтехники, мебели, сценические костюмы для МБУК «Новомитропольский СК»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строительство теплотрассы и системы отопления в учреждениях с.Тюхтет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капитальный ремонт окружного дома культуры МБУК «ТЦКС»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Cs/>
          <w:sz w:val="24"/>
          <w:szCs w:val="24"/>
        </w:rPr>
        <w:t>замена  котельного оборудования в Новомитропольском СК, приобретение и монтаж котла</w:t>
      </w:r>
      <w:r>
        <w:rPr>
          <w:sz w:val="24"/>
          <w:szCs w:val="24"/>
        </w:rPr>
        <w:t>, частичная замена участка трубопровода в Лазаревском СК, приобретение кресел в Соловьевский СК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приобретение и установка станции очистки воды, проведение восстановительных работ водонапорной башни по ул.Гагари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асфальтобетонного покрытия по ул. Восточной с. Тюхтета, ремонт автодорог с.Зареченка и д.Хохлов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водопровода по ул. Крестьянская;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sz w:val="24"/>
          <w:szCs w:val="24"/>
        </w:rPr>
        <w:t>произведены работы по капитальному ремонту «Горбатого моста»;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ремонт дорог с.Тюхтет по улицам Подгорная, Советская, Кирова, Шестаковых, с.Новомитрополька, д.Васильев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автотранспорта для муниципальных нужд: трактор Беларус – 3шт, автомобиль УАЗ – 2шт, автомобиль ГАЗ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мероприятий по поддержке местных инициатив произведено благоустройство детской площадки «Мир детства» в Лазаревском территориальном подразделении с. Лазарево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о финансирование и других значимых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полном объеме обеспечены расходные обязательства, относящиеся к полномочиям муниципальн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 структуре расходы выглядят следующим образом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–288758,8 тыс. рублей или 50,5 % в общем объеме расход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равоохранение – 127,3 тыс. руб. или 0,03%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а – 65011,6 тыс. руб. или 11,4 %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ая культура и спорт – 4484,1 тыс. руб. или 0,8 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2021 году финансирование осуществлялось в рамках 11 муниципальных программ, доля которых в общем объеме бюджета составляет 445020,5 тыс. рублей или 77,9 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2021 году продолжена работа, направленная на укрепление бюджетной дисциплин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ст. 215.1 Бюджетного кодекса Российской Федерации в прошедшем году кассовое исполнение бюджета муниципального образования осуществлялось в комплексной системе автоматизации исполнения бюджета и управления бюджетным процессом – АЦК - Финансы Отделом № 51 УФК по Красноярскому краю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грамма муниципальных гарантий не принималась из-за отсутствия обязательст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ходы бюджета округ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прибыль организаций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ы по налогу на прибыль организаций в 2021 году поступили в сумме 47,4 тыс. рублей , что составляет 100,9% от плановых назначений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Налог на доходы физических лиц – первый по величине доходный источник бюджета округа, удельный вес которого в налоговых и неналоговых доходах бюджета округа составил 54,5 процента. За 2021 год в бюджет округа поступило 20593,4 тыс. рублей, исполнение планового назначения составило 97,9%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кцизы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Плановые назначения по доходам от уплаты акцизов составили 1290,8 тыс. руб., поступило в районный бюджет 1315,5 тыс. руб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лог, взимаемый в связи с применением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ощенной системы налогооблож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С 2021 года установлен норматив отчисления от налога, взимаемого в связи с применением упрощенной системы налогообложения, в бюджет муниципального округа в размере 70 процентов.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Плановые назначения составили 5400,0 тыс. руб., фактическое поступление- 5361,3 тыс. руб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диный налог на вмененный дох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оступления по единому налогу на вмененный доход за 2021 год составили 878,2  тыс. рублей или 99,8 % от запланированной суммы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доходы поступили за 4 квартал 2020 года в связи с отменой с 2021 года системы налогообложения в виде ЕНВД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диный сельскохозяйственный налог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о единому сельскохозяйственному налогу плановые назначения исполнены на 98,7%. В бюджет округа поступило 572,5 тыс. рублей.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В 2021 году доходы снизились в сравнении с 2020 годом, в связи со снижением  в 2020 году объемов реализации с/х продукции (ИП глава КФХ Тихонов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, взимаемый в связи с применением патентной системы налогообложени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Поступления по данному налогу составили 1520,6 тыс. руб., что составляет 122,6% от запланированной суммы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авнении с 2020 годом произошло увеличение поступлений за счет отмены с 2021 года ЕНВД, переход плательщиков на ПСН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ило налога 627,1 тыс. рублей, что составляет 108,1 % от плана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емельный налог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я составили 988,5 тыс. рублей или 98,4 % от плановых назначений.</w:t>
      </w:r>
    </w:p>
    <w:p>
      <w:pPr>
        <w:pStyle w:val="Normal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Поступление государственной пошлины за 2021 год в бюджет округа составило 712,1 тыс. рублей или 111,3% от планируемой суммы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, получаемые в виде арендной платы за земельные участки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ило в бюджет 1224,3 тыс. рублей, бюджетные назначения исполнены на 120,0%.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>Доходы увеличились  в сравнении с 2020 годом на 206,9 тыс. руб., т.к. в</w:t>
      </w:r>
      <w:r>
        <w:rPr>
          <w:color w:val="000000"/>
          <w:szCs w:val="28"/>
        </w:rPr>
        <w:t xml:space="preserve"> </w:t>
      </w:r>
      <w:r>
        <w:rPr>
          <w:color w:val="000000"/>
          <w:sz w:val="24"/>
          <w:szCs w:val="24"/>
        </w:rPr>
        <w:t>2021 году поступила плата по результатам претензионно-исковой работы в сумме 89,0 тыс. рублей, а также за счет увеличения кадастровой стоимости земель населенных пунктов.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сдачи в аренду имущества, находящегося в оперативном управлении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по данному виду доходов поступило 198,4 тыс. руб., бюджетные назначения исполнены на 103,2 %. Снижение в 2021 в связи с передачей 2-х арендуемых объектов из оперативного управления в казну по территориальным подразделениям Поваренкино, Новомитрополька.</w:t>
      </w:r>
    </w:p>
    <w:p>
      <w:pPr>
        <w:pStyle w:val="Normal"/>
        <w:ind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Доходы от сдачи в аренду имущества, составляющего казну муниципального округа (за исключением земельных участков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поступило 378,1 тыс. руб., бюджетные назначения исполнены на 100,8%. В 2021 году снижение поступлений за счет образования задолженности ООО "Коммунальщик" -303,0 тыс. рублей, расторжения 1 договора аренды (ИП Царькова), а также снижения арендной платы за счет проведения оценки имущества при перезаключении договора аренды.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чие поступления от использования имущества, находящегося в муниципальной собственности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b/>
          <w:b/>
          <w:color w:val="000000"/>
          <w:szCs w:val="28"/>
        </w:rPr>
      </w:pPr>
      <w:r>
        <w:rPr>
          <w:color w:val="000000"/>
          <w:sz w:val="24"/>
          <w:szCs w:val="24"/>
        </w:rPr>
        <w:t>Прочие поступления от использования имущества составили 237,3 тыс. руб., что составило 118,7% от плановых назначений (поступление оплаты за жилье по договорам соц.найма).</w:t>
      </w:r>
    </w:p>
    <w:p>
      <w:pPr>
        <w:pStyle w:val="Normal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та за негативное воздействие на окружающую среду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Фактическое поступление в бюджет округа платы за негативное воздействие на окружающую среду составило 15,6 тыс. рублей, бюджетные назначения исполнены на 98,7%.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оказания платных услуг (работ)</w:t>
      </w:r>
    </w:p>
    <w:p>
      <w:pPr>
        <w:pStyle w:val="Normal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е составило 783,7 тыс. руб., плановые назначения исполнены на 130,6% (поступление платных услуг МКУ «ХОЗУ»).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, поступающие в порядке возмещения расходов, понесенных в связи с эксплуатацией имущества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Фактическое поступление составило 1186,8 тыс. рублей, бюджетные назначения исполнены на 94,9 %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реализации имущества, находящегося в муниципальной и государственной собственности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от реализации имущества, находящегося в государственной и муниципальной собственности, в 2021 году не поступало, в связи с отсутствием имущества для продажи.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продажи земельных участков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Доходы от продажи земельных участков  исполнены на 102,1%, фактические поступления в 2021 году составили 142,9 тыс. рублей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трафные санкции, возмещение ущерба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Фактическое поступление по данной группе доходов составило 709,9 тыс. рублей. При этом годовые плановые назначения исполнены на 101,4 %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звозмездные поступления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Безвозмездные поступления по бюджету округа в 2021 году составили 536992,9 тыс. рублей. Общая сумма поступлений средств от других бюджетов бюджетной системы распределилась следующим образом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дотации на выравнивание бюджетной обеспеченности в сумме 189418,7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дотации на поддержку мер по обеспечению сбалансированности в сумме 48239,9 тыс. рубле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тации бюджетам муниципальных округов в сумме 30337,9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дотации бюджетам муниципальных образований края на частичную компенсацию расходов на оплату труда работников муниципальных учреждений в сумме 6596,3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субвенции бюджетам муниципальных образований в общей сумме  168729,2 тыс. руб. исполнены на 98,6 %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субсидии бюджетам муниципальных образований в сумме 54014,3 тыс. рублей, исполнены на 90,9% 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межбюджетные трансферты в сумме 39709,6 тыс. рублей, исполнены на 99,3%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безвозмездные поступления от негосударственных организаций в бюджеты муниципальных округов (пожертвования от организаций на проект по поддержке местных инициатив, а также пожертвование от ООО «Коммунальщик» на решение вопросов местного значения) в сумме 129,0 тыс. рубле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безвозмездные поступления в бюджеты муниципальных округов (пожертвования от физических лиц на проект по поддержке местных инициатив, а также пожертвования от физических лиц на решение вопросов местного значения) в сумме 263,5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возврат остатков субсидий, субвенций и иных межбюджетных трансфертов в сумме 445,5  тыс. рублей.</w:t>
      </w:r>
    </w:p>
    <w:p>
      <w:pPr>
        <w:pStyle w:val="Normal"/>
        <w:ind w:firstLine="720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ения по расходованию средств по 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ункциональной классификации расход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государственные вопросы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целом по разделу исполнение составило 129044,6 тыс. рублей при уточненном плане с учетом дополнительной корректировки бюджета 129267,1 тыс. рублей или 99,8 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отражены расходы на обеспечение деятельности главы муниципального округа,  окружного Совета депутатов, органов местного самоуправления, содержание МКУ «Хозяйственное управление по обслуживанию муниципальных учреждений» и МКУ «Межведомственная централизованная бухгалтерия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анном разделе отражены следующие расход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приобретение автоматического котла и трубы металлической  в гараж по ул.Кирова (бывший гараж СПТУ) в сумме – 300,0 тыс.рублей за счет средств краев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я щебня для отсыпки дорог в сумме – 671,8 тыс.рублей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иобретение и установка пластиковых окон в здании Межведомственной централизованной бухгалтерии в сумме – 320,0 тыс.рублей за счет средств краев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обретение автотранспорта: трактора Беларус – 3шт, автомобиль УАЗ – 2шт, автомобиль ГАЗ в сумме – 10202,8 тыс.рублей за счет средств краевого бюдж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приобретение легкового автомобиля в сумме – 2477,8 тыс.рублей за счет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капитальному ремонту «Горбатого моста» за счет средств местного бюджета в сумме – 1073,3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емонт и монтаж кровли гаража в территориальном подразделении с.Красинка в сумме – 359,7 тыс.рублей за счет средств краев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котельного оборудования в котельную с.Тюхтет, ул.Советская (бывшее СПТУ) в сумме – 825,2 тыс.рублей, устройство водопроводной сети с.Тюхтет, ул.Крестьянская в сумме – 264,5 тыс.рублей за счет средств местного бюджет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емонт первого этажа здания администрации Тюхтетского муниципального округа за счет средств местного бюджета на сумму – 413,2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монт гаража в с.Новомитрополька за счет средств местного бюджета на сумму – 212,6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нтаж кровли здания территориального подразделения с. Чиндат за счет средств местного бюджета в сумме – 235,5 тыс.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из резервного фонда администрации муниципального округа в сумме 500,0 тыс. рублей направлены на ремонт  водопроводной сети с.Тюхтет ул.Советская 15 – 15,0 тыс. руб., монтаж теплотрассы и подключение системы отопления с.Тюхтет, ул. Советская (бывшее СПТУ) – 221,0 тыс.руб, ремонт кровли Новомитропольского СК – 254,0 тыс. руб., оказание материальной помощи пострадавшим при пожаре с.Тюхтета, – 10,0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обор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сполнение расходов по данному разделу составило 680,4 тыс. рублей или 80,4 % от плана с учетом дополнительной корректировки и отражает расходы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ходы по разделу исполнены в сумме 4167,5 тыс. рублей или 100,0 % к уточненному плану с учетом дополнительной корректировки бюджета. По данному разделу отражены расходы:</w:t>
      </w:r>
    </w:p>
    <w:p>
      <w:pPr>
        <w:pStyle w:val="Normal"/>
        <w:jc w:val="both"/>
        <w:rPr/>
      </w:pPr>
      <w:r>
        <w:rPr>
          <w:sz w:val="24"/>
          <w:szCs w:val="24"/>
        </w:rPr>
        <w:t>- на содержание единой дежурно-диспетчерской службы в рамках муниципальной программы «Защита населения и территорий Тюхтетского муниципального округа от чрезвычайных ситуаций природного и техногенного характера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еспечение первичных мер пожарной безопасности на территории Тюхтетского муниципального округ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эконом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разделу исполнены в сумме  42520,2 тыс. рублей при уточненном плане с учетом дополнительной корректировки 46426,6 тыс. рублей или 91,6 %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льское хозяйство и рыболовство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разделу «Сельское хозяйство» составили 2972,8 тыс. рублей, в рамках муниципальной программы «Развитие сельского хозяйства и регулирование рынков сельскохозяйственной продукции, сырья и продовольствия в Тюхтетском муниципальном округе», 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уководство и управление отдельных государственных полномочий в сфере сельскохозяйственного производства – 2972,8 тыс. рублей, что составляет 100,0 % к уточненному плану с учетом дополнительной корректировк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анспор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В целом расходы по разделу «Транспорт» составили 12689,1 тыс. рублей, в рамках муниципальной программы «Развитие транспортной системы Тюхтетского муниципального округа», в том числе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  расходы на государственную поддержку предприятия автомобильного транспорта ООО «Межгород» составили 12689,1 тыс. рублей или 100 процентов к уточненному плану с учетом дополнительной коррек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Дорожное хозяйство</w:t>
      </w:r>
    </w:p>
    <w:p>
      <w:pPr>
        <w:pStyle w:val="TextBody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муниципальной программе «Развитие транспортной системы Тюхтетского муниципального округа» расходы на дорожное хозяйство освоены в сумме 18908,4 тыс. рублей при уточненном плане с учетом дополнительной корректировки 19261,6 тыс. рублей, т.е. на 98,2 %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мероприятия по обустройству пешеходных переходов и нанесение дорожной разметки на автомобильных дорогах общего пользования местного значения в сумме 293,0 тыс. рублей (установка дорожных знаков);</w:t>
      </w:r>
    </w:p>
    <w:p>
      <w:pPr>
        <w:pStyle w:val="TextBody"/>
        <w:rPr/>
      </w:pPr>
      <w:r>
        <w:rPr>
          <w:sz w:val="24"/>
          <w:szCs w:val="24"/>
        </w:rPr>
        <w:t>- расходы на обустройство участков улично-дорожной сети вблизи образовательных организаций для обеспечения безопасности дорожного движения в сумме 1483,9 тыс.рублей (установка технических средств, регулирующих дорожное движение вблизи МБОУ «ТСШ №2» и МБОУ «ТСШ №1»);</w:t>
      </w:r>
    </w:p>
    <w:p>
      <w:pPr>
        <w:pStyle w:val="TextBody"/>
        <w:rPr/>
      </w:pPr>
      <w:r>
        <w:rPr>
          <w:sz w:val="24"/>
          <w:szCs w:val="24"/>
        </w:rPr>
        <w:t xml:space="preserve">- расходы за  совершенствование территориальной организации местного самоуправления (устройство асфальтобетонного покрытия по ул. Восточной с. Тюхтета, ремонт автодорог с.Зареченка и д.Хохловка, приобретение щебня для отсыпки дорог) в сумме – 7841,4 тыс.рублей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расходы на капитальный ремонт и ремонт автомобильных дорог общего пользования местного значения (ремонт дорог с.Тюхтет по улицам Подгорная, Советская, Кирова, Шестаковых, с.Новомитрополька, д.Васильевка) в сумме – 5959,2 тыс.рублей; </w:t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ходы на содержание автомобильных дорог общего пользования (грейдерование и ямочные работы дорог, очистка дорог от снега) в сумме 3830,9 тыс. рублей. </w:t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>Связь и информатика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Исполнение расходов по данному разделу составило 57,4 тыс.рублей или 9,0% от плана с учетом дополнительной корректировки и отражают расходы на </w:t>
      </w:r>
      <w:r>
        <w:rPr>
          <w:sz w:val="22"/>
          <w:szCs w:val="22"/>
        </w:rPr>
        <w:t xml:space="preserve"> создание условий для развития услуг связи в малочисленных и труднодоступных населенных пунктах Красноярского края (абонентская плата за интернет с.Поваренкино, д.Пасечное, с.Верх-Четск).</w:t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u w:val="single"/>
        </w:rPr>
        <w:t>Другие вопросы в области национальной экономики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Другие вопросы в области национальной экономики освоены в сумме 7892,5 тыс. </w:t>
      </w:r>
      <w:r>
        <w:rPr>
          <w:sz w:val="24"/>
          <w:szCs w:val="24"/>
        </w:rPr>
        <w:t>или 72,7 % к уточненному плану с учетом дополнительной корректировки бюджета. По данному разделу отраж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 рамках муниципальной программы Тюхтетского </w:t>
      </w:r>
      <w:r>
        <w:rPr>
          <w:sz w:val="24"/>
          <w:szCs w:val="24"/>
        </w:rPr>
        <w:t>муниципального округа</w:t>
      </w:r>
      <w:r>
        <w:rPr>
          <w:color w:val="000000"/>
          <w:sz w:val="24"/>
          <w:szCs w:val="24"/>
        </w:rPr>
        <w:t xml:space="preserve"> "Развитие инвестиционной деятельности, малого и среднего предпринимательства на территории Тюхтетского района" расходы бюджетов муниципальных образований,  требующих ускоренного экономического развития и повышения эффективности использования их экономического потенциала, на реализацию муниципальных программ развития субъектов малого и среднего предпринимательства (субсидии на возмещение части затрат ООО «Межгород»)  -  в сумме 892,5 тыс. рублей, в том числе 883,6 тыс.рублей за счет средств краевого бюджета и 8,9 тыс.рублей за счет средств местного бюджета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в рамках муниципальной программы Тюхтетского </w:t>
      </w:r>
      <w:r>
        <w:rPr>
          <w:sz w:val="24"/>
          <w:szCs w:val="24"/>
        </w:rPr>
        <w:t>муниципального округа «Обеспечение доступным и комфортным жильем жителей Тюхтетского муниципального округа» 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(разработка проекта ген.плана) в сумме - 7000,0 тыс.рублей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По данному  разделу в 2021 году произведены расходы в сумме 16915,2 тыс. рублей или 90,5 % к уточненному плану с учетом дополнительной корректировки в том числе:</w:t>
      </w:r>
      <w:r>
        <w:rPr>
          <w:b/>
          <w:sz w:val="24"/>
          <w:szCs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ммунальное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муниципального округа» произведены расх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временных мер по поддержке населения в целях обеспечения доступности коммунальных услуг за счет средств краевого бюджета на сумму 160,0 тыс. рублей или 20,1 % от уточненного плана с учетом дополнительной корректиров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ходы за счет средств резервного фонда Правительства Красноярского края в сумме – 4979,7 тыс.рублей (приобретение и установка станции очистки воды, проведение восстановительных работ водонапорной башни по ул.Гагарина)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Благоустройство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о данному разделу произведены расходы на сумму 9199,7 тыс. рублей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мероприятия по благоустройству детской площадки «Мир детства» в с.Лазарево  в сумме 781,9 тыс. рублей, в том числе за счет средств краевого бюджета в сумме 637,0 тыс.рублей, местного бюджета в сумме 62,4 тыс.рублей, за счет средств юридических лиц в сумме 29,0 тыс.рублей, за счет средств физических лиц в сумме 53,5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сходы на реализацию проектов по благоустройству территорий сельских населенных пунктов с численностью населения не более 10000 человек, инициированных гражданами соответствующего населенного пункта на сумму 1724,8 тыс. рублей</w:t>
      </w:r>
      <w:r>
        <w:rPr>
          <w:color w:val="000000"/>
          <w:sz w:val="24"/>
          <w:szCs w:val="24"/>
        </w:rPr>
        <w:t xml:space="preserve"> в том числе за счет средств краевого бюджета в сумме 1711,4 тыс.рублей, местного бюджета в сумме 13,4 тыс.рублей</w:t>
      </w:r>
      <w:r>
        <w:rPr>
          <w:sz w:val="24"/>
          <w:szCs w:val="24"/>
        </w:rPr>
        <w:t xml:space="preserve">  – (ремонт колодца в д.Ларневка, устройство уличного освещения в п.Сплавной, д.Красинка, п.Чиндат);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расходы за совершенствование территориальной организации местного самоуправления в сумме 1375,0 тыс.рублей (устройство водопровода по ул. Крестьянск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прочие мероприятия по благоустройству за счет средств местного бюджета в сумме – 5318,0 тыс.рублей (строительство теплотрассы и системы отопления в учреждениях с.Тюхтет)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ругие вопросы в области жилищно-коммунального хозяйства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данному разделу произведены расходы на сумму 2575,8 тыс. рублей: </w:t>
      </w:r>
    </w:p>
    <w:p>
      <w:pPr>
        <w:pStyle w:val="Normal"/>
        <w:jc w:val="both"/>
        <w:rPr/>
      </w:pPr>
      <w:r>
        <w:rPr>
          <w:sz w:val="24"/>
          <w:szCs w:val="24"/>
        </w:rPr>
        <w:t>-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муниципального округа» произведены расходы по развитию земельно-имущественных отношений (определение рыночной стоимости имущества, информационные услуги БТИ, плата в фонд регионального оператора за капитальный ремонт многоквартирных домов, техническая инвентаризация объекта недвижимости, оплата за выполнение кадастровых работ по межеванию границ и изготовлению межевого плана, выполнение работ по определению рыночной стоимости объекта недвижимости имущества) на сумму 603,8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о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сумме  – 1800,0 тыс. рублей за счет средств краевого бюджета и 22,0 тыс. рублей за счет средств местного бюджет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апитальный ремонт водонапорной башни по ул.Интернациональная с. Тюхтет)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а окружающей среды</w:t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ругие вопросы в области охраны окружающей среды</w:t>
      </w:r>
    </w:p>
    <w:p>
      <w:pPr>
        <w:pStyle w:val="TextBody"/>
        <w:ind w:firstLine="7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«Развитие сельского хозяйства и регулирование рынков сельскохозяйственной продукции, сырья и продовольствия в Тюхтетском муниципальном округе» произведены расходы на организацию проведения мероприятий по отлову и содержанию безнадзорных животных в сумме -  235,9 тыс. рублей.</w:t>
      </w:r>
    </w:p>
    <w:p>
      <w:pPr>
        <w:pStyle w:val="Normal"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ование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В целом план с учетом дополнительной корректировки по отрасли составил 289234,3 тыс. рублей, исполнение по данному разделу составило 288758,8 тыс. рублей или 99,8 % от плана в том числе:</w:t>
      </w:r>
    </w:p>
    <w:p>
      <w:pPr>
        <w:pStyle w:val="TextBody"/>
        <w:ind w:firstLine="36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ошкольное образовани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 на содержание дошкольных учреждений составили 51691,2 тыс. рублей, в том числе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–2955,1 тыс.рублей, из них 2925,0 тыс. рублей за счет краевого бюджета и 30,1 тыс. руб. за счет местного бюджета (ремонт кровли в МБДОУ д/с комбинированного вида «Солнышко»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приобретение уличного спортинвентаря в д/с «Колокольчик» - 196,0 тыс.рублей за счет средств местного бюджет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школьным образованием охвачено 247 детей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щее образование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 на содержание образовательных учреждений 197861,2 тыс. рублей, в том числе: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за счет средств местного бюджета на содержание школ – 61779,2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редства на частичную компенсацию расходов на повышение оплаты труда отдельным категориям работников бюджетной сферы за счет средств краевого бюджет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 1772,7 тыс. рублей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выпла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за счет средств краевого бюджета – 11257,2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проведение работ в общеобразовательных организациях с целью приведения зданий и сооружений в соответствие требованиям надзорных органов – 1353,5 тыс. рублей (</w:t>
      </w:r>
      <w:r>
        <w:rPr>
          <w:sz w:val="22"/>
          <w:szCs w:val="22"/>
        </w:rPr>
        <w:t xml:space="preserve">монтаж системы речевого оповещения, ремонт системы канализации </w:t>
      </w:r>
      <w:r>
        <w:rPr>
          <w:color w:val="000000"/>
          <w:sz w:val="24"/>
          <w:szCs w:val="24"/>
        </w:rPr>
        <w:t xml:space="preserve">Кандатская средняя школа, </w:t>
      </w:r>
      <w:r>
        <w:rPr>
          <w:sz w:val="22"/>
          <w:szCs w:val="22"/>
        </w:rPr>
        <w:t xml:space="preserve">испытания металлического ограждения кровли, монтаж и установка системы видеонаблюдения в Тюхтетской </w:t>
      </w:r>
      <w:r>
        <w:rPr>
          <w:color w:val="000000"/>
          <w:sz w:val="24"/>
          <w:szCs w:val="24"/>
        </w:rPr>
        <w:t xml:space="preserve">средней школе №1, </w:t>
      </w:r>
      <w:r>
        <w:rPr>
          <w:sz w:val="22"/>
          <w:szCs w:val="22"/>
        </w:rPr>
        <w:t>огнезащитная обработка кровли, замена оконных блоков в Тюхтетской</w:t>
      </w:r>
      <w:r>
        <w:rPr>
          <w:color w:val="000000"/>
          <w:sz w:val="24"/>
          <w:szCs w:val="24"/>
        </w:rPr>
        <w:t xml:space="preserve"> средней школе №2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4"/>
          <w:szCs w:val="24"/>
        </w:rPr>
        <w:t>- расходы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1818,2 тыс.рублей (</w:t>
      </w:r>
      <w:r>
        <w:rPr>
          <w:sz w:val="22"/>
          <w:szCs w:val="22"/>
        </w:rPr>
        <w:t>ремонт помещений,  оплата школьной мебели, стендов, табличек, объемных букв Новомитропольская средняя школа, Тюхтетская средняя школа №1);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- расходы за совершенствование территориальной организации местного самоуправления в сумме – 310,0 тыс.рублей (ремонт крыльца в Зареченской школе,  ремонт крыльца и ограждение территории в Леонтьевской школе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получение общедоступного и бесплатного начального общего, основного общего, среднего (полного) общего образования – 119570,4 тыс. рублей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Дополнительное образование дете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содержание центра внешкольной работы – 10270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содержание детской школы искусств –6104,6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содержание школ – 3463,0 тыс.рублей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олодежная политика и оздоровление дете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 на обеспечение отдыха и оздоровление детей на сумму 918,8 тыс. рублей. На эти средства оздоровлено 270 детей в лагерях с дневным пребыванием (летние площадки при школах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содержание МБУ ММЦ «Успех» - 3777,7 тыс. рублей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ругие вопросы в области образова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Другие вопросы в области образования 14671,9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 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1629,8 тыс.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руководство и управление в сфере установленных функций 3362,4 тыс. рублей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>- расходы  на обновление материально-технической базы для формирования у обучающихся современных технологических и гуманитарных навыков в сумме – 4084,9 тыс.рублей (приобретение цифровой лаборатории для школьников, ноутбуки, комплект посуды и оборудования для ученических опытов, демонстративное оборудование по физике, биологии, химии, учебный набор программируемых робототехнических платформ, образовательный конструктор для практики блочного программирования, комплект химических реактивов и др.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содержание методического кабинета –  1144,5тыс. 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содержание группы хозяйственного обслуживания – 4450,2 тыс. рублей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Культура и кинематография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ультур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сходы на культуру исполнены в сумме 65011,6 тыс. рублей, что составляет 100,0% от плана с учетом дополнительной корректировки, в том числе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- содержание учреждений культуры 46146,8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872,8 тыс. руб. – обеспечение развития и укрепления материально-технической базы домов культуры в населенных пунктах с числом жителей до 50 тысяч человек (приобретение оргтехники, мебели, сценические костюмы для МБУК «Новомитропольский СК»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5003,1 тыс. руб.- расходы на создание (реконструкцию) и капитальный ремонт культурно-досуговых учреждений в сельской местности (капитальный ремонт окружного дома культуры МБУК «ТЦКС»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1250,0 тыс.руб.- расходы  за совершенствование территориальной организации местного самоуправления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bCs/>
          <w:sz w:val="24"/>
          <w:szCs w:val="24"/>
        </w:rPr>
        <w:t xml:space="preserve">оплата за автоматические котлы, приобретение  насоса, расширительного бака, котельного оборудования, стабилизатора напряжения, </w:t>
      </w:r>
      <w:r>
        <w:rPr>
          <w:sz w:val="24"/>
          <w:szCs w:val="24"/>
        </w:rPr>
        <w:t>окон ПВХ и комплектующих к ним в Новомитропольком СК, Лазаревский СК, приобретение материалов для ремонта крыши в Верх-Четском СК);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>- 972,7 тыс.руб. - средства за содействие развитию налогового потенциала (</w:t>
      </w:r>
      <w:r>
        <w:rPr>
          <w:bCs/>
          <w:sz w:val="24"/>
          <w:szCs w:val="24"/>
        </w:rPr>
        <w:t>замена  котельного оборудования в Новомитропольском СК, приобретение и монтаж котла</w:t>
      </w:r>
      <w:r>
        <w:rPr>
          <w:sz w:val="24"/>
          <w:szCs w:val="24"/>
        </w:rPr>
        <w:t>, частичная замена участка трубопровода в Лазаревском СК, приобретение кресел в Соловьевский СК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- содержание библиотек 14206,3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тование книжных фондов библиотек муниципальных образований – 329,0 тыс.рублей, из них за счет средств краевого бюджета в сумме 278,1 тыс. рублей, местного бюджета- 50,9 тыс. рублей;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- расходы  за совершенствование территориальной организации местного самоуправления ( приобретение мебели и оргтехники) в сумме – 230,0 тыс.руб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 xml:space="preserve">     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ругие вопросы в области культуры, кинематографии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highlight w:val="yellow"/>
          <w:u w:val="single"/>
        </w:rPr>
      </w:pPr>
      <w:r>
        <w:rPr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Расходы исполнены в сумме 4658,5 тыс. рублей, что составляет 100,0 % от плана с учетом дополнительной корректировки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расходы на содержание аппарата управления 3447,8 тыс. 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содержание групп  по хозяйственному обслуживанию 1210,7 тыс. рублей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дравоохра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о разделу в 2021 году произведены расходы на организацию и проведение акарицидных обработок мест массового отдыха населения в  сумме 127,3 тыс. рублей или 100 процентов к плану с учетом дополнительной корректировки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циальная политика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расходы в области социальной политики составили 19429,9 тыс. рублей, исполнение к плану с учетом дополнительной корректировки составило 92,2%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платы муниципальным служащим к пенсиям 1924,3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социальных выплат молодым семьям на приобретение (строительство) жилья в рамках муниципальной программы «Обеспечение доступным и комфортным жильем жителей Тюхтетского муниципального округа» – 986,4 тыс. рублей, в том числе 172,6 тыс.- местный бюджет, 813,8тыс.- краевой бюджет (выплата одной молодой семье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 в рамках муниципальной программы "Развитие образования на территории Тюхтетского муниципального округа"  - 2194,7 тыс. рублей (приобретено 2 квартиры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– 734,7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sz w:val="24"/>
          <w:szCs w:val="24"/>
        </w:rPr>
        <w:t>оказание материальной помощи пострадавшим при пожаре и ремонт водопроводной сети с.Тюхтета,  за счет средств резервного фонда администрации района – 25,0 тыс.руб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жилого помещения в муниципальную собственность в сумме – 2686,6 тыс.рублей (приобретение двух жилых помещений мед.работникам с.Тюхтет  и один жилой дом в с.Зареченка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Основной объем ассигнований и расходов по отрасли «Социальная политика» составляют средства субсидий и субвенций на исполнение Законов края и передаваемых полномочий по отрасли «Образование» – 10878,2 тыс. рублей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Расходы окружного бюджета на физическую культуру и спорт исполнены на сумму 4484,1 тыс. рублей или 100,0 % от плана с учетом дополнительной корректировки, 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содержание МУ СТК «Подснежник» - 4050,0 тыс. рубле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на физкультурно – оздоровительную работу и спортивные мероприятия направлено 434,1 тыс. рублей;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ендарный план физкультурно-массовых и спортивных мероприятий на 2021 год выполнен на 68,8 %. Из 48 запланированных мероприятий выполнено 33, вследствие введения ограничительных мер, направленных на предотвращение распространения короновирусной инфекции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служивание государственного и муниципального долга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4"/>
          <w:szCs w:val="24"/>
        </w:rPr>
        <w:t>В рамках муниципальной программы  Тюхтетского муниципального округа «Управление муниципальными финансами» произведены расходы на обслуживание муниципального долга в сумме – 13,3 тыс.рублей (уплата процентов за пользование бюджетным кредитом)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Начальник Финансового отдел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Тюхтетского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круга                                                                                 И. Л. Таракан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color w:val="000000"/>
      <w:sz w:val="28"/>
    </w:rPr>
  </w:style>
  <w:style w:type="character" w:styleId="1">
    <w:name w:val="Заголовок 1 Знак"/>
    <w:basedOn w:val="Style13"/>
    <w:qFormat/>
    <w:rPr>
      <w:b/>
      <w:color w:val="000000"/>
      <w:sz w:val="28"/>
    </w:rPr>
  </w:style>
  <w:style w:type="character" w:styleId="Style15">
    <w:name w:val="Основной текст Знак"/>
    <w:basedOn w:val="Style13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37:00Z</dcterms:created>
  <dc:creator>user</dc:creator>
  <dc:description/>
  <cp:keywords/>
  <dc:language>en-US</dc:language>
  <cp:lastModifiedBy>Тараканова</cp:lastModifiedBy>
  <cp:lastPrinted>2016-03-28T13:22:00Z</cp:lastPrinted>
  <dcterms:modified xsi:type="dcterms:W3CDTF">2022-03-30T06:25:00Z</dcterms:modified>
  <cp:revision>1500</cp:revision>
  <dc:subject/>
  <dc:title>                      Общие характеристики исполнения доходной части</dc:title>
</cp:coreProperties>
</file>