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7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к решению Тюхтетского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сельского Совета депутатов</w:t>
      </w:r>
    </w:p>
    <w:p>
      <w:pPr>
        <w:pStyle w:val="Normal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sz w:val="20"/>
          <w:szCs w:val="20"/>
          <w:lang w:val="ru-RU"/>
        </w:rPr>
        <w:t>от 17.12.2013 № 57-214</w:t>
      </w:r>
    </w:p>
    <w:p>
      <w:pPr>
        <w:pStyle w:val="Normal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lang w:val="ru-RU"/>
        </w:rPr>
        <w:t>Распределение бюджетных ассигнований по  целевым  статьям ( муниципальных программ Тюхтетского сельсовета и не программным направлениям деятельности), группам и подгруппам видов расходов, разделам подразделам,  классификаторам расходов сельского бюджета на 2014 год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869950</wp:posOffset>
                </wp:positionV>
                <wp:extent cx="53752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960"/>
                              <w:gridCol w:w="108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гла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орядителей кредитов и наименование показателей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де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министрация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Дороги общего пользования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Содержание и обслуживание объектов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держание и обслуживание уличных сетей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9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законодательных(представительных)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                     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асходы в области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финансирование расходов на организацию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372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0pt;mso-wrap-distance-right:9pt;mso-wrap-distance-top:0pt;mso-wrap-distance-bottom:0pt;margin-top:68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960"/>
                        <w:gridCol w:w="108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порядителей кредитов и наименование показателей бюджетной классифик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де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3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Дороги общего пользования местного значения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Содержание и обслуживание объектов жилищно-коммунального хозяйств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ание и обслуживание уличных сетей электроснабж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908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законодательных(представительных)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                     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сходы в области здравоохран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финансирование расходов на организацию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1372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48:00Z</dcterms:created>
  <dc:creator>IRINA</dc:creator>
  <dc:description/>
  <cp:keywords/>
  <dc:language>en-US</dc:language>
  <cp:lastModifiedBy>Антоныч</cp:lastModifiedBy>
  <cp:lastPrinted>2013-11-18T13:45:00Z</cp:lastPrinted>
  <dcterms:modified xsi:type="dcterms:W3CDTF">2005-01-01T00:37:00Z</dcterms:modified>
  <cp:revision>9</cp:revision>
  <dc:subject/>
  <dc:title>Приложение 7</dc:title>
</cp:coreProperties>
</file>