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6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к решению Тюхтетского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сельского Совета депутатов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от 17.12.2013  № 57-214</w:t>
      </w:r>
      <w:r>
        <w:rPr>
          <w:rFonts w:eastAsia="Arial Unicode MS"/>
          <w:b/>
          <w:lang w:val="ru-RU"/>
        </w:rPr>
        <w:t xml:space="preserve">     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  <w:t>Распределение бюджетных ассигнований по разделам, подразделам, целевым  статьям ( муниципальных программ Тюхтетского сельсовета и не программным направлениям деятельности), группам и подгруппам видов расходов, классификаторам расходов сельского бюджета на 2014 год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410970</wp:posOffset>
                </wp:positionV>
                <wp:extent cx="54832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591"/>
                              <w:gridCol w:w="720"/>
                              <w:gridCol w:w="720"/>
                              <w:gridCol w:w="1080"/>
                              <w:gridCol w:w="720"/>
                              <w:gridCol w:w="125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гла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орядителей кредитов и наименование показателей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министрация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9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Дороги общего пользования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«Содержание и обслуживание объектов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держание и обслуживание уличных сетей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асходы в области здравоохра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финансирование расходов на организацию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372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841.9pt;mso-wrap-distance-left:0pt;mso-wrap-distance-right:9pt;mso-wrap-distance-top:0pt;mso-wrap-distance-bottom:0pt;margin-top:111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591"/>
                        <w:gridCol w:w="720"/>
                        <w:gridCol w:w="720"/>
                        <w:gridCol w:w="1080"/>
                        <w:gridCol w:w="720"/>
                        <w:gridCol w:w="1259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порядителей кредитов и наименование показателей бюджетной классифик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С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908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Дороги общего пользования местного значени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Содержание и обслуживание объектов жилищно-коммунального хозяйств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ание и обслуживание уличных сетей электр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сходы в области здравоохра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финансирование расходов на организацию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1372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28:00Z</dcterms:created>
  <dc:creator>IRINA</dc:creator>
  <dc:description/>
  <cp:keywords/>
  <dc:language>en-US</dc:language>
  <cp:lastModifiedBy>Антоныч</cp:lastModifiedBy>
  <cp:lastPrinted>2013-11-18T10:33:00Z</cp:lastPrinted>
  <dcterms:modified xsi:type="dcterms:W3CDTF">2004-12-31T22:46:00Z</dcterms:modified>
  <cp:revision>11</cp:revision>
  <dc:subject/>
  <dc:title>Приложение 7</dc:title>
</cp:coreProperties>
</file>