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                                 </w:t>
      </w:r>
      <w:r>
        <w:rPr>
          <w:b/>
        </w:rPr>
        <w:t xml:space="preserve">                                                                    </w:t>
      </w:r>
      <w:r>
        <w:rPr>
          <w:b/>
        </w:rPr>
        <w:t>Приложение 3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</w:t>
      </w:r>
      <w:r>
        <w:rPr/>
        <w:t>к решению Тюхтет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сельского Совета депутатов</w:t>
      </w:r>
      <w:r>
        <w:rPr>
          <w:sz w:val="28"/>
          <w:szCs w:val="28"/>
        </w:rPr>
        <w:t xml:space="preserve">                               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от 28.05.2014  №  63-244             </w:t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исполнение за 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сельск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рублей</w:t>
      </w:r>
    </w:p>
    <w:tbl>
      <w:tblPr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720"/>
        <w:gridCol w:w="1080"/>
        <w:gridCol w:w="540"/>
        <w:gridCol w:w="1080"/>
        <w:gridCol w:w="1260"/>
        <w:gridCol w:w="1260"/>
        <w:gridCol w:w="720"/>
      </w:tblGrid>
      <w:tr>
        <w:trPr>
          <w:trHeight w:val="16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ы, подразде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расход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</w:t>
            </w:r>
          </w:p>
          <w:p>
            <w:pPr>
              <w:pStyle w:val="Normal"/>
              <w:rPr/>
            </w:pPr>
            <w:r>
              <w:rPr/>
              <w:t xml:space="preserve">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</w:t>
            </w:r>
          </w:p>
          <w:p>
            <w:pPr>
              <w:pStyle w:val="Normal"/>
              <w:jc w:val="center"/>
              <w:rPr/>
            </w:pPr>
            <w:r>
              <w:rPr/>
              <w:t>не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18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9456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3111,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5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6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639,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203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5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6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639,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20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5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6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639,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6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2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531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2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6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2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531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20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211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9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6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6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212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9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4153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9565,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9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4153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9565,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20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9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4153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9565,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3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2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2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2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2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обеспечение пожарной безопасности на территории Красноярского края на 2008-2010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2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 местного самоуправления приобретение и установка противопожарного оборуд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2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редусмотренных КЦП «обеспечение пожарной безопасности на территории Красноярского края 2008-2010г» в размере 5% за счет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72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9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держание автомобильных дорог общего поль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0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и на содержание автомобильных дорог, за счет средств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20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и модернизацию улично-дорожной сети городских округов, городских и сель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за счет средств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51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становку дорожных знаков на участках автодорог местного значения вблизи детского учреждения (школы) на проезжей части которых возможно поя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за счет средств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2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80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1415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507,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85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8,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85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8,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5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085,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5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085,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80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86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4225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850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70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368,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8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8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64,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 по благоустрой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4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158,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проектов по благоустройству территории поселений, городских окру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3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1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неотложных мероприятий по повышению эксплуатационной надежности объектов жизнеобеспечения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6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6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на реализацию и повышение эксплуатационной надежности объектов жизнеобеспечения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расходы в области здравоохра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акарицидных обработок мест массового отдыха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, предусмотренных краевыми целевыми программами за счет средств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5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56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34676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4024,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4:39:00Z</dcterms:created>
  <dc:creator>comp</dc:creator>
  <dc:description/>
  <cp:keywords/>
  <dc:language>en-US</dc:language>
  <cp:lastModifiedBy>Антоныч</cp:lastModifiedBy>
  <cp:lastPrinted>2005-01-01T06:41:00Z</cp:lastPrinted>
  <dcterms:modified xsi:type="dcterms:W3CDTF">2004-12-31T18:56:00Z</dcterms:modified>
  <cp:revision>14</cp:revision>
  <dc:subject/>
  <dc:title>Расходы</dc:title>
</cp:coreProperties>
</file>