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Совета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28.05.2014  № 63-244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бюджета за 2013 год по Тюхтетскому  сельсов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31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260"/>
        <w:gridCol w:w="1260"/>
        <w:gridCol w:w="1440"/>
        <w:gridCol w:w="11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5728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0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117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2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,1 228 НК 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79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2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К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3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,228НК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4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6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2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( за налоговые периоды, истекшие до 1 января 2011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5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88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99,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6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589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131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.394 НК РФ,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4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231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74,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50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105013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74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105025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109045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73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58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30199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,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20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30206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8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 и нематериальных 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18114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0000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1165104002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 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69005010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705050100000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9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2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10011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0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30000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30151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30241049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000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7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01410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 передаваемые бюджетам поселений,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0003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поселениям по поддержке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5002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ервичных мер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5701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акарицидных обработок мест массового отды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9106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7701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неотложных мероприятий по повышению эксплуатационной надежности объектов жизнеобеспечения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6806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ов по благоустройству территории поселений,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20204999106804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и модернизацию улично-дорожной сети городских округов, городских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04999105802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5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25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8954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53:00Z</dcterms:created>
  <dc:creator>комп</dc:creator>
  <dc:description/>
  <cp:keywords/>
  <dc:language>en-US</dc:language>
  <cp:lastModifiedBy>Антоныч</cp:lastModifiedBy>
  <cp:lastPrinted>2005-01-01T01:28:00Z</cp:lastPrinted>
  <dcterms:modified xsi:type="dcterms:W3CDTF">2004-12-31T19:12:00Z</dcterms:modified>
  <cp:revision>19</cp:revision>
  <dc:subject/>
  <dc:title>                               Информация об исполнении бюджета сельсовета за 1 полу-</dc:title>
</cp:coreProperties>
</file>