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Приложение 6</w:t>
      </w:r>
    </w:p>
    <w:p>
      <w:pPr>
        <w:pStyle w:val="Normal"/>
        <w:rPr>
          <w:rFonts w:eastAsia="Arial Unicode MS"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</w:t>
      </w:r>
      <w:r>
        <w:rPr>
          <w:rFonts w:eastAsia="Arial Unicode MS"/>
          <w:lang w:val="ru-RU"/>
        </w:rPr>
        <w:t>к решению Тюхтетского</w:t>
      </w:r>
    </w:p>
    <w:p>
      <w:pPr>
        <w:pStyle w:val="Normal"/>
        <w:rPr>
          <w:rFonts w:eastAsia="Arial Unicode MS"/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eastAsia="Arial Unicode MS"/>
          <w:lang w:val="ru-RU"/>
        </w:rPr>
        <w:t xml:space="preserve">сельского Совета депутатов </w:t>
      </w:r>
    </w:p>
    <w:p>
      <w:pPr>
        <w:pStyle w:val="Normal"/>
        <w:rPr/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</w:t>
      </w:r>
      <w:r>
        <w:rPr>
          <w:rFonts w:eastAsia="Arial Unicode MS"/>
          <w:lang w:val="ru-RU"/>
        </w:rPr>
        <w:t xml:space="preserve">от 22.12.2014  № 70-272   </w:t>
      </w:r>
    </w:p>
    <w:p>
      <w:pPr>
        <w:pStyle w:val="Normal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  <w:lang w:val="ru-RU"/>
        </w:rPr>
      </w:pPr>
      <w:r>
        <w:rPr>
          <w:rFonts w:eastAsia="Arial Unicode MS"/>
          <w:b/>
          <w:sz w:val="28"/>
          <w:szCs w:val="28"/>
          <w:lang w:val="ru-RU"/>
        </w:rPr>
        <w:t xml:space="preserve">Распределение бюджетных ассигнований по разделам, подразделам, целевым  статьям (муниципальных программ Тюхтетского сельсовета и не программным направлениям деятельности), группам и подгруппам видов расходов, классификаторам расходов сельского бюджета </w:t>
      </w:r>
    </w:p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  <w:lang w:val="ru-RU"/>
        </w:rPr>
        <w:t>на 2015 год</w: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1410970</wp:posOffset>
                </wp:positionV>
                <wp:extent cx="54832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5"/>
                              <w:gridCol w:w="3591"/>
                              <w:gridCol w:w="720"/>
                              <w:gridCol w:w="720"/>
                              <w:gridCol w:w="1080"/>
                              <w:gridCol w:w="720"/>
                              <w:gridCol w:w="125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N   </w:t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именование глав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порядителей кредитов и наименование показателей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дминистрация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55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лава муниципального образования в рамках не программных расходов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81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81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81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дседатель представительного органа в рамках не программных расходов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05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05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05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86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86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118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18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угие 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7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7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9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9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2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2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дельные мероприят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Противодействие экстремистской и террористической деятельности и защите населения от ЧС природного и техногенного характер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программа «Дороги общего пользования местного значения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869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формирование фонда капитального ремонта многоквартирных домов на счет регионального оператор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22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программа «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22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«Содержание и обслуживание объектов жилищно-коммунального хозяйства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36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36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36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держание и обслуживание уличных сетей электроснабж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3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3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3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9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9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9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чие мероприятия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асходы в области здравоохране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изация и проведение акарицидных обработок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финансирование расходов на организацию и проведение акарицидных обработок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межбюджетные трансферты бюджетам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10119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841.9pt;mso-wrap-distance-left:0pt;mso-wrap-distance-right:9pt;mso-wrap-distance-top:0pt;mso-wrap-distance-bottom:0pt;margin-top:111.1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5"/>
                        <w:gridCol w:w="3591"/>
                        <w:gridCol w:w="720"/>
                        <w:gridCol w:w="720"/>
                        <w:gridCol w:w="1080"/>
                        <w:gridCol w:w="720"/>
                        <w:gridCol w:w="1259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N   </w:t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именование глав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порядителей кредитов и наименование показателей бюджетной классификаци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С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 рублей)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 Тюхтетского сельсове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5534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ва муниципального образования в рамках не программных расходов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810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810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810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дседатель представительного органа в рамках не программных расходов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58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58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0529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0529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0529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8643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08643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11886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1886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65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65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65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65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476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476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939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939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29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29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дельные мероприят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Противодействие экстремистской и террористической деятельности и защите населения от ЧС природного и техногенного характер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рограмма «Дороги общего пользования местного значения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6901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647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647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формирование фонда капитального ремонта многоквартирных домов на счет регионального оператор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647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647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647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2254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рограмма «Благоустройство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2254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Содержание и обслуживание объектов жилищно-коммунального хозяйства»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3686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3686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3686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держание и обслуживание уличных сетей электроснабж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31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31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31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918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918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918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чие мероприятия по благоустройств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асходы в области здравоохране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и проведение акарицидных обработок мест массового отдыха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финансирование расходов на организацию и проведение акарицидных обработок мест массового отдыха населения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межбюджетные трансферты бюджетам бюджетной системы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110119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b/>
          <w:b/>
          <w:bCs/>
          <w:sz w:val="36"/>
          <w:szCs w:val="22"/>
          <w:lang w:val="ru-RU" w:eastAsia="ru-RU"/>
        </w:rPr>
      </w:pPr>
      <w:r>
        <w:rPr>
          <w:rFonts w:eastAsia="Arial Unicode MS"/>
          <w:b/>
          <w:bCs/>
          <w:sz w:val="36"/>
          <w:szCs w:val="22"/>
          <w:lang w:val="ru-RU"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ind w:firstLine="720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i/>
          <w:i/>
          <w:sz w:val="20"/>
          <w:szCs w:val="20"/>
          <w:lang w:val="ru-RU"/>
        </w:rPr>
      </w:pPr>
      <w:r>
        <w:rPr>
          <w:b/>
          <w:i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19:00Z</dcterms:created>
  <dc:creator>IRINA</dc:creator>
  <dc:description/>
  <cp:keywords/>
  <dc:language>en-US</dc:language>
  <cp:lastModifiedBy>Антоныч</cp:lastModifiedBy>
  <cp:lastPrinted>2005-01-01T05:05:00Z</cp:lastPrinted>
  <dcterms:modified xsi:type="dcterms:W3CDTF">2004-12-31T22:08:00Z</dcterms:modified>
  <cp:revision>8</cp:revision>
  <dc:subject/>
  <dc:title>Приложение 7</dc:title>
</cp:coreProperties>
</file>