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</w:t>
      </w:r>
      <w:r>
        <w:rPr>
          <w:rFonts w:eastAsia="Arial Unicode MS"/>
          <w:b/>
          <w:lang w:val="ru-RU"/>
        </w:rPr>
        <w:t>Приложение 7</w:t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   </w:t>
      </w:r>
      <w:r>
        <w:rPr>
          <w:rFonts w:eastAsia="Arial Unicode MS"/>
          <w:b/>
          <w:lang w:val="ru-RU"/>
        </w:rPr>
        <w:t>к  решению Тюхтетского</w:t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   </w:t>
      </w:r>
      <w:r>
        <w:rPr>
          <w:rFonts w:eastAsia="Arial Unicode MS"/>
          <w:b/>
          <w:lang w:val="ru-RU"/>
        </w:rPr>
        <w:t>сельского Совета депутатов</w:t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   </w:t>
      </w:r>
      <w:r>
        <w:rPr>
          <w:rFonts w:eastAsia="Arial Unicode MS"/>
          <w:b/>
          <w:lang w:val="ru-RU"/>
        </w:rPr>
        <w:t>от 22.12.2014 № 70-272</w:t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</w:p>
    <w:p>
      <w:pPr>
        <w:pStyle w:val="Normal"/>
        <w:jc w:val="center"/>
        <w:rPr/>
      </w:pPr>
      <w:r>
        <w:rPr>
          <w:rFonts w:eastAsia="Arial Unicode MS"/>
          <w:b/>
          <w:sz w:val="28"/>
          <w:szCs w:val="28"/>
          <w:lang w:val="ru-RU"/>
        </w:rPr>
        <w:t>Распределение бюджетных ассигнований по  целевым  статьям                        (муниципальных программ Тюхтетского сельсовета и не программным направлениям деятельности), группам и подгруппам видов расходов, разделам подразделам,  классификаторам расходов сельского бюджета на 2015 год</w:t>
      </w:r>
    </w:p>
    <w:p>
      <w:pPr>
        <w:pStyle w:val="Normal"/>
        <w:rPr>
          <w:rFonts w:eastAsia="Arial Unicode MS"/>
          <w:b/>
          <w:b/>
          <w:lang w:val="ru-RU"/>
        </w:rPr>
      </w:pPr>
      <w:r>
        <w:rPr>
          <w:rFonts w:eastAsia="Arial Unicode MS"/>
          <w:b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175</wp:posOffset>
                </wp:positionH>
                <wp:positionV relativeFrom="paragraph">
                  <wp:posOffset>869950</wp:posOffset>
                </wp:positionV>
                <wp:extent cx="53752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5"/>
                              <w:gridCol w:w="3960"/>
                              <w:gridCol w:w="1080"/>
                              <w:gridCol w:w="720"/>
                              <w:gridCol w:w="1080"/>
                              <w:gridCol w:w="1080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 xml:space="preserve">N   </w:t>
                                    <w:br/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именование главн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порядителей кредитов и наименование показателей бюджетной классификаци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здел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(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Администрация Тюхтет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3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тдельные мероприят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9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«Противодействие экстремистской и террористической деятельности и защите населения от ЧС природного и техногенного характера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994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994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9940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50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50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50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дпрограмма «Дороги общего пользования местного значения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2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50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, связанные с содержанием автомобильных дорог общего пользования местного значения в рамках подпрограммы «Дороги общего пользования местного значения» муниципальной программы «Реформирование и модернизация жилищно-коммунального хозяйства и повышение энергетической эффективности на территории Тюхтетского сельсовета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295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50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295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50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15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12950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50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869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Жилищное хозяйство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64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64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формирование фонда капитального ремонта многоквартирных домов на счет регионального оператор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4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64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,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4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64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21 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40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64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7225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одпрограмма «Благоустройство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7225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24 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«Содержание и обслуживание объектов жилищно-коммунального хозяйства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36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36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368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одержание и обслуживание уличных сетей электроснабж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73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73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731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89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89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891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очие мероприятия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6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6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1940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5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6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4553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63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63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ункционирование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63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Глава муниципального образования в рамках не программных расходов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63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63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у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63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ункционирование законодательных (представительных) органов государственной власти 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81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81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ункционирование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5810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едседатель представительного органа в рамках не программных расходов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22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ы персоналу в целях обеспечения выполнения функций государственными(муниципальными) органами ,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22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у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22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закупку товаров, работ и услуг (муниципальных органов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58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58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2052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2052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ункционирование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2052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086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у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0864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закупку товаров, работ и услуг (муниципальных органов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1188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188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Обеспечение проведение выборов и референдум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закупку товаров, работ и услуг (муниципальных органов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 нужд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02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ругие 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881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56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Ф, переданных для осуществления органам местного самоуправления в установленном порядк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88175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56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закупку товаров, работ и услуг для осуществления полномочий по созданию и обеспечению деятельности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88175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56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существления полномочий по созданию и обеспечению деятельности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88175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56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76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88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76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Субвенции бюджетов муниципальных образований  на осуществление первичного воинского учета на территориях, где отсутствуют военные комиссариаты в рамках не программного бюджета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88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76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ходы на выплаты персоналу в целях обеспечения выполнения функций государственными (муниципальными) органами,                       казенными учреждениями, органами управления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88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93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82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муниципальных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51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82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Расходы в области здравоохран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рганизация и проведение акарицидных обработок мест массового отдыха насе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75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75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755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офинансирование расходов на организацию и проведение акарицидных обработок мест массового отдыха насел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75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акупка товаров работ и услуг дл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75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755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программные расходы администрации Тюхтетского сельсовета Тюхтетского райо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00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межбюджетные трансферты бюджетам бюджетной систем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4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Иные межбюджетные трансфер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1940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1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ИТОГО РАСХОДО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10119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841.9pt;mso-wrap-distance-left:0pt;mso-wrap-distance-right:9pt;mso-wrap-distance-top:0pt;mso-wrap-distance-bottom:0pt;margin-top:68.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8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5"/>
                        <w:gridCol w:w="3960"/>
                        <w:gridCol w:w="1080"/>
                        <w:gridCol w:w="720"/>
                        <w:gridCol w:w="1080"/>
                        <w:gridCol w:w="1080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 xml:space="preserve">N   </w:t>
                              <w:br/>
                              <w:t>строки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именование глав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аспорядителей кредитов и наименование показателей бюджетной классификаци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зде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2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(рублей)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Администрация Тюхтетского сельсове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03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дельные мероприят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9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«Противодействие экстремистской и террористической деятельности и защите населения от ЧС природного и техногенного характера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994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994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9940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02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02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02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программа «Дороги общего пользования местного значения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2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02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, связанные с содержанием автомобильных дорог общего пользования местного значения в рамках подпрограммы «Дороги общего пользования местного значения» муниципальной программы «Реформирование и модернизация жилищно-коммунального хозяйства и повышение энергетической эффективности на территории Тюхтетского сельсовета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295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02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295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02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15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012950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02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869014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Жилищное хозяйство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6473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6473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формирование фонда капитального ремонта многоквартирных домов на счет регионального оператор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4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6473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,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4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6473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21 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40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6473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униципальная программа администрации Тюхтетского сельсовета Тюхтетского района «Реформирование и модернизация жилищно-коммунального хозяйства и повышение энергетической эффективности на территории Тюхтетского сельсовет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722541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дпрограмма «Благоустройство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01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722541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24  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«Содержание и обслуживание объектов жилищно-коммунального хозяйства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3686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3686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3686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одержание и обслуживание уличных сетей электроснабж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7315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0119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7315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7315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89181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89181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89181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чие мероприятия по благоустройству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65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65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1940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5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65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455348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63308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63308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ункционирование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63308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лава муниципального образования в рамках не программных расходов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63308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 ,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63308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у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63308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ункционирование законодательных (представительных) органов государственной власти и местного самоуправл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5810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810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ункционирование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5810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едседатель представительного органа в рамках не программных расходов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4224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ы персоналу в целях обеспечения выполнения функций государственными(муниципальными) органами ,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4224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у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42249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закупку товаров, работ и услуг (муниципальных органов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1586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 нужд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1586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205297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205297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ункционирование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205297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08643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у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308643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закупку товаров, работ и услуг (муниципальных органов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>1118867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 нужд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18867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Обеспечение проведение выборов и референдум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закупку товаров, работ и услуг (муниципальных органов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 нужд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02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ругие 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881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5653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Ф, переданных для осуществления органам местного самоуправления в установленном порядк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88175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15653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закупку товаров, работ и услуг для осуществления полномочий по созданию и обеспечению деятельности административных комисс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88175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15653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существления полномочий по созданию и обеспечению деятельности административных комисс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88175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lang w:val="ru-RU"/>
                              </w:rPr>
                              <w:t>15653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768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88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768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Субвенции бюджетов муниципальных образований  на осуществление первичного воинского учета на территориях, где отсутствуют военные комиссариаты в рамках не программного бюджета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88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4768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ходы на выплаты персоналу в целях обеспечения выполнения функций государственными (муниципальными) органами,                       казенными учреждениями, органами управления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88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3939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Закупка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829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муниципальных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51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lang w:val="ru-RU"/>
                              </w:rPr>
                              <w:t>829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Расходы в области здравоохран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46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46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рганизация и проведение акарицидных обработок мест массового отдыха насел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755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755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755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офинансирование расходов на организацию и проведение акарицидных обработок мест массового отдыха населе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755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6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купка товаров работ и услуг дл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755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6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755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6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15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программные расходы администрации Тюхтетского сельсовета Тюхтетского райо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00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15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межбюджетные трансферты бюджетам бюджетной систем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4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15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Иные межбюджетные трансферты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1940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15000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ИТОГО РАСХОДОВ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10119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Arial Unicode MS"/>
          <w:b/>
          <w:b/>
          <w:sz w:val="36"/>
          <w:szCs w:val="36"/>
          <w:lang w:val="ru-RU"/>
        </w:rPr>
      </w:pPr>
      <w:r>
        <w:rPr>
          <w:rFonts w:eastAsia="Arial Unicode MS"/>
          <w:b/>
          <w:sz w:val="36"/>
          <w:szCs w:val="36"/>
          <w:lang w:val="ru-RU"/>
        </w:rPr>
      </w:r>
    </w:p>
    <w:p>
      <w:pPr>
        <w:pStyle w:val="Normal"/>
        <w:rPr>
          <w:rFonts w:eastAsia="Arial Unicode MS"/>
          <w:b/>
          <w:b/>
          <w:bCs/>
          <w:sz w:val="36"/>
          <w:szCs w:val="22"/>
          <w:lang w:val="ru-RU" w:eastAsia="ru-RU"/>
        </w:rPr>
      </w:pPr>
      <w:r>
        <w:rPr>
          <w:rFonts w:eastAsia="Arial Unicode MS"/>
          <w:b/>
          <w:bCs/>
          <w:sz w:val="36"/>
          <w:szCs w:val="22"/>
          <w:lang w:val="ru-RU" w:eastAsia="ru-RU"/>
        </w:rPr>
      </w:r>
    </w:p>
    <w:p>
      <w:pPr>
        <w:pStyle w:val="Normal"/>
        <w:spacing w:before="0" w:after="120"/>
        <w:jc w:val="center"/>
        <w:rPr>
          <w:b/>
          <w:b/>
          <w:bCs/>
          <w:sz w:val="20"/>
          <w:szCs w:val="20"/>
          <w:lang w:val="ru-RU" w:eastAsia="ru-RU"/>
        </w:rPr>
      </w:pPr>
      <w:r>
        <w:rPr>
          <w:b/>
          <w:bCs/>
          <w:sz w:val="20"/>
          <w:szCs w:val="20"/>
          <w:lang w:val="ru-RU" w:eastAsia="ru-RU"/>
        </w:rPr>
      </w:r>
    </w:p>
    <w:p>
      <w:pPr>
        <w:pStyle w:val="Normal"/>
        <w:ind w:firstLine="72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630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22:00Z</dcterms:created>
  <dc:creator>IRINA</dc:creator>
  <dc:description/>
  <cp:keywords/>
  <dc:language>en-US</dc:language>
  <cp:lastModifiedBy>Антоныч</cp:lastModifiedBy>
  <cp:lastPrinted>2005-01-01T05:10:00Z</cp:lastPrinted>
  <dcterms:modified xsi:type="dcterms:W3CDTF">2004-12-31T22:12:00Z</dcterms:modified>
  <cp:revision>8</cp:revision>
  <dc:subject/>
  <dc:title>Приложение 7</dc:title>
</cp:coreProperties>
</file>