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</w:t>
      </w:r>
      <w:r>
        <w:rPr>
          <w:b/>
        </w:rPr>
        <w:t>Приложение 8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/>
        <w:t>к  решению Тюхтетского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</w:t>
      </w:r>
      <w:r>
        <w:rPr/>
        <w:t>сельского Совета депутат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/>
        <w:t>от 22.12.2014  № 70-272</w:t>
      </w:r>
    </w:p>
    <w:p>
      <w:pPr>
        <w:pStyle w:val="Normal"/>
        <w:tabs>
          <w:tab w:val="clear" w:pos="708"/>
          <w:tab w:val="left" w:pos="62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из местного бюджета на реализацию соглашений с органами местного самоуправления муниципального района о передаче им осуществления отдельных полномочий органов 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</w:t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67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именование передаваемого полномочия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рганизации досуга и обеспечение жителей Тюхтетского сельсовета услугами организаций культуры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9:27:00Z</dcterms:created>
  <dc:creator>комп</dc:creator>
  <dc:description/>
  <cp:keywords/>
  <dc:language>en-US</dc:language>
  <cp:lastModifiedBy>Антоныч</cp:lastModifiedBy>
  <cp:lastPrinted>2005-01-01T05:15:00Z</cp:lastPrinted>
  <dcterms:modified xsi:type="dcterms:W3CDTF">2004-12-31T22:20:00Z</dcterms:modified>
  <cp:revision>4</cp:revision>
  <dc:subject/>
  <dc:title>                                                                                                              Приложение №</dc:title>
</cp:coreProperties>
</file>