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  </w:t>
      </w:r>
      <w:r>
        <w:rPr>
          <w:b/>
        </w:rPr>
        <w:t>Приложение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</w:t>
      </w:r>
      <w:r>
        <w:rPr/>
        <w:t>к решению Тюхтетского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  <w:r>
        <w:rPr/>
        <w:t xml:space="preserve">сельского Совета депутатов              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Доходы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кого бюджета за 2013 год по Тюхтетскому  сельсовет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рублей</w:t>
      </w:r>
    </w:p>
    <w:tbl>
      <w:tblPr>
        <w:tblW w:w="10831" w:type="dxa"/>
        <w:jc w:val="left"/>
        <w:tblInd w:w="-8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420"/>
        <w:gridCol w:w="1260"/>
        <w:gridCol w:w="1260"/>
        <w:gridCol w:w="1440"/>
        <w:gridCol w:w="118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за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но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% испо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000000000000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41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10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45728,0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4,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101020000100001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0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0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9117,5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101020210100001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.227,227,1 228 НК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4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4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3793,4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2101020200100001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.227 НК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73,4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2101020300100001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,228НК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50,6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101020400100001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лог на доходы физических лиц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10500000000000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1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11,1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105030100100001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86,1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105030200100001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( за налоговые периоды, истекшие до 1 января 2011год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75,0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10600000000000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имуще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2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2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7988,3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106010301000001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399,2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9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2106060000000001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589,1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106060131000001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е, установленной подпунктом 1 пункта 1 ст.394 НК РФ, и применяемым к объектам налогообложения, расположенным в граница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214,5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106060231000001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е, установленной подпунктом 2 пункта 1 ст.394 НК РФ и применяемым к объектам налогообложения, расположенным в граница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374,5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100000000000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5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350,2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111050131000001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3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674,8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111050251000001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получаемые в виде арендной платы, а также средства от продажи права на заключение договоров аренды за земли, находящиеся в собственности поселений ( за исключением земельных участков муниципальных бюджетных и автономных учреждени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2,1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1090000000001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73,3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18111090451000001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73,3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300000000000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(работ) и  компенсации затрат государ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258,0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113019951000001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, получателями средств бюджетов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420,0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113020651000001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38,0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9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400000000000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материальных  и нематериальных  актив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57,7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4181140601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1000004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57,7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600000000000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181165104002000014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 штрафы), установленные законами субъектов РФ за несоблюдение муниципальных правовых актов, зачисляемые в бюджеты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1169005010000014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700000000000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неналоговые доходы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45,0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1170505010000018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45,0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20000000000000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4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29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322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2020100110000015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10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10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109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.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2020300000000015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убъектов РФ и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4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3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37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2020301510000015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на осуществление полномочий по первичному воинскому учету на территориях, где отсутствуют военные комиссариаты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.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18202030241049015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выполнение государственных полномочий по составлению протоколов об административных правонарушения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7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.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202040000000015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95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375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182020401410000015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 передаваемые бюджетам поселений, для компенсации дополнительных расходов, возникших в результате решений принятых органами власти другого уров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.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182020499910000315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поселениям по поддержке мер по обеспечению сбалансированности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0</w:t>
            </w:r>
            <w:r>
              <w:rPr>
                <w:sz w:val="20"/>
                <w:szCs w:val="20"/>
                <w:lang w:val="en-US"/>
              </w:rPr>
              <w:t>.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182020499910500215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беспечение первичных мер пожарной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0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09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.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182020499910570115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рганизацию и проведение акарицидных обработок мест массового отдых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.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2020499910910615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содержание автомобильных дорог общего пользования местного значения городских округов, городских и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2020499910770115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ализацию неотложных мероприятий по повышению эксплуатационной надежности объектов жизнеобеспечения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6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66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2020499910680615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ализацию проектов по благоустройству территории поселений,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3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182020499910680415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азвитие и модернизацию улично-дорожной сети городских округов, городских и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2020499910580215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приобретение и установку дорожных знаков на участках автодорог местного значения вблизи детского учреждения (школы), на проезжей части которых возможно появление дет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956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9257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408954,0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6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04:53:00Z</dcterms:created>
  <dc:creator>комп</dc:creator>
  <dc:description/>
  <cp:keywords/>
  <dc:language>en-US</dc:language>
  <cp:lastModifiedBy>Антоныч</cp:lastModifiedBy>
  <cp:lastPrinted>2005-01-01T05:13:00Z</cp:lastPrinted>
  <dcterms:modified xsi:type="dcterms:W3CDTF">2004-12-31T22:38:00Z</dcterms:modified>
  <cp:revision>11</cp:revision>
  <dc:subject/>
  <dc:title>                               Информация об исполнении бюджета сельсовета за 1 полу-</dc:title>
</cp:coreProperties>
</file>