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Cs w:val="28"/>
        </w:rPr>
        <w:drawing>
          <wp:inline distT="0" distB="0" distL="0" distR="0">
            <wp:extent cx="485140" cy="608965"/>
            <wp:effectExtent l="0" t="0" r="0" b="0"/>
            <wp:docPr id="1" name="ТИТ%20ЛИСИТ%20АДМИНИСТРАЦИИ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ИТ%20ЛИСИТ%20АДМИНИСТРАЦИИ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ХТЕТС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ХТЕТ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.__.2014                                         с.Тюхтет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 исполнен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сельского бюджета за 2013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доклад главного бухгалтера администрации сельсовета Моисеевой О.А. « Об исполнении сельского бюджета за 2013 год» и  в соответствии со статьей 24, статьей  28  Устава Тюхтетского сельсовета Тюхтетского района Красноярского края сельский Совет депутатов                  Р Е Ш И Л:</w:t>
      </w:r>
    </w:p>
    <w:p>
      <w:pPr>
        <w:pStyle w:val="Normal"/>
        <w:tabs>
          <w:tab w:val="clear" w:pos="708"/>
          <w:tab w:val="left" w:pos="1170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сельского бюджета за 2013 год по доходам в сумме 12408954,09 рублей и расходам в сумме 12334024,26 рублей согласно приложению.</w:t>
      </w:r>
    </w:p>
    <w:p>
      <w:pPr>
        <w:pStyle w:val="Normal"/>
        <w:tabs>
          <w:tab w:val="clear" w:pos="708"/>
          <w:tab w:val="left" w:pos="1170" w:leader="none"/>
        </w:tabs>
        <w:ind w:left="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размер дефицита бюджета сельсовета за 2013 год в размере 74929,83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Утвердить    источники    внутреннего    финансирования     дефицита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бюджета в сумме 74929,83 рублей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опубликовать в районной газете «Голос Тюхтета»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Председатель сельского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сельсовета                  А.А.Якищик   Совета депутатов                  В.В.Ники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0:00Z</dcterms:created>
  <dc:creator>комп</dc:creator>
  <dc:description/>
  <cp:keywords/>
  <dc:language>en-US</dc:language>
  <cp:lastModifiedBy>Антоныч</cp:lastModifiedBy>
  <cp:lastPrinted>2013-03-26T13:15:00Z</cp:lastPrinted>
  <dcterms:modified xsi:type="dcterms:W3CDTF">2005-01-01T00:07:00Z</dcterms:modified>
  <cp:revision>5</cp:revision>
  <dc:subject/>
  <dc:title>                                                        </dc:title>
</cp:coreProperties>
</file>