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</w:rPr>
        <w:t xml:space="preserve">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  <w:r>
        <w:rPr>
          <w:sz w:val="28"/>
          <w:szCs w:val="28"/>
        </w:rPr>
        <w:t xml:space="preserve">             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исполнение за 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сель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1080"/>
        <w:gridCol w:w="540"/>
        <w:gridCol w:w="1080"/>
        <w:gridCol w:w="1260"/>
        <w:gridCol w:w="1260"/>
        <w:gridCol w:w="720"/>
      </w:tblGrid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подразде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</w:t>
            </w:r>
          </w:p>
          <w:p>
            <w:pPr>
              <w:pStyle w:val="Normal"/>
              <w:rPr/>
            </w:pPr>
            <w:r>
              <w:rPr/>
              <w:t xml:space="preserve">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45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111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0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3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3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1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1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565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565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565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пожарной безопасности на территории Красноярского края на 2008-201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 местного самоуправления приобретение и установка противопожарного оборуд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редусмотренных КЦП»обеспечение пожарной безопасности на территории Красноярского края 2008-2010г в размере 5%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содержание автомобильных дорог,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и модернизацию улично-дорожной сети городских округов,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ановку дорожных знаков на участках автодорог местного значения вблизи детского учреждения (школы) на проезжей части которых возможно поя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4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507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8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8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225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5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68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4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8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ов по благоустройству территории поселений,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неотложных мероприятий по повышению эксплуатационной надежности объектов жизнеобеспеч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реализацию и повышение эксплуатационной надежности объектов жизнеобеспеч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арицидных обработок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5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67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02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9:00Z</dcterms:created>
  <dc:creator>comp</dc:creator>
  <dc:description/>
  <cp:keywords/>
  <dc:language>en-US</dc:language>
  <cp:lastModifiedBy>Антоныч</cp:lastModifiedBy>
  <cp:lastPrinted>2005-01-01T06:41:00Z</cp:lastPrinted>
  <dcterms:modified xsi:type="dcterms:W3CDTF">2004-12-31T23:42:00Z</dcterms:modified>
  <cp:revision>10</cp:revision>
  <dc:subject/>
  <dc:title>Расходы</dc:title>
</cp:coreProperties>
</file>