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                                                                                                        </w:t>
      </w:r>
      <w:r>
        <w:rPr>
          <w:rFonts w:eastAsia="Arial Unicode MS"/>
          <w:b/>
          <w:lang w:val="ru-RU"/>
        </w:rPr>
        <w:t>Приложение 7</w:t>
      </w:r>
    </w:p>
    <w:p>
      <w:pPr>
        <w:pStyle w:val="Normal"/>
        <w:rPr>
          <w:rFonts w:eastAsia="Arial Unicode MS"/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                                                                                                        </w:t>
      </w:r>
      <w:r>
        <w:rPr>
          <w:rFonts w:eastAsia="Arial Unicode MS"/>
          <w:b/>
          <w:lang w:val="ru-RU"/>
        </w:rPr>
        <w:t>к решению Тюхтетского</w:t>
      </w:r>
    </w:p>
    <w:p>
      <w:pPr>
        <w:pStyle w:val="Normal"/>
        <w:rPr>
          <w:rFonts w:eastAsia="Arial Unicode MS"/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                                                                                                        </w:t>
      </w:r>
      <w:r>
        <w:rPr>
          <w:rFonts w:eastAsia="Arial Unicode MS"/>
          <w:b/>
          <w:lang w:val="ru-RU"/>
        </w:rPr>
        <w:t>сельского Совета депутатов</w:t>
      </w:r>
    </w:p>
    <w:p>
      <w:pPr>
        <w:pStyle w:val="Normal"/>
        <w:rPr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                                                                                                        </w:t>
      </w:r>
      <w:r>
        <w:rPr>
          <w:rFonts w:eastAsia="Arial Unicode MS"/>
          <w:b/>
          <w:lang w:val="ru-RU"/>
        </w:rPr>
        <w:t>от ___.___.2013  №</w:t>
      </w:r>
    </w:p>
    <w:p>
      <w:pPr>
        <w:pStyle w:val="Normal"/>
        <w:rPr>
          <w:rFonts w:eastAsia="Arial Unicode MS"/>
          <w:b/>
          <w:b/>
          <w:lang w:val="ru-RU"/>
        </w:rPr>
      </w:pPr>
      <w:r>
        <w:rPr>
          <w:rFonts w:eastAsia="Arial Unicode MS"/>
          <w:b/>
          <w:lang w:val="ru-RU"/>
        </w:rPr>
      </w:r>
    </w:p>
    <w:p>
      <w:pPr>
        <w:pStyle w:val="Normal"/>
        <w:rPr>
          <w:rFonts w:eastAsia="Arial Unicode MS"/>
          <w:b/>
          <w:b/>
          <w:lang w:val="ru-RU"/>
        </w:rPr>
      </w:pPr>
      <w:r>
        <w:rPr>
          <w:rFonts w:eastAsia="Arial Unicode MS"/>
          <w:b/>
          <w:lang w:val="ru-RU"/>
        </w:rPr>
      </w:r>
    </w:p>
    <w:p>
      <w:pPr>
        <w:pStyle w:val="Normal"/>
        <w:rPr>
          <w:rFonts w:eastAsia="Arial Unicode MS"/>
          <w:b/>
          <w:b/>
          <w:lang w:val="ru-RU"/>
        </w:rPr>
      </w:pPr>
      <w:r>
        <w:rPr>
          <w:rFonts w:eastAsia="Arial Unicode MS"/>
          <w:b/>
          <w:lang w:val="ru-RU"/>
        </w:rPr>
      </w:r>
    </w:p>
    <w:p>
      <w:pPr>
        <w:pStyle w:val="Normal"/>
        <w:jc w:val="center"/>
        <w:rPr/>
      </w:pPr>
      <w:r>
        <w:rPr>
          <w:rFonts w:eastAsia="Arial Unicode MS"/>
          <w:b/>
          <w:lang w:val="ru-RU"/>
        </w:rPr>
        <w:t>Распределение бюджетных ассигнований по  целевым  статьям ( муниципальных программ Тюхтетского сельсовета и не программным направлениям деятельности), группам и подгруппам видов расходов, разделам подразделам,  классификаторам расходов сельского бюджета на 2014 год</w:t>
      </w:r>
    </w:p>
    <w:p>
      <w:pPr>
        <w:pStyle w:val="Normal"/>
        <w:rPr>
          <w:rFonts w:eastAsia="Arial Unicode MS"/>
          <w:b/>
          <w:b/>
          <w:lang w:val="ru-RU"/>
        </w:rPr>
      </w:pPr>
      <w:r>
        <w:rPr>
          <w:rFonts w:eastAsia="Arial Unicode MS"/>
          <w:b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ragraph">
                  <wp:posOffset>869950</wp:posOffset>
                </wp:positionV>
                <wp:extent cx="537527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5"/>
                              <w:gridCol w:w="3960"/>
                              <w:gridCol w:w="1080"/>
                              <w:gridCol w:w="720"/>
                              <w:gridCol w:w="1080"/>
                              <w:gridCol w:w="1080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 xml:space="preserve">N   </w:t>
                                    <w:br/>
                                    <w:t>строки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аименование главн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порядителей кредитов и наименование показателей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здел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Администрация Тюхтет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Другие вопросы в области национальной безопасности и правоохрани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Муниципальная программа администрации Тюхтетского сельсовета Тюхтетского района «Защита населения и территории Тюхтетского сельсовета от чрезвычайных ситуаций природного и техногенного характера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тдельные мероприят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9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«Противодействие экстремистской и террористической деятельности и защите населения от ЧС природного и техногенного характера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994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купка товаров 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994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994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654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654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Муниципальная программа администрации Тюхтетского сельсовета Тюхтетского района «Реформирование и модернизация жилищно-коммунального хозяйства и повышение энергетической эффективности на территории Тюхтет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654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одпрограмма «Дороги общего пользования местного значения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2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654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убсидии бюджетам муниципальных образований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в рамках подпрограммы «Дороги общего пользования местного значения» муниципальной программы «Реформирование и модернизация жилищно-коммунального хозяйства и повышение энергетической эффективности на территории Тюхтетского сельсовета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295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9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купка товаров, работ и услуг для государственных (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295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9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01295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9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, связанные с содержанием автомобильных дорог общего пользования местного значения в рамках подпрограммы «Дороги общего пользования местного значения» муниципальной программы «Реформирование и модернизация жилищно-коммунального хозяйства и повышение энергетической эффективности на территории Тюхтетского сельсовета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295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704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295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704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18 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295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704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2234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Муниципальная программа администрации Тюхтетского сельсовета Тюхтетского района «Реформирование и модернизация жилищно-коммунального хозяйства и повышение энергетической эффективности на территории Тюхтет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2234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одпрограмма «Благоустройство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32234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22  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«Содержание и обслуживание объектов жилищно-коммунального хозяйства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659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купка товаров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659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659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одержание и обслуживание уличных сетей электроснабж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837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купка товаров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837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837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рганизация и содержание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купка товаров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рочие мероприятия по благоустройству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7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купка товаров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7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7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5908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632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е программные расходы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632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ункционирование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632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Глава муниципального образования в рамках не программных расходов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632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 на выплаты персоналу в целях обеспечения выполнения функций государственными(муниципальными) органами ,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632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 на выплату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632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ункционирование законодательных(представительных) органов государственной власти 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916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е программные расходы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5916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ункционирование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5916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редседатель представительного органа в рамках не программных расходов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224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 на выплаты персоналу в целях обеспечения выполнения функций государственными(муниципальными) органами ,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224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 на выплату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224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 на закупку товаров, работ и услуг (муниципальных органов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69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69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4202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е программные расходы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4202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ункционирование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4202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 на выплаты персоналу в целях обеспечения выполнения функций государственными(муниципальными) органами ,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3275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 на выплату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3275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 на закупку товаров, работ и услуг (муниципальных органов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927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0927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Другие не программные расходы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56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Ф, переданных для осуществления органам местного самоуправления в установленном порядк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56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 на закупку товаров, работ и услуг для осуществления полномочий по созданию и обеспечению деятельности административных комисси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56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существления полномочий по созданию и обеспечению деятельности административных комисси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56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57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е программные расходы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57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Субвенции бюджетов муниципальных образований  на осуществление первичного воинского учета на территориях, где отсутствуют военные комиссариаты в рамках не программного бюджета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924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 на выплаты персоналу в целях обеспечения выполнения функций государственными(муниципальными) органами ,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924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купка товаров 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647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647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Расходы в области здравоохранени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4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е программные расходы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4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рганизация и проведение акарицидных обработок мест массового отдыха насел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купка товаров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офинансирование расходов на организацию и проведение акарицидных обработок мест массового отдыха насел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купка товаров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79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е программные расходы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9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межбюджетные трансферты бюджетам бюджетной систем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9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межбюджетные трансферт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9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ИТОГО РАСХОД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13728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841.9pt;mso-wrap-distance-left:0pt;mso-wrap-distance-right:9pt;mso-wrap-distance-top:0pt;mso-wrap-distance-bottom:0pt;margin-top:68.5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84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5"/>
                        <w:gridCol w:w="3960"/>
                        <w:gridCol w:w="1080"/>
                        <w:gridCol w:w="720"/>
                        <w:gridCol w:w="1080"/>
                        <w:gridCol w:w="1080"/>
                      </w:tblGrid>
                      <w:tr>
                        <w:trPr>
                          <w:trHeight w:val="537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 xml:space="preserve">N   </w:t>
                              <w:br/>
                              <w:t>строки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именование глав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аспорядителей кредитов и наименование показателей бюджетной классификаци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здел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Администрация Тюхтетского сельсовет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ругие вопросы в области национальной безопасности и правоохранительной деятельност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униципальная программа администрации Тюхтетского сельсовета Тюхтетского района «Защита населения и территории Тюхтетского сельсовета от чрезвычайных ситуаций природного и техногенного характера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тдельные мероприят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9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«Противодействие экстремистской и террористической деятельности и защите населения от ЧС природного и техногенного характера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994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купка товаров 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994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994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</w:t>
                            </w:r>
                            <w:r>
                              <w:rPr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6549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6549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униципальная программа администрации Тюхтетского сельсовета Тюхтетского района «Реформирование и модернизация жилищно-коммунального хозяйства и повышение энергетической эффективности на территории Тюхтетского сельсовет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6549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дпрограмма «Дороги общего пользования местного значения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2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6549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убсидии бюджетам муниципальных образований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в рамках подпрограммы «Дороги общего пользования местного значения» муниципальной программы «Реформирование и модернизация жилищно-коммунального хозяйства и повышение энергетической эффективности на территории Тюхтетского сельсовета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2950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95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купка товаров, работ и услуг для государственных (муниципальных нужд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2950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95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lang w:val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012950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95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ходы, связанные с содержанием автомобильных дорог общего пользования местного значения в рамках подпрограммы «Дороги общего пользования местного значения» муниципальной программы «Реформирование и модернизация жилищно-коммунального хозяйства и повышение энергетической эффективности на территории Тюхтетского сельсовета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2950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7049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2950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7049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 xml:space="preserve">18 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2950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7049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22341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униципальная программа администрации Тюхтетского сельсовета Тюхтетского района «Реформирование и модернизация жилищно-коммунального хозяйства и повышение энергетической эффективности на территории Тюхтетского сельсовет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22341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дпрограмма «Благоустройство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322341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 xml:space="preserve">22  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«Содержание и обслуживание объектов жилищно-коммунального хозяйства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6591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купка товаров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6591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6591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одержание и обслуживание уличных сетей электроснабжен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8375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купка товаров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8375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8375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рганизация и содержание мест захоронен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0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купка товаров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0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0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очие мероприятия по благоустройству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70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купка товаров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70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70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59089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6327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е программные расходы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6327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ункционирование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6327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Глава муниципального образования в рамках не программных расходов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6327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ходы на выплаты персоналу в целях обеспечения выполнения функций государственными(муниципальными) органами ,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6327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ходы на выплату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63275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ункционирование законодательных(представительных) органов государственной власти и местного самоуправлен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9169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е программные расходы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59169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ункционирование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59169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едседатель представительного органа в рамках не программных расходов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42249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ходы на выплаты персоналу в целях обеспечения выполнения функций государственными(муниципальными) органами ,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42249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ходы на выплату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42249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ходы на закупку товаров, работ и услуг (муниципальных органов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1692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 нужд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1692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420294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е программные расходы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420294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ункционирование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420294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ходы на выплаты персоналу в целях обеспечения выполнения функций государственными(муниципальными) органами ,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327574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ходы на выплату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327574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ходы на закупку товаров, работ и услуг (муниципальных органов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9272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 нужд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109272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ругие не программные расходы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15631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Ф, переданных для осуществления органам местного самоуправления в установленном порядк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15631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ходы на закупку товаров, работ и услуг для осуществления полномочий по созданию и обеспечению деятельности административных комисси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15631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существления полномочий по созданию и обеспечению деятельности административных комисси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lang w:val="ru-RU"/>
                              </w:rPr>
                              <w:t>15631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572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е программные расходы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572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Субвенции бюджетов муниципальных образований  на осуществление первичного воинского учета на территориях, где отсутствуют военные комиссариаты в рамках не программного бюджета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92414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ходы на выплаты персоналу в целях обеспечения выполнения функций государственными(муниципальными) органами ,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392414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купка товаров 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64786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64786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Расходы в области здравоохранени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48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е программные расходы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48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рганизация и проведение акарицидных обработок мест массового отдыха населен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0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купка товаров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0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0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офинансирование расходов на организацию и проведение акарицидных обработок мест массового отдыха населен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8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купка товаров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8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8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790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е программные расходы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90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межбюджетные трансферты бюджетам бюджетной системы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90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межбюджетные трансферты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90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ИТОГО РАСХОДО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113728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  <w:lang w:val="ru-RU"/>
        </w:rPr>
      </w:pPr>
      <w:r>
        <w:rPr>
          <w:rFonts w:eastAsia="Arial Unicode MS"/>
          <w:b/>
          <w:sz w:val="36"/>
          <w:szCs w:val="36"/>
          <w:lang w:val="ru-RU"/>
        </w:rPr>
      </w:r>
    </w:p>
    <w:p>
      <w:pPr>
        <w:pStyle w:val="Normal"/>
        <w:rPr>
          <w:rFonts w:eastAsia="Arial Unicode MS"/>
          <w:b/>
          <w:b/>
          <w:bCs/>
          <w:sz w:val="36"/>
          <w:szCs w:val="22"/>
          <w:lang w:val="ru-RU" w:eastAsia="ru-RU"/>
        </w:rPr>
      </w:pPr>
      <w:r>
        <w:rPr>
          <w:rFonts w:eastAsia="Arial Unicode MS"/>
          <w:b/>
          <w:bCs/>
          <w:sz w:val="36"/>
          <w:szCs w:val="22"/>
          <w:lang w:val="ru-RU" w:eastAsia="ru-RU"/>
        </w:rPr>
      </w:r>
    </w:p>
    <w:p>
      <w:pPr>
        <w:pStyle w:val="Normal"/>
        <w:spacing w:before="0" w:after="120"/>
        <w:jc w:val="center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p>
      <w:pPr>
        <w:pStyle w:val="Normal"/>
        <w:ind w:firstLine="72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firstLine="630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firstLine="63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63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63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63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63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63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63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63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3:48:00Z</dcterms:created>
  <dc:creator>IRINA</dc:creator>
  <dc:description/>
  <cp:keywords/>
  <dc:language>en-US</dc:language>
  <cp:lastModifiedBy>Антоныч</cp:lastModifiedBy>
  <cp:lastPrinted>2005-01-01T04:52:00Z</cp:lastPrinted>
  <dcterms:modified xsi:type="dcterms:W3CDTF">2004-12-31T22:19:00Z</dcterms:modified>
  <cp:revision>7</cp:revision>
  <dc:subject/>
  <dc:title>Приложение 7</dc:title>
</cp:coreProperties>
</file>