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НОЗ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циально- экономического разви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юхтетского сельсовета на 2014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Общие сведения о муниципальном образован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 xml:space="preserve">Основной задачей социально-экономической политики сельсовета на 2014 год является сохранение стабильности и создание условий для устойчивого функционирования экономики. </w:t>
      </w:r>
    </w:p>
    <w:p>
      <w:pPr>
        <w:pStyle w:val="Normal"/>
        <w:autoSpaceDE w:val="false"/>
        <w:ind w:firstLine="57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е образование Тюхтетский сельсовет  основано в 1905 году.</w:t>
      </w:r>
      <w:r>
        <w:rPr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Административным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тром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юхтет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льсовета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л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юхтет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ое расположен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падной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асноярск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а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стоянии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94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аевого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тра и 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ижайшей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лезнодорожн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нции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рода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готол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язан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рогой с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верды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окрытием</w:t>
      </w:r>
      <w:r>
        <w:rPr>
          <w:lang w:val="en-US" w:eastAsia="en-US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ритор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льсовет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ходится 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селен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унктов</w:t>
      </w:r>
      <w:r>
        <w:rPr>
          <w:lang w:val="en-US" w:eastAsia="en-US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Численнос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селен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льсовета 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авила </w:t>
      </w:r>
      <w:r>
        <w:rPr>
          <w:sz w:val="28"/>
          <w:szCs w:val="28"/>
        </w:rPr>
        <w:t>5445</w:t>
      </w:r>
      <w:r>
        <w:rPr>
          <w:sz w:val="28"/>
          <w:szCs w:val="28"/>
          <w:lang w:val="en-US" w:eastAsia="en-US"/>
        </w:rPr>
        <w:t xml:space="preserve"> человек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нно: 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Тюхтет </w:t>
      </w:r>
      <w:r>
        <w:rPr>
          <w:sz w:val="28"/>
          <w:szCs w:val="28"/>
        </w:rPr>
        <w:t>-</w:t>
      </w:r>
      <w:r>
        <w:rPr>
          <w:sz w:val="28"/>
          <w:szCs w:val="28"/>
          <w:lang w:val="en-US" w:eastAsia="en-US"/>
        </w:rPr>
        <w:t>5147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каровка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55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t xml:space="preserve">- Покровка </w:t>
      </w:r>
      <w:r>
        <w:rPr>
          <w:sz w:val="28"/>
          <w:szCs w:val="28"/>
        </w:rPr>
        <w:t>-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37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заново </w:t>
      </w:r>
      <w:r>
        <w:rPr>
          <w:sz w:val="28"/>
          <w:szCs w:val="28"/>
        </w:rPr>
        <w:t>-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7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мановка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i/>
          <w:sz w:val="36"/>
          <w:szCs w:val="36"/>
        </w:rPr>
        <w:t>1. Демографические показател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последнее десятилетие в муниципальном образовании складывается неблагоприятная демографическая обстановка. Происходит дальнейшее  сокращение численности населения, вследствие высокой естественной убыли наблюдается превышение смертности над рождаемостью. Смертность населения по-прежнему сдерживает оздоровление демографической обстановки, миграционный прирост не компенсирует естественную убыль населения.   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ind w:firstLine="439"/>
        <w:jc w:val="both"/>
        <w:rPr/>
      </w:pPr>
      <w:r>
        <w:rPr>
          <w:sz w:val="28"/>
          <w:szCs w:val="28"/>
          <w:lang w:val="en-US" w:eastAsia="en-US"/>
        </w:rPr>
        <w:t xml:space="preserve">Анализ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казывает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дн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сять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нем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жегодно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ло </w:t>
        <w:br/>
        <w:t xml:space="preserve">умерши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вышает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л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дившихс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ей. Однако, количеств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ме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ьм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8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илос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авнению с 2012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ом. </w:t>
      </w:r>
    </w:p>
    <w:p>
      <w:pPr>
        <w:pStyle w:val="Normal"/>
        <w:autoSpaceDE w:val="false"/>
        <w:ind w:firstLine="526"/>
        <w:jc w:val="both"/>
        <w:rPr/>
      </w:pPr>
      <w:r>
        <w:rPr>
          <w:sz w:val="28"/>
          <w:szCs w:val="28"/>
          <w:lang w:val="en-US" w:eastAsia="en-US"/>
        </w:rPr>
        <w:t xml:space="preserve">Средня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должительность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зн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авляет </w:t>
      </w:r>
      <w:r>
        <w:rPr>
          <w:sz w:val="28"/>
          <w:szCs w:val="28"/>
        </w:rPr>
        <w:t>6</w:t>
      </w:r>
      <w:r>
        <w:rPr>
          <w:sz w:val="28"/>
          <w:szCs w:val="28"/>
          <w:lang w:val="en-US" w:eastAsia="en-US"/>
        </w:rPr>
        <w:t xml:space="preserve">2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а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л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жчин - 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 xml:space="preserve">9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т,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щин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lang w:val="en-US" w:eastAsia="en-US"/>
        </w:rPr>
        <w:t xml:space="preserve">5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т. </w:t>
      </w:r>
    </w:p>
    <w:p>
      <w:pPr>
        <w:pStyle w:val="Normal"/>
        <w:autoSpaceDE w:val="false"/>
        <w:ind w:firstLine="446"/>
        <w:jc w:val="both"/>
        <w:rPr/>
      </w:pP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ритор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льсовет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живает </w:t>
      </w:r>
      <w:r>
        <w:rPr>
          <w:sz w:val="28"/>
          <w:szCs w:val="28"/>
        </w:rPr>
        <w:t>2845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теле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удоспособного </w:t>
        <w:br/>
        <w:t xml:space="preserve">возраста, 1450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лож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го  возраста.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леннос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нсионеров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150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а. </w:t>
      </w:r>
    </w:p>
    <w:p>
      <w:pPr>
        <w:pStyle w:val="Normal"/>
        <w:tabs>
          <w:tab w:val="clear" w:pos="708"/>
          <w:tab w:val="left" w:pos="1480" w:leader="none"/>
        </w:tabs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2. Сельскохозяйственное производство </w:t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480" w:leader="none"/>
        </w:tabs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</w:t>
      </w:r>
      <w:r>
        <w:rPr>
          <w:sz w:val="28"/>
          <w:szCs w:val="28"/>
        </w:rPr>
        <w:t xml:space="preserve">Прогноз развития сельского хозяйства на 2014 год разработан с учетом имеющегося на территории сельсовета производственного потенциала, сложившейся тенденции развития  сельскохозяйственных организаций, крестьянских (фермерских) хозяйств и личных подсобных хозяйств населения. </w:t>
      </w:r>
    </w:p>
    <w:p>
      <w:pPr>
        <w:pStyle w:val="Normal"/>
        <w:autoSpaceDE w:val="false"/>
        <w:ind w:firstLine="525"/>
        <w:jc w:val="both"/>
        <w:rPr/>
      </w:pPr>
      <w:r>
        <w:rPr>
          <w:sz w:val="28"/>
          <w:szCs w:val="28"/>
          <w:lang w:val="en-US" w:eastAsia="en-US"/>
        </w:rPr>
        <w:t xml:space="preserve">Так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льско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зяйство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н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раслью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к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йона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ультат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ритор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льсовет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ают 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ь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нимателей крестьянско-фермерских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зяйств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имаю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ращиванием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новых культур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едением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вотноводства. </w:t>
      </w:r>
    </w:p>
    <w:p>
      <w:pPr>
        <w:pStyle w:val="Normal"/>
        <w:autoSpaceDE w:val="false"/>
        <w:ind w:firstLine="518"/>
        <w:jc w:val="both"/>
        <w:rPr/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гноз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014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усматривается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ощад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ев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рновы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льтур буду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растать. </w:t>
      </w:r>
    </w:p>
    <w:p>
      <w:pPr>
        <w:pStyle w:val="Normal"/>
        <w:autoSpaceDE w:val="false"/>
        <w:ind w:firstLine="525"/>
        <w:jc w:val="both"/>
        <w:rPr/>
      </w:pPr>
      <w:r>
        <w:rPr>
          <w:sz w:val="28"/>
          <w:szCs w:val="28"/>
          <w:lang w:val="en-US" w:eastAsia="en-US"/>
        </w:rPr>
        <w:t>На терр</w:t>
      </w:r>
      <w:r>
        <w:rPr>
          <w:sz w:val="28"/>
          <w:szCs w:val="28"/>
        </w:rPr>
        <w:t>итори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льсовет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считывается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119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зяйств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вин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>их имеют личные подсобные хозяйства.</w:t>
      </w:r>
    </w:p>
    <w:p>
      <w:pPr>
        <w:pStyle w:val="Normal"/>
        <w:autoSpaceDE w:val="false"/>
        <w:ind w:firstLine="525"/>
        <w:jc w:val="both"/>
        <w:rPr/>
      </w:pPr>
      <w:r>
        <w:rPr>
          <w:sz w:val="28"/>
          <w:szCs w:val="28"/>
          <w:lang w:val="en-US" w:eastAsia="en-US"/>
        </w:rPr>
        <w:t xml:space="preserve">Производство продукции растеневодства на территории сельсовета направленно, в основном, на обеспечение отрасли животноводства устойчивой кормовой базой, но в последнее время наметилась тенденция на увелечение площадей и под зерновыми культурами.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головь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упнорогат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от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403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012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у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илос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41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2013 г. </w:t>
      </w:r>
    </w:p>
    <w:p>
      <w:pPr>
        <w:pStyle w:val="Normal"/>
        <w:autoSpaceDE w:val="false"/>
        <w:ind w:firstLine="57"/>
        <w:jc w:val="both"/>
        <w:rPr/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 xml:space="preserve">Для развизвит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льского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зяйств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держк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ороны государства, краевых властей. </w:t>
      </w:r>
    </w:p>
    <w:p>
      <w:pPr>
        <w:pStyle w:val="Normal"/>
        <w:autoSpaceDE w:val="false"/>
        <w:ind w:firstLine="597"/>
        <w:jc w:val="both"/>
        <w:rPr/>
      </w:pPr>
      <w:r>
        <w:rPr>
          <w:sz w:val="28"/>
          <w:szCs w:val="28"/>
          <w:lang w:val="en-US" w:eastAsia="en-US"/>
        </w:rPr>
        <w:t xml:space="preserve">Необходим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кретн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енаправленн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лючать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циональны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ект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Развити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гропромышленн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мплекса»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ью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азания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енной подцержк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я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ч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одсобных хозяйств. Так в 2013 году 18 жителей сельсовета оформили данные кредиты.</w:t>
      </w:r>
    </w:p>
    <w:p>
      <w:pPr>
        <w:pStyle w:val="Normal"/>
        <w:autoSpaceDE w:val="false"/>
        <w:ind w:firstLine="597"/>
        <w:jc w:val="both"/>
        <w:rPr/>
      </w:pPr>
      <w:r>
        <w:rPr>
          <w:sz w:val="28"/>
          <w:szCs w:val="28"/>
          <w:lang w:val="en-US" w:eastAsia="en-US"/>
        </w:rPr>
        <w:t xml:space="preserve">В 2014 году поланируется активизировать проводимую работу в этом направлении, с целью большого вовлечения населения в настоящий проект. </w:t>
      </w:r>
    </w:p>
    <w:p>
      <w:pPr>
        <w:pStyle w:val="Normal"/>
        <w:autoSpaceDE w:val="false"/>
        <w:ind w:firstLine="640"/>
        <w:jc w:val="both"/>
        <w:rPr/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я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здани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ови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быт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дукц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ч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вори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здан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льскохозяйствен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требительских </w:t>
      </w:r>
      <w:r>
        <w:rPr>
          <w:sz w:val="28"/>
          <w:szCs w:val="28"/>
        </w:rPr>
        <w:t>кооперативов.</w:t>
      </w:r>
    </w:p>
    <w:p>
      <w:pPr>
        <w:pStyle w:val="Normal"/>
        <w:ind w:left="737" w:firstLine="720"/>
        <w:jc w:val="center"/>
        <w:rPr>
          <w:sz w:val="32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37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блемы сельского хозяйства</w:t>
      </w:r>
    </w:p>
    <w:p>
      <w:pPr>
        <w:pStyle w:val="Heading5"/>
        <w:ind w:right="-97" w:hanging="0"/>
        <w:jc w:val="both"/>
        <w:rPr/>
      </w:pPr>
      <w:r>
        <w:rPr>
          <w:b w:val="false"/>
          <w:sz w:val="28"/>
        </w:rPr>
        <w:t xml:space="preserve">           </w:t>
      </w:r>
      <w:r>
        <w:rPr>
          <w:b w:val="false"/>
          <w:sz w:val="28"/>
        </w:rPr>
        <w:t>В силу низкой рентабельности в сельском хозяйстве произошло значительное сокращение производственно-технического потенциала.</w:t>
      </w:r>
    </w:p>
    <w:p>
      <w:pPr>
        <w:pStyle w:val="TextBody"/>
        <w:rPr/>
      </w:pPr>
      <w:r>
        <w:rPr/>
        <w:t>Отсутствие оборотных средств привело к полному износу имеющейся техники и оборудования. Выбытие сельскохозяйственной техники не компенсируется ее приобретением.</w:t>
      </w:r>
    </w:p>
    <w:p>
      <w:pPr>
        <w:pStyle w:val="TextBody"/>
        <w:rPr/>
      </w:pPr>
      <w:r>
        <w:rPr/>
        <w:t xml:space="preserve">         </w:t>
      </w:r>
      <w:r>
        <w:rPr/>
        <w:t>Масштаб изъятия финансовых средств в сельхозпредприятиях за счет роста цен на горюче-смазочные материалы, энерготарифы   и другие материальные ресурсы, вырос до невиданных размеров. Рост энерготарифов оказывает наиболее зримое отрицательное воздействие на социально-экономическую ситуацию на селе. Не смотря на неплохой урожай зерновых культур хозяйства района не находят рынков сбыта продукции, и как следствие отсутствие средств на приобретение ГСМ, обновление техники и дальнейшего развития производства.</w:t>
      </w:r>
    </w:p>
    <w:p>
      <w:pPr>
        <w:pStyle w:val="TextBody"/>
        <w:rPr/>
      </w:pPr>
      <w:r>
        <w:rPr/>
        <w:t>Отсутствие квалифицированных кадров, как в сфере животноводства, так и растениеводства отрицательно сказываются на результатах производства.</w:t>
      </w:r>
    </w:p>
    <w:p>
      <w:pPr>
        <w:pStyle w:val="Normal"/>
        <w:autoSpaceDE w:val="false"/>
        <w:spacing w:before="0" w:after="2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65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3. Лесное хозяйство</w:t>
      </w:r>
    </w:p>
    <w:p>
      <w:pPr>
        <w:pStyle w:val="Normal"/>
        <w:tabs>
          <w:tab w:val="clear" w:pos="708"/>
          <w:tab w:val="left" w:pos="1480" w:leader="none"/>
          <w:tab w:val="left" w:pos="864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еле Тюхтет расположены Тюхтетское подразделение Большеулуйского филиала ГПКК «Красноярсклес» и КГКУ «Тюхтетское лесничество».</w:t>
      </w:r>
    </w:p>
    <w:p>
      <w:pPr>
        <w:pStyle w:val="Normal"/>
        <w:tabs>
          <w:tab w:val="clear" w:pos="708"/>
          <w:tab w:val="left" w:pos="1480" w:leader="none"/>
          <w:tab w:val="left" w:pos="9355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готовку леса в небольших объемах производят 10 индивидуальных предпринимателей и предприятий различных форм собственности.  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 w:eastAsia="en-US"/>
        </w:rPr>
        <w:t xml:space="preserve">Глубокая  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работк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евесины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або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  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ломатериалы 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ерерабатывает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 xml:space="preserve">0%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евесины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014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у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ение объемов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готовки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с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гнозируется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нимател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предприяти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ю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г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ых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щностей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никают трудност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иской </w:t>
      </w:r>
      <w:r>
        <w:rPr>
          <w:sz w:val="28"/>
          <w:szCs w:val="28"/>
        </w:rPr>
        <w:t>лесоделян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4. Малое предпринимательство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Продолжит активное развитие потребительский рынок, темпы роста его оборотов должны сохранится на уровне 3% в год. К концу 2014 года прогнозируется увеличение количества предприятия рынка. Основным критерием должен стать рост качественного предоставления услуг населению. Численность работающих на предприятиях малого предпринимательства должно достигнуть 68 человек.</w:t>
      </w:r>
    </w:p>
    <w:p>
      <w:pPr>
        <w:pStyle w:val="Normal"/>
        <w:autoSpaceDE w:val="false"/>
        <w:ind w:right="-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w:t xml:space="preserve">Сфера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л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нимательств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хватывае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личны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ятельности: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рговля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льско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зяйство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готовк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работку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t xml:space="preserve">древесины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азани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овы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одство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лебобулочны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делий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мон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служивани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втотранспорт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ств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готовк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ализаци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дукц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чных подворий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. 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  <w:lang w:val="en-US" w:eastAsia="en-US"/>
        </w:rPr>
        <w:t xml:space="preserve">Обще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ичеств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ов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л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нимательств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авляет </w:t>
      </w:r>
      <w:r>
        <w:rPr>
          <w:sz w:val="28"/>
          <w:szCs w:val="28"/>
        </w:rPr>
        <w:t>130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диниц. </w:t>
      </w:r>
    </w:p>
    <w:p>
      <w:pPr>
        <w:pStyle w:val="Normal"/>
        <w:autoSpaceDE w:val="false"/>
        <w:ind w:firstLine="61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льском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зяйств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ают 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стьянских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зяйств и одно малое предприятие.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готовк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работкой древесины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имается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ь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нимателей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фер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знично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рговли работают 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 xml:space="preserve">8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нимателей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одством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лебобулочны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делий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имаются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 человека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фер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овы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 </w:t>
      </w:r>
      <w:r>
        <w:rPr>
          <w:sz w:val="28"/>
          <w:szCs w:val="28"/>
        </w:rPr>
        <w:t>-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а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нимател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ы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монто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обслуживанием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втомобилей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ин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ализует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СМ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ичеств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фер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лого предпринимательств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включа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посредствен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нимател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емны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чих) составля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оло </w:t>
      </w:r>
      <w:r>
        <w:rPr>
          <w:sz w:val="28"/>
          <w:szCs w:val="28"/>
        </w:rPr>
        <w:t>26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. </w:t>
      </w:r>
    </w:p>
    <w:p>
      <w:pPr>
        <w:pStyle w:val="Normal"/>
        <w:autoSpaceDE w:val="false"/>
        <w:ind w:firstLine="61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реднемесячная заработная плата работников у индивидуальных предпринимателей составляет 7500 тыс. руб. </w:t>
      </w:r>
    </w:p>
    <w:p>
      <w:pPr>
        <w:pStyle w:val="Normal"/>
        <w:autoSpaceDE w:val="false"/>
        <w:ind w:firstLine="640"/>
        <w:jc w:val="both"/>
        <w:rPr/>
      </w:pPr>
      <w:r>
        <w:rPr>
          <w:sz w:val="28"/>
          <w:szCs w:val="28"/>
          <w:lang w:val="en-US" w:eastAsia="en-US"/>
        </w:rPr>
        <w:t xml:space="preserve">Следу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метить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проса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л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нимательств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 уделять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имания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фер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ятельност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еспечива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упления в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юджет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нижа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яженнос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нк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уда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здае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полнительны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чие места. </w:t>
      </w:r>
    </w:p>
    <w:p>
      <w:pPr>
        <w:pStyle w:val="Normal"/>
        <w:autoSpaceDE w:val="false"/>
        <w:ind w:firstLine="683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новными формами поддержки малого предаринимательства отаются оказание услуг  по аренде помещений и земельных участков, различных форм консультационой помощи.</w:t>
      </w:r>
    </w:p>
    <w:p>
      <w:pPr>
        <w:pStyle w:val="Normal"/>
        <w:autoSpaceDE w:val="false"/>
        <w:ind w:firstLine="619"/>
        <w:jc w:val="both"/>
        <w:rPr/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оящем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у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нирует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держк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ьных предпринимателе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ью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льнейше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ьнейшему положительному развитию малого предпринимательства будут способствовать меры государственной поддержки, предусмотренные федеральным, региональным и местным законодательством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5. Строительство</w:t>
      </w:r>
    </w:p>
    <w:p>
      <w:pPr>
        <w:pStyle w:val="Normal"/>
        <w:ind w:firstLine="708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строительством жилья занимаются только индивидуальные застройщики. В 2013 года было предоставлено 8 земельных участков под застройку индивидуальных жилых домов и надворных построек. В 2013 году принято в эксплуатацию 1 жилой дом. Индивидуальными предпринимателями сдано 2 магази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b/>
          <w:i/>
          <w:sz w:val="36"/>
          <w:szCs w:val="36"/>
        </w:rPr>
        <w:t>6. Дорожное строительство и благоустройство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</w:t>
      </w:r>
      <w:r>
        <w:rPr>
          <w:sz w:val="28"/>
          <w:szCs w:val="28"/>
          <w:lang w:val="en-US" w:eastAsia="en-US"/>
        </w:rPr>
        <w:t xml:space="preserve">Обща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тяженност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рог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авляет </w:t>
      </w:r>
      <w:r>
        <w:rPr>
          <w:sz w:val="28"/>
          <w:szCs w:val="28"/>
        </w:rPr>
        <w:t>49,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м: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л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роги </w:t>
      </w:r>
      <w:r>
        <w:rPr>
          <w:sz w:val="28"/>
          <w:szCs w:val="28"/>
        </w:rPr>
        <w:t xml:space="preserve">с </w:t>
        <w:br/>
      </w:r>
      <w:r>
        <w:rPr>
          <w:sz w:val="28"/>
          <w:szCs w:val="28"/>
          <w:lang w:val="en-US" w:eastAsia="en-US"/>
        </w:rPr>
        <w:t xml:space="preserve">асфальтны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крытием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4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м,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унтовые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35,2 </w:t>
      </w:r>
      <w:r>
        <w:rPr>
          <w:sz w:val="28"/>
          <w:szCs w:val="28"/>
          <w:lang w:val="en-US" w:eastAsia="en-US"/>
        </w:rPr>
        <w:t xml:space="preserve">км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ми </w:t>
      </w:r>
      <w:r>
        <w:rPr>
          <w:sz w:val="28"/>
          <w:szCs w:val="28"/>
        </w:rPr>
        <w:t xml:space="preserve">населенными </w:t>
      </w:r>
      <w:r>
        <w:rPr>
          <w:sz w:val="28"/>
          <w:szCs w:val="28"/>
          <w:lang w:val="en-US" w:eastAsia="en-US"/>
        </w:rPr>
        <w:t xml:space="preserve">пунктам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ется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втобусно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бщен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йонным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тром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оян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рог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 w:eastAsia="en-US"/>
        </w:rPr>
        <w:t xml:space="preserve">цело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стояще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ходи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овлетворительном </w:t>
      </w:r>
      <w:r>
        <w:rPr>
          <w:sz w:val="28"/>
          <w:szCs w:val="28"/>
        </w:rPr>
        <w:t xml:space="preserve">состоянии. </w:t>
      </w:r>
      <w:r>
        <w:rPr>
          <w:sz w:val="28"/>
          <w:szCs w:val="28"/>
          <w:lang w:val="en-US" w:eastAsia="en-US"/>
        </w:rPr>
        <w:t>На 2014 год  в бюджете Тюхтетского сельсовета предусматривается средства на благоустраительные работы а именно: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мон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новлен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т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личн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вещ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азани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селению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t xml:space="preserve">а)проведе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имни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допроводов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аза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мощ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воз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овы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ходо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лица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селенных </w:t>
        <w:br/>
        <w:t xml:space="preserve">пункто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ью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ведения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тот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14 году Боготольский филиал Государственного предприятия Красноярского края «Ачинское дорожное ремонтное - строительное управление»  так же будет выполнять комплекс работ по содержанию автомобильных дорог общего пользования местного значения городских округов, городских и сельских поселений находящихся на территории сельсовета</w:t>
      </w:r>
    </w:p>
    <w:p>
      <w:pPr>
        <w:pStyle w:val="Normal"/>
        <w:tabs>
          <w:tab w:val="clear" w:pos="708"/>
          <w:tab w:val="left" w:pos="2220" w:leader="none"/>
        </w:tabs>
        <w:autoSpaceDE w:val="false"/>
        <w:spacing w:before="0" w:after="307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7. Жилищно-коммунальное хозяйство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899"/>
        <w:jc w:val="both"/>
        <w:rPr/>
      </w:pPr>
      <w:r>
        <w:rPr>
          <w:sz w:val="28"/>
          <w:szCs w:val="28"/>
          <w:lang w:val="en-US" w:eastAsia="en-US"/>
        </w:rPr>
        <w:t xml:space="preserve">Обще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ощади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лищного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нд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льсовет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считывается </w:t>
      </w:r>
      <w:r>
        <w:rPr>
          <w:sz w:val="28"/>
          <w:szCs w:val="28"/>
        </w:rPr>
        <w:t>114,7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ыс.кв.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том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ле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ный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лищны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нд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12,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ыс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в.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остоящих на 01.01.2013г. на учете в качестве нуждающихся в жилых помещениях, предоставляемых по договорам социального найма 67 сем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исло жилых помещений, отнесенных к фонду социального использования и предоставленных по договорам социального найма, количество свободного жилья – 99 жилых помещений, общая площадь – 4543,1 кв.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Жилые помещения отнесено к фонду специализированного использования – 4 жилых помещения, общая площадь- 201,3 кв. м. </w:t>
      </w:r>
    </w:p>
    <w:p>
      <w:pPr>
        <w:pStyle w:val="Normal"/>
        <w:autoSpaceDE w:val="false"/>
        <w:ind w:firstLine="525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грамме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Обеспечение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льем в Красноярском крае молод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ме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012-2015гг»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ил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ртификаты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лод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мьи. </w:t>
      </w:r>
    </w:p>
    <w:p>
      <w:pPr>
        <w:pStyle w:val="Normal"/>
        <w:autoSpaceDE w:val="false"/>
        <w:ind w:firstLine="525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014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юджет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усматриваетс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ого-либ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оительств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ьного </w:t>
      </w:r>
      <w:r>
        <w:rPr>
          <w:sz w:val="28"/>
          <w:szCs w:val="28"/>
        </w:rPr>
        <w:t>ремонта.</w:t>
      </w:r>
    </w:p>
    <w:p>
      <w:pPr>
        <w:pStyle w:val="Normal"/>
        <w:autoSpaceDE w:val="false"/>
        <w:ind w:firstLine="525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За 2013 год в соответствии с Федеральным законом  № 5 от 12.01.1995 г. « О ветеранах» было поставленно на учет 3 вдов участников ВОВ и 3 участника ВОВ, предоставленна субсидия на преобретения жилья 3 вдовам.</w:t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Проблемы жилищно-коммуналь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форма жилищно-коммунального хозяйства не принесла существенных результатов, кроме непрерывного роста тарифов на жилищно-коммунальные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актическое  состояние  инфраструктуры  постоянно ухудшается  и  решить эту проблему только за счет перехода на  сто процентную оплату населением  жилищно-коммунальных  услуг  весьма  проблематич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астоящее время решением проблем в сфере жилищно-коммунального хозяйства  является  участие  в  краевых  целевых   программах</w:t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8. Развитие социальной сферы</w:t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) образование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sz w:val="28"/>
          <w:szCs w:val="28"/>
          <w:lang w:val="en-US" w:eastAsia="en-US"/>
        </w:rPr>
        <w:t xml:space="preserve">       </w:t>
      </w: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вани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юхтет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льсовета </w:t>
        <w:br/>
        <w:t xml:space="preserve">Функционируе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ни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образовательных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колы, </w:t>
      </w:r>
      <w:r>
        <w:rPr>
          <w:sz w:val="28"/>
          <w:szCs w:val="28"/>
        </w:rPr>
        <w:t>центр внешкольной работы, муниципальное дошкольное образовательное учреждение детский сад комбинированного вида «Колокольчик», муниципальное образовательное учреждение начальная школа –детский сад</w:t>
      </w:r>
      <w:r>
        <w:rPr>
          <w:sz w:val="28"/>
          <w:szCs w:val="28"/>
          <w:lang w:val="en-US" w:eastAsia="en-US"/>
        </w:rPr>
        <w:t xml:space="preserve"> «Солнышко», учреждение дополнительного образования детей «Тюхтетская школа искуств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t xml:space="preserve">       </w:t>
      </w:r>
      <w:r>
        <w:rPr>
          <w:sz w:val="28"/>
          <w:szCs w:val="28"/>
          <w:lang w:val="en-US" w:eastAsia="en-US"/>
        </w:rPr>
        <w:t xml:space="preserve">Вед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готовк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ециалистов Краевое государственное бюджетное учреждение начального профисионального образования «Профессионально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илище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lang w:val="en-US" w:eastAsia="en-US"/>
        </w:rPr>
        <w:t xml:space="preserve">7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Из-з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благоприятно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мографическ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туац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сходит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метное  сокращение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ленности </w:t>
      </w:r>
      <w:r>
        <w:rPr>
          <w:sz w:val="28"/>
          <w:szCs w:val="28"/>
        </w:rPr>
        <w:t>учащих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Проблемы в системе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ребуется капитальный ремонт школ, детских садов в соответствии с нормами СанПиНа. 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pacing w:val="-1"/>
          <w:sz w:val="28"/>
          <w:szCs w:val="28"/>
        </w:rPr>
        <w:t xml:space="preserve">Наиболее главными являются </w:t>
      </w:r>
      <w:r>
        <w:rPr>
          <w:sz w:val="28"/>
          <w:szCs w:val="28"/>
        </w:rPr>
        <w:t xml:space="preserve"> недостаточность средств на содержание детских садов,    учреждений дополнительного образования; слабое развитие дошкольного и дополнительного образования.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) здравоохранение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4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истема здравоохранения сельсовета включает в себя центральную районную больницу на 63 койки, в состав которой входит поликлиника, хирургическое, инфекционное, терапевтическое, родильное отделение, отделение скорой медицинской помощ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t xml:space="preserve">        </w:t>
      </w:r>
      <w:r>
        <w:rPr>
          <w:sz w:val="28"/>
          <w:szCs w:val="28"/>
          <w:lang w:val="en-US" w:eastAsia="en-US"/>
        </w:rPr>
        <w:t xml:space="preserve">Первоначальную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дицинску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мощ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азывают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льдшерско-акушерских пункт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t xml:space="preserve">       </w:t>
      </w: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равоохранени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йон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удятся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7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ачей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комплектованность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t xml:space="preserve">составляет 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 xml:space="preserve">6%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ни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дицински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соналом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00%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 xml:space="preserve">Вс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упивше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орудова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пущен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у. 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014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ть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ждений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равоохран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нирует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хранить </w:t>
        <w:br/>
        <w:t xml:space="preserve">прежне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аве.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д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должен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ащению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РБ оборудованием. </w:t>
      </w:r>
    </w:p>
    <w:p>
      <w:pPr>
        <w:pStyle w:val="TextBody"/>
        <w:ind w:hanging="17"/>
        <w:jc w:val="center"/>
        <w:rPr/>
      </w:pPr>
      <w:r>
        <w:rPr>
          <w:b/>
          <w:i/>
          <w:szCs w:val="28"/>
          <w:lang w:val="en-US" w:eastAsia="en-US"/>
        </w:rPr>
        <w:tab/>
      </w:r>
      <w:r>
        <w:rPr>
          <w:b/>
          <w:i/>
          <w:iCs/>
          <w:szCs w:val="28"/>
        </w:rPr>
        <w:t>Проблемы</w:t>
      </w:r>
      <w:r>
        <w:rPr>
          <w:b/>
          <w:bCs/>
          <w:i/>
        </w:rPr>
        <w:t xml:space="preserve"> здравоохранения</w:t>
      </w:r>
    </w:p>
    <w:p>
      <w:pPr>
        <w:pStyle w:val="Normal"/>
        <w:ind w:hanging="17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обходимость комплексного решения проблем, связанных с развитием и оптимизацией здравоохранения района программно – целевым методом обусловлено рядом объективных причин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1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обходимостью реструктуризации учреждений первичной медико–санитарной помощи населению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17"/>
        <w:jc w:val="both"/>
        <w:rPr/>
      </w:pPr>
      <w:r>
        <w:rPr>
          <w:iCs/>
          <w:sz w:val="28"/>
          <w:szCs w:val="28"/>
        </w:rPr>
        <w:t>затратностью планируемых мероприятий по укреплению материально – технической базы структурных подразделений Тюхтетского ЦРБ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1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обходимостью дальнейшей подготовки и переподготовки квалифицированного врачебного персонала;</w:t>
      </w:r>
    </w:p>
    <w:p>
      <w:pPr>
        <w:pStyle w:val="Normal"/>
        <w:ind w:hanging="17"/>
        <w:jc w:val="both"/>
        <w:rPr/>
      </w:pPr>
      <w:r>
        <w:rPr>
          <w:sz w:val="28"/>
          <w:szCs w:val="28"/>
        </w:rPr>
        <w:t>В системе  здравоохранения одной из основных проблем, является проблема кадров. МУЗ «Тюхтетская ЦРБ» так же испытывает недостаточность средств на подготовку к лицензированию.</w:t>
      </w:r>
    </w:p>
    <w:p>
      <w:pPr>
        <w:pStyle w:val="Normal"/>
        <w:tabs>
          <w:tab w:val="clear" w:pos="708"/>
          <w:tab w:val="left" w:pos="3340" w:leader="none"/>
        </w:tabs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) культура и искусство</w:t>
      </w:r>
    </w:p>
    <w:p>
      <w:pPr>
        <w:pStyle w:val="Normal"/>
        <w:tabs>
          <w:tab w:val="clear" w:pos="708"/>
          <w:tab w:val="left" w:pos="32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w:t xml:space="preserve">Сеть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льтурно-просветительны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ждени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ритор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льсовет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лючает 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б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йонны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м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льтур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льски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уба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иблиотеки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а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иблиотечных филиала,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кол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кусств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йствуе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иноустановка. </w:t>
      </w:r>
    </w:p>
    <w:p>
      <w:pPr>
        <w:pStyle w:val="Normal"/>
        <w:autoSpaceDE w:val="false"/>
        <w:ind w:firstLine="662"/>
        <w:jc w:val="both"/>
        <w:rPr/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014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усматривает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храни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ть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льтур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светительных учреждени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жнем </w:t>
      </w:r>
      <w:r>
        <w:rPr>
          <w:sz w:val="28"/>
          <w:szCs w:val="28"/>
        </w:rPr>
        <w:t>уровн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культурно- просветительных учреждениях вводить инновационные формы организации досуга населения и достигнуть увеличение процентов охвата населения.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Проблемы культур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язи с отсутствием достаточного финансирования в последние годы значительно ослаблена материально-техническая база учреждений культуры: разрушаются и приходят в негодность здания. Состояние основных фондов удовлетворительное, износ составляет в среднем 35%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настоящее время в учреждениях культуры производятся в основном косметические ремонты. Недостаточно средств на проведение массовых мероприятий. Состояние зданий и помещений где расположены учреждения культуры, их оснащенность  оборудованием, световой и звукоусилительной аппаратурой, компьютерами на настоящий момент </w:t>
      </w:r>
      <w:r>
        <w:rPr>
          <w:bCs/>
          <w:sz w:val="28"/>
          <w:szCs w:val="28"/>
        </w:rPr>
        <w:t xml:space="preserve">не в полной мере отвечают современным требованиям культурно-досуговой деятельности и информационным технологиям, нормам техники безопасности. 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детской музыкальной школе  недостаточно укомплектована материально-техническая база: необходима замена школьной мебели.  Наблюдается старение кадров, что обусловлено отсутствием жилья для молодых специалистов.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стояние сферы культуры характеризуется противоречивыми тенденциями: с одной стороны недостаточное финансирование отрасли отражается на ее материально-техническом состоянии, возникает проблема сохранения сети учреждений культуры, их участие в единой культурной политике края,  с другой стороны, – сфера культуры продолжает содержательно развиваться, что способствует развитию и сохранению культурного наследия в сельсовете.</w:t>
      </w:r>
    </w:p>
    <w:p>
      <w:pPr>
        <w:pStyle w:val="TextBodyIndent"/>
        <w:ind w:left="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ind w:lef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облемы физической культуры и спорта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Главная проблема – несоответствие ресурсного обеспечения отрасли (информационно-методического, кадрового и малым количеством спортсооружений) целям и задачам государственной политики по спорту, что характеризуется невысоким качеством достижений в спорте, снижает возможность доступа населения к занятиям физической культурой, в результате – понижение общего состояния здоровья населения.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>На основе анализа вышеизложенных характеристик спорта в сельсовете можно прийти к выводу о том, что необходимо решать следующие ключевые проблемы: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1. Недостаточное финансирование спорта.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</w:rPr>
        <w:t xml:space="preserve">2. Отсутствие строительства спортивных объектов  и капитального ремонта спортивных залов, простейших плоскостных сооружений. Создание условий для успешной работы специалистов по физической культуры, преподавателей ТСШ приведет к повышению уровня  и количества, занимающихся спортом, увеличению количества спортивных достижений. </w:t>
      </w:r>
    </w:p>
    <w:p>
      <w:pPr>
        <w:pStyle w:val="Normal"/>
        <w:tabs>
          <w:tab w:val="clear" w:pos="708"/>
          <w:tab w:val="left" w:pos="24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г) социальная политика </w:t>
      </w:r>
    </w:p>
    <w:p>
      <w:pPr>
        <w:pStyle w:val="Normal"/>
        <w:autoSpaceDE w:val="false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autoSpaceDE w:val="false"/>
        <w:ind w:right="187" w:hanging="0"/>
        <w:jc w:val="both"/>
        <w:rPr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ритор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льсовет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ходятся: </w:t>
      </w:r>
      <w:r>
        <w:rPr>
          <w:sz w:val="28"/>
          <w:szCs w:val="28"/>
        </w:rPr>
        <w:t>КГКУ СО Центр семьи «Тюхтетский»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ентр социального обслуживания населения «Доверие»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autoSpaceDE w:val="false"/>
        <w:ind w:right="187" w:hanging="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013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циальны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ждени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танется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з </w:t>
      </w:r>
      <w:r>
        <w:rPr>
          <w:sz w:val="28"/>
          <w:szCs w:val="28"/>
        </w:rPr>
        <w:t>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ешения комплексных проблем в социальной политике сельсовета 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для большего и качественного охвата населения и индивидуальной работы с отдельными категориями граждан, необходимо ввести дополнительные штатные единицы  социальных участковых инспекторов и социальных работников, на их содержание необходимы дополнительные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9. Розничная торговля и общественное питани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 xml:space="preserve">Розничную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рговлю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ритор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льсовет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ю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юхтетское РайПО, 2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пте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ьны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ниматели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ю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енной  торговл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ходит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оло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0%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зничног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варооборота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ю потребкоопераци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ходи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елах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0%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lang w:val="en-US" w:eastAsia="en-US"/>
        </w:rPr>
        <w:t xml:space="preserve">0%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имает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ная торговля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ственно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та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лен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олов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усочно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2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ст, которы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надлежа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юхтетскому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йПО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оро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ственн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та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014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  составил </w:t>
      </w:r>
      <w:r>
        <w:rPr>
          <w:sz w:val="28"/>
          <w:szCs w:val="28"/>
        </w:rPr>
        <w:t>15</w:t>
      </w:r>
      <w:r>
        <w:rPr>
          <w:sz w:val="28"/>
          <w:szCs w:val="28"/>
          <w:lang w:val="en-US" w:eastAsia="en-US"/>
        </w:rPr>
        <w:t>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t>10. Мероприятия по благоустройству Тюхтетского сельсовета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>Мероприятия по благоустройству запланированые на текущий год в основном выполнены хозспособом. Денежные средства, запланированные в сельском бюджете на благоустроительные работы освоены полностью.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>На 2014 год в бюджете сельсовета на проведение благоустраительных работ предусмотренно 2257,5 млн рублей. Мероприятия по экономическому и социальному развитию Тюхтетского сельсовета на 2014 год прилагаются.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</w:t>
      </w:r>
      <w:r>
        <w:rPr>
          <w:sz w:val="28"/>
          <w:szCs w:val="28"/>
          <w:lang w:val="en-US" w:eastAsia="en-US"/>
        </w:rPr>
        <w:t>Приложение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</w:t>
      </w:r>
      <w:r>
        <w:rPr>
          <w:sz w:val="28"/>
          <w:szCs w:val="28"/>
          <w:lang w:val="en-US" w:eastAsia="en-US"/>
        </w:rPr>
        <w:t>к прогнозу социально-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</w:t>
      </w:r>
      <w:r>
        <w:rPr>
          <w:sz w:val="28"/>
          <w:szCs w:val="28"/>
          <w:lang w:val="en-US" w:eastAsia="en-US"/>
        </w:rPr>
        <w:t>экономического развития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</w:t>
      </w:r>
      <w:r>
        <w:rPr>
          <w:sz w:val="28"/>
          <w:szCs w:val="28"/>
          <w:lang w:val="en-US" w:eastAsia="en-US"/>
        </w:rPr>
        <w:t>Тюхтетского сельсовета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t>Мероприятия по экономическому и социальному развитию Тюхтетского сельсовета на 2014 год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Мероприят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держание дорог внутрипоселенческой се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служивание уличного освещ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Содержание муниципальных кладбищ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Обслуживание зоны отдыха автовокзал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Обслуживание био ямы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емонт здания автовокзал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роведение субботник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роведение конкурс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«Усадьба образцового содержания», «Предприятие, организация, учреждение образцового содержан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Мероприятия по улучшению водоснабжения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618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618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6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23:24:00Z</dcterms:created>
  <dc:creator>комп</dc:creator>
  <dc:description/>
  <cp:keywords/>
  <dc:language>en-US</dc:language>
  <cp:lastModifiedBy>Антоныч</cp:lastModifiedBy>
  <cp:lastPrinted>2003-02-13T02:30:00Z</cp:lastPrinted>
  <dcterms:modified xsi:type="dcterms:W3CDTF">2004-12-31T22:18:00Z</dcterms:modified>
  <cp:revision>15</cp:revision>
  <dc:subject/>
  <dc:title>ПРОГНОЗ</dc:title>
</cp:coreProperties>
</file>