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гноз объемов доходов и расходов  на период 2014-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19"/>
        <w:gridCol w:w="2325"/>
        <w:gridCol w:w="2971"/>
        <w:gridCol w:w="91"/>
        <w:gridCol w:w="1080"/>
        <w:gridCol w:w="1080"/>
        <w:gridCol w:w="108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.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эконо</w:t>
            </w:r>
          </w:p>
          <w:p>
            <w:pPr>
              <w:pStyle w:val="Normal"/>
              <w:rPr/>
            </w:pPr>
            <w:r>
              <w:rPr/>
              <w:t>мической классификации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. </w:t>
            </w:r>
          </w:p>
          <w:p>
            <w:pPr>
              <w:pStyle w:val="Normal"/>
              <w:rPr/>
            </w:pPr>
            <w:r>
              <w:rPr/>
              <w:t>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,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 реализуемые на территории Российской 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,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0000011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0000000011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00000012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а земли расположенные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4510000012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065100000130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011000215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,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ях, где отсутствуют военком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0490115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 составлению протоколов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1410000015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570115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и проведение акарицидных обработок мест массового отдых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910615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автомобильных дорог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,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26,8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28819022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,3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88190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,4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88190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88175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881511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039940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0120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011940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и обслуживание объектов жилищно-коммунального хозяйства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01194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881755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арицидных обработо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881940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2:00Z</dcterms:created>
  <dc:creator>комп</dc:creator>
  <dc:description/>
  <cp:keywords/>
  <dc:language>en-US</dc:language>
  <cp:lastModifiedBy>Антоныч</cp:lastModifiedBy>
  <cp:lastPrinted>2005-01-01T05:45:00Z</cp:lastPrinted>
  <dcterms:modified xsi:type="dcterms:W3CDTF">2004-12-31T22:47:00Z</dcterms:modified>
  <cp:revision>6</cp:revision>
  <dc:subject/>
  <dc:title>Прогноз объемов доходов и расходов на период 2012-2014 год</dc:title>
</cp:coreProperties>
</file>