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Приложение 5</w:t>
      </w:r>
    </w:p>
    <w:p>
      <w:pPr>
        <w:pStyle w:val="Normal"/>
        <w:rPr/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lang w:val="ru-RU"/>
        </w:rPr>
        <w:t>к решению Тюхтетского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lang w:val="ru-RU"/>
        </w:rPr>
        <w:t>сельского Совета депутатов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 Unicode MS"/>
          <w:lang w:val="ru-RU"/>
        </w:rPr>
        <w:t>от  ___.___.2013  №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36"/>
          <w:szCs w:val="36"/>
          <w:lang w:val="ru-RU"/>
        </w:rPr>
        <w:t>Ведомственная структура расходов сельского бюджета на 2014</w:t>
      </w:r>
      <w:r>
        <w:rPr/>
        <w:t xml:space="preserve"> год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591"/>
        <w:gridCol w:w="729"/>
        <w:gridCol w:w="720"/>
        <w:gridCol w:w="720"/>
        <w:gridCol w:w="1080"/>
        <w:gridCol w:w="720"/>
        <w:gridCol w:w="1259"/>
      </w:tblGrid>
      <w:tr>
        <w:trPr>
          <w:trHeight w:val="5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N   </w:t>
              <w:br/>
              <w:t>стро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главных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спорядителей кредитов и наименование показателей бюджетной классифик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ом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Тюхтетского сельсов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государственные вопро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9089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327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программные расходы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56327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56327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муниципального образования в рамках не программных расходов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56327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56327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56327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59169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программные расходы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59169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59169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представительного органа в рамках не программных расходов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2249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2249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2249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закупку товаров, работ и услуг (муниципальных органо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692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692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420294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программные расходы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420294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4420294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327574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3327574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закупку товаров, работ и услуг (муниципальных органов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09272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09272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не программные расходы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5631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5631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5631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5631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обор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4572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программные расходы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4572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392414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392414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64786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64786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администрации Тюхтетского сельсовета Тюхтетского района «Защита населения и территории Тюхтетского сельсовета от чрезвычайных ситуаций природного и техногенного характер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ьные мероприят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ротиводействие экстремистской и террористической деятельности и защите населения от ЧС природного и техногенного характер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99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 , работ и услуг для муниципальных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99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99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6549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6549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6549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Дороги общего пользования местного значения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26549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9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5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9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95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9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95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9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77049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9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77049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29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77049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22341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5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22341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Благоустройств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22341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5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Содержание и обслуживание объектов жилищно-коммунального хозяйства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96591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96591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965915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и обслуживание уличных сетей электроснабж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8375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375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8375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7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7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19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7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сходы в области здравоохране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48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программные расходы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48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и проведение акарицидных обработок мест массового отдыха на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расходов на организацию и проведение акарицидных обработок мест массового отдыха насе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8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8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5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8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79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программные расходы администрации Тюхтетского сельсовета Тюхтетского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79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79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7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790000</w:t>
            </w:r>
          </w:p>
        </w:tc>
      </w:tr>
      <w:tr>
        <w:trPr>
          <w:trHeight w:val="1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11372800</w:t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</w:r>
    </w:p>
    <w:p>
      <w:pPr>
        <w:pStyle w:val="Normal"/>
        <w:rPr>
          <w:rFonts w:eastAsia="Arial Unicode MS"/>
          <w:b/>
          <w:b/>
          <w:bCs/>
          <w:sz w:val="36"/>
          <w:szCs w:val="22"/>
          <w:lang w:val="ru-RU" w:eastAsia="ru-RU"/>
        </w:rPr>
      </w:pPr>
      <w:r>
        <w:rPr>
          <w:rFonts w:eastAsia="Arial Unicode MS"/>
          <w:b/>
          <w:bCs/>
          <w:sz w:val="36"/>
          <w:szCs w:val="22"/>
          <w:lang w:val="ru-RU"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ind w:firstLine="72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30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7:00Z</dcterms:created>
  <dc:creator>IRINA</dc:creator>
  <dc:description/>
  <cp:keywords/>
  <dc:language>en-US</dc:language>
  <cp:lastModifiedBy>Антоныч</cp:lastModifiedBy>
  <cp:lastPrinted>2005-01-01T05:47:00Z</cp:lastPrinted>
  <dcterms:modified xsi:type="dcterms:W3CDTF">2004-12-31T22:48:00Z</dcterms:modified>
  <cp:revision>18</cp:revision>
  <dc:subject/>
  <dc:title>Приложение 7</dc:title>
</cp:coreProperties>
</file>