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</w:t>
      </w: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к проекту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жидаемого исполнения бюджета на 2013 год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19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 на 2013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исполнение на 2013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9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.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взимаемый по ставкам установленным в соответствии с подпунктом 2  пункта 1  статьи 394 Налоговым кодексом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и, расположенные в границах сельских поселений (за исключением земель предназначенных для целей жилищного строитель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 (штрафы)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0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00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29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290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0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109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полномочий по первичному воинскому уч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1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работу административных коми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акарицидных обработок мест массового отдыха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полномочий по первичным мерам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держание автомобильных дорог общего пользования местного значения городских округов, городских 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неотложных мероприятий по повышению эксплуатационной надежности объектов жизнеобеспечения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6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66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азвитие и модернизацию улично-дорожной сети городских округов, городских 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иобретение и установку дорожных знаков на участках автодорог местного значения в близи детского учреждения, на проезжей части которых возможно поя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проектов по благоустройству территори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3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того   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39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390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09"/>
        <w:gridCol w:w="720"/>
        <w:gridCol w:w="1080"/>
        <w:gridCol w:w="720"/>
        <w:gridCol w:w="1260"/>
        <w:gridCol w:w="118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подразде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3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 на 2013 го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9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09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исполнительной власт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5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56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, председатель представительного орг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6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60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органов исполнительной власти субъектов РФ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4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042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11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7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 на территории где отсутствуют военные комми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9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 «обеспечение пожарной безопасности в Красноярском кра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09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5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е фонды,субсидии на содержание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2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азвитие и модернизацию улично-дорожной   сети городских округов,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5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установку дорожных знаков на участках автодорог местного значения вблизи детского учреждения на проезжей части которых возможно поя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2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о – коммунальное хозя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856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856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лищно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126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6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8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689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0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504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держание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4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04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8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580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ектов по благоустройству территори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3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5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неотложных мероприятий по повышению эксплуатационной надежности объектов жизнеобеспечения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6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766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6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и проведение акарицидных обрабо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мощь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479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6862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22:00Z</dcterms:created>
  <dc:creator>комп</dc:creator>
  <dc:description/>
  <cp:keywords/>
  <dc:language>en-US</dc:language>
  <cp:lastModifiedBy>Антоныч</cp:lastModifiedBy>
  <cp:lastPrinted>2005-01-01T05:24:00Z</cp:lastPrinted>
  <dcterms:modified xsi:type="dcterms:W3CDTF">2004-12-31T23:01:00Z</dcterms:modified>
  <cp:revision>6</cp:revision>
  <dc:subject/>
  <dc:title>                               Информация об исполнении бюджета сельсовета за 1 полу-</dc:title>
</cp:coreProperties>
</file>