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к решению Тюхтетского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/>
        <w:t>от  __.__.2013  №</w:t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  <w:t>Субвенции из местного бюджета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передаваемого полномоч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досуга и обеспечение жителей Тюхтетского сельсовета услугами организаций культуры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9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33:00Z</dcterms:created>
  <dc:creator>комп</dc:creator>
  <dc:description/>
  <cp:keywords/>
  <dc:language>en-US</dc:language>
  <cp:lastModifiedBy>Антоныч</cp:lastModifiedBy>
  <cp:lastPrinted>2012-12-28T10:50:00Z</cp:lastPrinted>
  <dcterms:modified xsi:type="dcterms:W3CDTF">2004-12-31T22:53:00Z</dcterms:modified>
  <cp:revision>3</cp:revision>
  <dc:subject/>
  <dc:title>                                                                                                              Приложение №</dc:title>
</cp:coreProperties>
</file>